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/>
        <w:t xml:space="preserve">    </w:t>
      </w: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rPr/>
      </w:pPr>
      <w:r>
        <w:rPr/>
        <w:t xml:space="preserve">Администрация  Яйского  муниципального района  </w:t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ОСТАНОВЛЕНИЕ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ября     2016 г       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902</w:t>
            </w:r>
          </w:p>
        </w:tc>
      </w:tr>
    </w:tbl>
    <w:p>
      <w:pPr>
        <w:pStyle w:val="Normal"/>
        <w:jc w:val="center"/>
        <w:rPr/>
      </w:pPr>
      <w:r>
        <w:rPr/>
        <w:t>пгт.Я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б основных направлениях бюджетной политики  Яйского муниципального района на 2017 год и плановый период 2018-2019 г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bookmarkStart w:id="0" w:name="kem_2203_part1_4"/>
      <w:bookmarkStart w:id="1" w:name="bssPhr9"/>
      <w:bookmarkStart w:id="2" w:name="dfasrgw2wy"/>
      <w:bookmarkEnd w:id="0"/>
      <w:bookmarkEnd w:id="1"/>
      <w:bookmarkEnd w:id="2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соблюдения требований статьи 172 Бюджетного кодекса Российской Федерации, во исполнение постановления администрации </w:t>
      </w:r>
      <w:bookmarkStart w:id="3" w:name="kem_2203_part1_5"/>
      <w:bookmarkStart w:id="4" w:name="bssPhr10"/>
      <w:bookmarkStart w:id="5" w:name="dfasz9irrg"/>
      <w:bookmarkEnd w:id="3"/>
      <w:bookmarkEnd w:id="4"/>
      <w:bookmarkEnd w:id="5"/>
      <w:r>
        <w:rPr>
          <w:sz w:val="28"/>
          <w:szCs w:val="28"/>
        </w:rPr>
        <w:t xml:space="preserve"> Яйского муниципального района  от 19.08.2016 г № 1452 «Об утверждении Порядка составления проекта бюджета Яйского муниципального района на 2017 очередной финансовый год и 2018-2019 годы планового периода» </w:t>
      </w:r>
    </w:p>
    <w:p>
      <w:pPr>
        <w:pStyle w:val="Style16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сновные направления бюджетной политики   Яйского муниципального района  на 2017 год и на 2018-2019 годы планового периода  согласно приложению.</w:t>
      </w:r>
      <w:bookmarkStart w:id="6" w:name="kem_2203_part1_6"/>
      <w:bookmarkStart w:id="7" w:name="bssPhr11"/>
      <w:bookmarkStart w:id="8" w:name="dfas7kl3d1"/>
      <w:bookmarkEnd w:id="6"/>
      <w:bookmarkEnd w:id="7"/>
      <w:bookmarkEnd w:id="8"/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.Финансовому управлению, главным распорядителям бюджетных средств, получателям бюджетных средств, главным администраторам и администраторам доходов бюджетов городского и сельских поселений  осуществлять планирование и исполнение бюджетов  на 2017  с учетом основных направлений бюджетной политики  Яйского муниципального района  на 2017 год и плановый период 2018-2019 годов. </w:t>
      </w:r>
      <w:bookmarkStart w:id="9" w:name="kem_2203_part1_7"/>
      <w:bookmarkStart w:id="10" w:name="bssPhr12"/>
      <w:bookmarkStart w:id="11" w:name="dfaskiy586"/>
      <w:bookmarkEnd w:id="9"/>
      <w:bookmarkEnd w:id="10"/>
      <w:bookmarkEnd w:id="11"/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bookmarkStart w:id="12" w:name="kem_2203_part1_8"/>
      <w:bookmarkStart w:id="13" w:name="bssPhr13"/>
      <w:bookmarkStart w:id="14" w:name="dfas9creoh"/>
      <w:bookmarkEnd w:id="12"/>
      <w:bookmarkEnd w:id="13"/>
      <w:bookmarkEnd w:id="14"/>
      <w:r>
        <w:rPr>
          <w:sz w:val="28"/>
          <w:szCs w:val="28"/>
        </w:rPr>
        <w:t xml:space="preserve">    3.Настоящее постановление разместить на информационном стенде в здании Администрации Яйского муниципального района и опубликовать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</w:rPr>
          <w:t>http://adm.yayacity.ru/</w:t>
        </w:r>
      </w:hyperlink>
      <w:r>
        <w:rPr>
          <w:sz w:val="28"/>
          <w:szCs w:val="28"/>
        </w:rPr>
        <w:t xml:space="preserve">                           4.Контроль за исполнением настоящего постановления возложить на заместителя главы Яйского муниципального района по экономическому развитию территории  Жалееву Марину Дмитриевну.                                                                               5.Постановление вступает в силу с 01.01.2017 года, но не ранее дня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главы Яйского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Т. Семе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611"/>
        <w:gridCol w:w="3000"/>
      </w:tblGrid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л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 Яровенко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 Степанов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. Жалеев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 Стрельников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jc w:val="right"/>
        <w:rPr/>
      </w:pPr>
      <w:r>
        <w:rPr/>
        <w:t>Приложение</w:t>
      </w:r>
      <w:bookmarkStart w:id="15" w:name="kem_2203_part1_96"/>
      <w:bookmarkEnd w:id="15"/>
    </w:p>
    <w:p>
      <w:pPr>
        <w:pStyle w:val="Style16"/>
        <w:shd w:fill="FFFFFF" w:val="clear"/>
        <w:spacing w:lineRule="auto" w:line="120"/>
        <w:jc w:val="right"/>
        <w:rPr/>
      </w:pPr>
      <w:r>
        <w:rPr/>
        <w:t>К постановлению Администрации</w:t>
      </w:r>
    </w:p>
    <w:p>
      <w:pPr>
        <w:pStyle w:val="Style16"/>
        <w:shd w:fill="FFFFFF" w:val="clear"/>
        <w:spacing w:lineRule="auto" w:line="120"/>
        <w:jc w:val="right"/>
        <w:rPr/>
      </w:pPr>
      <w:r>
        <w:rPr/>
        <w:t>Яйского муниципального района</w:t>
      </w:r>
    </w:p>
    <w:p>
      <w:pPr>
        <w:pStyle w:val="Style16"/>
        <w:shd w:fill="FFFFFF" w:val="clear"/>
        <w:spacing w:lineRule="auto" w:line="120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от  09.11.2016 г.     г  №   1902        </w:t>
      </w:r>
    </w:p>
    <w:p>
      <w:pPr>
        <w:pStyle w:val="Heading3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bookmarkStart w:id="16" w:name="kem_2203_part1_12"/>
      <w:bookmarkStart w:id="17" w:name="bssPhr17"/>
      <w:bookmarkStart w:id="18" w:name="dfasy5hxho"/>
      <w:bookmarkEnd w:id="16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Основные направления бюджетной политики  Яйского муниципального района  на 2017 год и 2018-2019 годы планового периода</w:t>
      </w:r>
    </w:p>
    <w:p>
      <w:pPr>
        <w:pStyle w:val="Style16"/>
        <w:shd w:fill="FFFFFF" w:val="clear"/>
        <w:jc w:val="center"/>
        <w:rPr>
          <w:sz w:val="28"/>
          <w:szCs w:val="28"/>
        </w:rPr>
      </w:pPr>
      <w:bookmarkStart w:id="19" w:name="kem_2203_part1_13"/>
      <w:bookmarkStart w:id="20" w:name="bssPhr18"/>
      <w:bookmarkStart w:id="21" w:name="dfascrxkc9"/>
      <w:bookmarkEnd w:id="19"/>
      <w:bookmarkEnd w:id="20"/>
      <w:bookmarkEnd w:id="21"/>
      <w:r>
        <w:rPr>
          <w:b/>
          <w:bCs/>
          <w:sz w:val="28"/>
          <w:szCs w:val="28"/>
        </w:rPr>
        <w:t>1.Общие положения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bookmarkStart w:id="22" w:name="kem_2203_part1_14"/>
      <w:bookmarkStart w:id="23" w:name="bssPhr19"/>
      <w:bookmarkStart w:id="24" w:name="dfash7ra5t"/>
      <w:bookmarkEnd w:id="22"/>
      <w:bookmarkEnd w:id="23"/>
      <w:bookmarkEnd w:id="24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снову бюджетной политики  на 2017 год и плановый период 2018-2019 годов  положены основные положения Бюджетного послания Президента Российской Федерации Федеральному Собранию</w:t>
      </w:r>
      <w:bookmarkStart w:id="25" w:name="kem_2203_part1_15"/>
      <w:bookmarkStart w:id="26" w:name="bssPhr20"/>
      <w:bookmarkStart w:id="27" w:name="dfas2fb8kp"/>
      <w:bookmarkEnd w:id="25"/>
      <w:bookmarkEnd w:id="26"/>
      <w:bookmarkEnd w:id="27"/>
      <w:r>
        <w:rPr>
          <w:sz w:val="28"/>
          <w:szCs w:val="28"/>
        </w:rPr>
        <w:t>.    Основные направления бюджетной политики Яйского муниципального района  на 2017 год и плановый период 2018-2019 годов  определяют основные цели, задачи и направления бюджетной политики  в области исполнения бюджета Яйского муниципального района   по доходам и расходам. Материалы основных направлений бюджетной политики  необходимо учитывать при подготовке проекта районного бюджета  на 2017 год и 2018-2019 годов планового периода.</w:t>
      </w:r>
    </w:p>
    <w:p>
      <w:pPr>
        <w:pStyle w:val="NoSpacing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направления бюджетной политики на 2017 год и плановый период 2018-2019 годов</w:t>
      </w:r>
    </w:p>
    <w:p>
      <w:pPr>
        <w:pStyle w:val="NoSpacing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задачей при реализации бюджетной политики   на 2017 год и плановый период 2018-2019 годов   является определение финансовых возможностей и  условий  для достижения ключевых целей и результатов Яйского  муниципального района при обеспечении  сбалансированности и устойчивости бюджета, повышении эффективности бюджетных расходов, безусловном исполнении всех обязательств  и выполнении задач, поставленных в указах Президента Российской Федерации от 7 мая 2012 год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Основная задача  бюджетного планирования состоит в увязке проводимой бюджетной политики с задачами по созданию  устойчивого роста экономики и повышению уровня и качества жизни насел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ечная цель бюджетной политики состоит в повышении уровня и качества жизни населения в условиях сбалансированного бюджета. Это подразумевает создание условий для устойчивого повышения уровня жизни граждан, их всестороннего развития, защиту их безопасности, обеспечение социальных гаранти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ми задачами бюджетной политики на очередной бюджетный период являютс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Обеспечение расходных обязательств источниками финансирования,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еобходимое условие реализации муниципальной политики. Для этого будет подтвержден безусловный приоритет исполнения действующих обязательств. Инициативы и предложения по принятию новых расходных обязательств будут ограничиваться, их рассмотрение будет возможно после соответствующей оценки их эффективности, пересмотра нормативных правовых актов, устанавливающих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ие расходные обязательства, и учитываться только при условии  оптимизации расходов в заданных бюджетных ограничениях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Дальнейшая реализация принципа формирования бюджета Яйского  муниципального района на основе муниципальных программ позволит повысить обоснованность бюджетных ассигнований на этапе их формирования  и оценки их эффективно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бюджетной устойчивости и экономической стабильнос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анная общая задача включает в себя несколько составляющих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поддержание безопасного уровня дефицита и муниципального долга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сохранение относительно постоянного уровня муниципальных расходов в условиях нестабильной экономики  и ограниченности  бюджетных доходов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качества предоставляемых населению муниципальных услуг и эффективность их оказа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жде всего, это относится к таким значимым для общества сферам как образование, социальное обслуживание, культура, физическая культура и спорт и здравоохранени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ветственность главных распорядителей средств местного бюджета должна осуществляться через контроль за выполнением муниципального задания в полном объем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>Начиная с проекта бюджета на 2016 год, формирование муниципального задания осуществляется на основании ведомственных перечней муниципальных услуг и работ, сформированных в соответствии с базовыми (отраслевыми) перечнями государственных и муниципальных услуг и работ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ъем финансового обеспечения выполнения муниципального задания будет рассчитываться на основании нормативных затрат на оказание муниципальных услуг, утверждаемых с соблюдением общих требований, определенных федеральными органами исполнительной вла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  Усиление муниципального внешнего и внутреннего финансового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я за деятельностью главных распорядителей бюджетных средств по обеспечению целевого и результативного использования бюджетных средств.</w:t>
      </w:r>
      <w:r>
        <w:rPr/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Повышение эффективности функционирования контрактной системы в части совершенствования системы организации закупок товаров, работ, услуг для обеспечения муниципальных нужд; - совершенствование механизмов контроля за соблюдением требований законодательства в сфере закупок и исполнением условий контрактов, соотнесение фактических расходов и нормативных затрат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 Повышение доступности (понятности) бюджетных данных  обеспечить путем  размещения   на официальном сайте  Администрации Яйского муниципального района Бюджета для граждан.</w:t>
      </w:r>
    </w:p>
    <w:p>
      <w:pPr>
        <w:pStyle w:val="Style16"/>
        <w:shd w:fill="FFFFFF" w:val="clear"/>
        <w:jc w:val="center"/>
        <w:rPr>
          <w:sz w:val="28"/>
          <w:szCs w:val="28"/>
        </w:rPr>
      </w:pPr>
      <w:bookmarkStart w:id="28" w:name="kem_2203_part1_68"/>
      <w:bookmarkStart w:id="29" w:name="bssPhr73"/>
      <w:bookmarkStart w:id="30" w:name="dfasr2o49y"/>
      <w:bookmarkStart w:id="31" w:name="kem_2203_part1_71"/>
      <w:bookmarkStart w:id="32" w:name="bssPhr76"/>
      <w:bookmarkStart w:id="33" w:name="dfasgkn0cs"/>
      <w:bookmarkStart w:id="34" w:name="kem_2203_part1_69"/>
      <w:bookmarkStart w:id="35" w:name="bssPhr74"/>
      <w:bookmarkStart w:id="36" w:name="dfas4k8bdk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b/>
          <w:bCs/>
          <w:sz w:val="28"/>
          <w:szCs w:val="28"/>
        </w:rPr>
        <w:t>3</w:t>
      </w:r>
      <w:r>
        <w:rPr>
          <w:rFonts w:cs="georgia_numerals;Times New Roman" w:ascii="georgia_numerals;Times New Roman" w:hAnsi="georgia_numerals;Times New Roman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Мероприятия, направленные на решение задач  бюджетной политики </w:t>
      </w:r>
      <w:r>
        <w:rPr>
          <w:rFonts w:cs="georgia_numerals;Times New Roman" w:ascii="georgia_numerals;Times New Roman" w:hAnsi="georgia_numerals;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Яйского муниципального района </w:t>
      </w:r>
      <w:r>
        <w:rPr>
          <w:rFonts w:cs="georgia_numerals;Times New Roman" w:ascii="georgia_numerals;Times New Roman" w:hAnsi="georgia_numerals;Times New Roman"/>
          <w:b/>
          <w:bCs/>
          <w:sz w:val="28"/>
          <w:szCs w:val="28"/>
        </w:rPr>
        <w:t xml:space="preserve"> на 201</w:t>
      </w:r>
      <w:r>
        <w:rPr>
          <w:b/>
          <w:bCs/>
          <w:sz w:val="28"/>
          <w:szCs w:val="28"/>
        </w:rPr>
        <w:t>7</w:t>
      </w:r>
      <w:r>
        <w:rPr>
          <w:rFonts w:cs="georgia_numerals;Times New Roman" w:ascii="georgia_numerals;Times New Roman" w:hAnsi="georgia_numerals;Times New Roman"/>
          <w:b/>
          <w:bCs/>
          <w:sz w:val="28"/>
          <w:szCs w:val="28"/>
        </w:rPr>
        <w:t xml:space="preserve"> год</w:t>
      </w:r>
      <w:r>
        <w:rPr>
          <w:b/>
          <w:bCs/>
          <w:sz w:val="28"/>
          <w:szCs w:val="28"/>
        </w:rPr>
        <w:t xml:space="preserve"> и 2018-2019 годов планового периода:</w:t>
      </w:r>
    </w:p>
    <w:p>
      <w:pPr>
        <w:pStyle w:val="Style16"/>
        <w:shd w:fill="FFFFFF" w:val="clear"/>
        <w:jc w:val="both"/>
        <w:rPr/>
      </w:pPr>
      <w:bookmarkStart w:id="37" w:name="kem_2203_part1_72"/>
      <w:bookmarkStart w:id="38" w:name="bssPhr77"/>
      <w:bookmarkStart w:id="39" w:name="dfasq38wxe"/>
      <w:bookmarkEnd w:id="37"/>
      <w:bookmarkEnd w:id="38"/>
      <w:bookmarkEnd w:id="39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части укрепления и развития собственной доходной базы бюджета района , необходимо:</w:t>
      </w:r>
    </w:p>
    <w:p>
      <w:pPr>
        <w:pStyle w:val="Style16"/>
        <w:shd w:fill="FFFFFF" w:val="clear"/>
        <w:jc w:val="both"/>
        <w:rPr/>
      </w:pPr>
      <w:bookmarkStart w:id="40" w:name="kem_2203_part1_73"/>
      <w:bookmarkStart w:id="41" w:name="bssPhr78"/>
      <w:bookmarkStart w:id="42" w:name="dfas3ux0eg"/>
      <w:bookmarkEnd w:id="40"/>
      <w:bookmarkEnd w:id="41"/>
      <w:bookmarkEnd w:id="42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 Продолжить дальнейшую работу по мобилизации дополнительных доходов путем реализации Плана мероприятий по обеспечению устойчивого развития экономики и социальной стабильности в Яйском муниципальном районе в 2017 году и на 2018–2019 годы  в том числе:</w:t>
      </w:r>
    </w:p>
    <w:p>
      <w:pPr>
        <w:pStyle w:val="Style16"/>
        <w:shd w:fill="FFFFFF" w:val="clear"/>
        <w:jc w:val="both"/>
        <w:rPr/>
      </w:pPr>
      <w:bookmarkStart w:id="43" w:name="kem_2203_part1_74"/>
      <w:bookmarkStart w:id="44" w:name="bssPhr79"/>
      <w:bookmarkStart w:id="45" w:name="dfaslx7ib1"/>
      <w:bookmarkEnd w:id="43"/>
      <w:bookmarkEnd w:id="44"/>
      <w:bookmarkEnd w:id="45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1. Осуществлять прогнозирование доходной части бюджета Яйского муниципального района  по видам доходных источников с учетом изменения ситуации в реальном секторе экономики.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bookmarkStart w:id="46" w:name="kem_2203_part1_77"/>
      <w:bookmarkStart w:id="47" w:name="bssPhr82"/>
      <w:bookmarkStart w:id="48" w:name="dfaso4p63y"/>
      <w:bookmarkStart w:id="49" w:name="kem_2203_part1_75"/>
      <w:bookmarkStart w:id="50" w:name="bssPhr80"/>
      <w:bookmarkStart w:id="51" w:name="dfas2hg8gl"/>
      <w:bookmarkEnd w:id="46"/>
      <w:bookmarkEnd w:id="47"/>
      <w:bookmarkEnd w:id="48"/>
      <w:bookmarkEnd w:id="49"/>
      <w:bookmarkEnd w:id="50"/>
      <w:bookmarkEnd w:id="51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</w:t>
      </w:r>
      <w:bookmarkStart w:id="52" w:name="kem_2203_part1_78"/>
      <w:bookmarkStart w:id="53" w:name="bssPhr83"/>
      <w:bookmarkStart w:id="54" w:name="dfasb9b87t"/>
      <w:bookmarkEnd w:id="52"/>
      <w:bookmarkEnd w:id="53"/>
      <w:bookmarkEnd w:id="54"/>
      <w:r>
        <w:rPr>
          <w:sz w:val="28"/>
          <w:szCs w:val="28"/>
        </w:rPr>
        <w:t>2 Проводить инвентаризацию объектов муниципального нежилого фонда с целью реализации неиспользуемого (неэффективно используемого) имущества. Обеспечить поступления неналоговых доходов за счет реализации имущества и земельных участков.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ледующие мероприятия по повышению эффективности управления муниципальным имуществом и увеличение доходов от его использования: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чета, контроля за использованием и сохранностью муниципального имущества;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структуры муниципальной собственности;</w:t>
      </w:r>
    </w:p>
    <w:p>
      <w:pPr>
        <w:pStyle w:val="Style16"/>
        <w:shd w:fill="FFFFFF" w:val="clear"/>
        <w:jc w:val="both"/>
        <w:rPr/>
      </w:pPr>
      <w:r>
        <w:rPr>
          <w:sz w:val="28"/>
          <w:szCs w:val="28"/>
        </w:rPr>
        <w:t>проведение претензионно – исковой работы по погашению задолженности по действующим договорам аренды муниципального имущества и земельных участков.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.3. Продолжить работу комиссии по снижению неформальной занятости населения.  Выявлять нетрудоустроенных занятых наемных работников с целью оформления трудовых отношений работодателями.</w:t>
      </w:r>
      <w:bookmarkStart w:id="55" w:name="kem_2203_part1_79"/>
      <w:bookmarkStart w:id="56" w:name="bssPhr84"/>
      <w:bookmarkStart w:id="57" w:name="dfasdceer4"/>
      <w:bookmarkEnd w:id="55"/>
      <w:bookmarkEnd w:id="56"/>
      <w:bookmarkEnd w:id="57"/>
      <w:r>
        <w:rPr>
          <w:rFonts w:cs="georgia_numerals;Times New Roman" w:ascii="georgia_numerals;Times New Roman" w:hAnsi="georgia_numerals;Times New Roman"/>
        </w:rPr>
        <w:t>.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bookmarkStart w:id="58" w:name="kem_2203_part1_80"/>
      <w:bookmarkStart w:id="59" w:name="bssPhr85"/>
      <w:bookmarkStart w:id="60" w:name="dfas2gsgqg"/>
      <w:bookmarkEnd w:id="58"/>
      <w:bookmarkEnd w:id="59"/>
      <w:bookmarkEnd w:id="60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4. Продолжить работу по выявлению землепользователей, не имеющих правоустанавливающих документов на землю, решение вопросов оформления права собственности на земельные участки или арендных отношений.</w:t>
      </w:r>
      <w:bookmarkStart w:id="61" w:name="kem_2203_part1_85"/>
      <w:bookmarkStart w:id="62" w:name="bssPhr90"/>
      <w:bookmarkStart w:id="63" w:name="dfassfgra4"/>
      <w:bookmarkStart w:id="64" w:name="kem_2203_part1_83"/>
      <w:bookmarkStart w:id="65" w:name="bssPhr88"/>
      <w:bookmarkStart w:id="66" w:name="dfaszmkoae"/>
      <w:bookmarkStart w:id="67" w:name="kem_2203_part1_82"/>
      <w:bookmarkStart w:id="68" w:name="bssPhr87"/>
      <w:bookmarkStart w:id="69" w:name="dfashi1avl"/>
      <w:bookmarkStart w:id="70" w:name="kem_2203_part1_81"/>
      <w:bookmarkStart w:id="71" w:name="bssPhr86"/>
      <w:bookmarkStart w:id="72" w:name="dfasy7chg6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</w:p>
    <w:p>
      <w:pPr>
        <w:pStyle w:val="Style16"/>
        <w:shd w:fill="FFFFFF" w:val="clear"/>
        <w:jc w:val="both"/>
        <w:rPr>
          <w:sz w:val="28"/>
          <w:szCs w:val="28"/>
        </w:rPr>
      </w:pPr>
      <w:bookmarkStart w:id="73" w:name="kem_2203_part1_86"/>
      <w:bookmarkStart w:id="74" w:name="bssPhr91"/>
      <w:bookmarkStart w:id="75" w:name="dfasff5896"/>
      <w:bookmarkEnd w:id="73"/>
      <w:bookmarkEnd w:id="74"/>
      <w:bookmarkEnd w:id="75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1.5. Своевременно принимать решения об уточнении платежей главными администраторами доходов бюджета района  с целью исключения «невыясненных поступлений». </w:t>
      </w:r>
      <w:bookmarkStart w:id="76" w:name="kem_2203_part1_87"/>
      <w:bookmarkStart w:id="77" w:name="bssPhr92"/>
      <w:bookmarkStart w:id="78" w:name="dfasla4tf3"/>
      <w:bookmarkEnd w:id="76"/>
      <w:bookmarkEnd w:id="77"/>
      <w:bookmarkEnd w:id="78"/>
    </w:p>
    <w:p>
      <w:pPr>
        <w:pStyle w:val="Style16"/>
        <w:shd w:fill="FFFFFF" w:val="clear"/>
        <w:jc w:val="both"/>
        <w:rPr>
          <w:sz w:val="28"/>
          <w:szCs w:val="28"/>
        </w:rPr>
      </w:pPr>
      <w:bookmarkStart w:id="79" w:name="kem_2203_part1_92"/>
      <w:bookmarkStart w:id="80" w:name="bssPhr97"/>
      <w:bookmarkStart w:id="81" w:name="dfas96kd4n"/>
      <w:bookmarkEnd w:id="79"/>
      <w:bookmarkEnd w:id="80"/>
      <w:bookmarkEnd w:id="81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6. Проводить работу по привлечению безвозмездных перечислений в бюджет Яйского муниципального района  от организаций, предпринимателей  в соответствии с Федеральным законом от 11.08.1995 № 135-ФЗ «О благотворительной деятельности и благотворительных организациях».</w:t>
      </w:r>
    </w:p>
    <w:p>
      <w:pPr>
        <w:pStyle w:val="Style16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 В части  оптимизации и эффективного расходования бюджетных средств следует  осуществить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2.1.Повышение качества муниципальных программ и расширение их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в бюджетном планировании. Повышение ответственности директоров программ за качество и эффективность их реализац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2.2.Обеспечение в полном объеме публичных нормативных обязательст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2.3.Обеспечение безусловного исполнения социальных Указов Президент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2.4.Мониторинг деятельности муниципальных учреждений с целью оптимизации их расходо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2.5 Повышения эффективности финансовых взаимоотношений с бюджетами сельских поселени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2.6. Проведение  дальнейшей оптимизации  бюджетной се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2.7. Продолжение мероприятий по контролю за соблюдением уровня  заработной платы руководителей и средней заработной платы  работников основных професси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2.8 Предоставление мер социальной поддержки, исходя  из принципов  нуждаемости и адресности.  Учитывая ограниченность возможности бюджета  не внедрять новых мер поддержк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2.9. Обеспечение соблюдения режима экономии  в расходовании  средств на содержание  органов местного самоуправл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2.10. Обеспечение неукоснительного  исполнения  нормативов  формирования  расходов  на оплату труда  муниципальных служащих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2.11.  Обеспечение экономии бюджетных средств  при осуществлении расходов на  закупки товаров, работ и услуг для муниципальных нужд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2.12. Установить запрет на рост численности работников органов местного самоуправления  и муниципальных учреждений.</w:t>
      </w:r>
    </w:p>
    <w:p>
      <w:pPr>
        <w:pStyle w:val="NoSpacing"/>
        <w:spacing w:before="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тоге бюджетная политика должна быть нацелена на улучшение условий жизни в Яйском  муниципальном районе, повышение качества муниципальных услуг, стимулирование инновационного развития района.</w:t>
      </w:r>
    </w:p>
    <w:p>
      <w:pPr>
        <w:pStyle w:val="Style16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2" w:name="kem_2203_part1_93"/>
      <w:bookmarkStart w:id="83" w:name="bssPhr98"/>
      <w:bookmarkStart w:id="84" w:name="dfastqg0bf"/>
      <w:bookmarkStart w:id="85" w:name="kem_2203_part1_93"/>
      <w:bookmarkStart w:id="86" w:name="bssPhr98"/>
      <w:bookmarkStart w:id="87" w:name="dfastqg0bf"/>
      <w:bookmarkEnd w:id="85"/>
      <w:bookmarkEnd w:id="86"/>
      <w:bookmarkEnd w:id="87"/>
    </w:p>
    <w:sectPr>
      <w:type w:val="nextPage"/>
      <w:pgSz w:w="11906" w:h="16838"/>
      <w:pgMar w:left="992" w:right="567" w:gutter="0" w:header="0" w:top="90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_numeral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.yaya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2:44:00Z</dcterms:created>
  <dc:creator>Artyom</dc:creator>
  <dc:description/>
  <cp:keywords/>
  <dc:language>en-US</dc:language>
  <cp:lastModifiedBy>GYPNORION</cp:lastModifiedBy>
  <cp:lastPrinted>2016-11-08T11:54:00Z</cp:lastPrinted>
  <dcterms:modified xsi:type="dcterms:W3CDTF">2016-11-10T01:18:00Z</dcterms:modified>
  <cp:revision>140</cp:revision>
  <dc:subject/>
  <dc:title/>
</cp:coreProperties>
</file>