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/>
        <w:t xml:space="preserve">   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Администрация  Яйского  муниципального района  </w:t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оября  2016 г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01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б основных направлениях налоговой политики Яйского муниципального района на 2017 год и плановый период 2018-2019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0" w:name="kem_2203_part1_4"/>
      <w:bookmarkStart w:id="1" w:name="bssPhr9"/>
      <w:bookmarkStart w:id="2" w:name="dfasrgw2wy"/>
      <w:bookmarkEnd w:id="0"/>
      <w:bookmarkEnd w:id="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соблюдения требований статьи 172 Бюджетного кодекса Российской Федерации, во исполнение постановления администрации  Яйского муниципального района  от 19.08.2016 г № 1452 «Об утверждении Порядка составления проекта бюджета Яйского муниципального района на 2017 очередной финансовый год и 2018-2019 годы планового периода»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1. Утвердить Основные направления налоговой политики Яйского муниципального района  на 2017 год и плановый период 2018-2018 годов согласно приложению.</w:t>
      </w:r>
      <w:bookmarkStart w:id="3" w:name="kem_2203_part1_6"/>
      <w:bookmarkStart w:id="4" w:name="bssPhr11"/>
      <w:bookmarkStart w:id="5" w:name="dfas7kl3d1"/>
      <w:bookmarkEnd w:id="3"/>
      <w:bookmarkEnd w:id="4"/>
      <w:bookmarkEnd w:id="5"/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Финансовому управлению (Н.Н. Степанова), главным распорядителям бюджетных средств, получателям бюджетных средств, главным администраторам и администраторам доходов бюджетов городского и сельских поселений  осуществлять планирование и исполнение бюджетов  на 2017 год  с учетом Основных направлений налоговой политики Яйского муниципального района  на 2017 год и плановый период 2018-2019  годов. </w:t>
      </w:r>
      <w:bookmarkStart w:id="6" w:name="kem_2203_part1_7"/>
      <w:bookmarkStart w:id="7" w:name="bssPhr12"/>
      <w:bookmarkStart w:id="8" w:name="dfaskiy586"/>
      <w:bookmarkEnd w:id="6"/>
      <w:bookmarkEnd w:id="7"/>
      <w:bookmarkEnd w:id="8"/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постановление разместить на информационном стенде в здании Администрации Яйского муниципального района и опубликовать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http://adm.yayacity.ru/</w:t>
        </w:r>
      </w:hyperlink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Яйского муниципального района по экономическому развитию территории  Жалееву Марину Дмитриевну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 01.01.2017 года, но не ранее дня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о. главы Яйског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Т. Сем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Яровенко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Степа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. Жалее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jc w:val="right"/>
        <w:rPr/>
      </w:pPr>
      <w:r>
        <w:rPr/>
        <w:t>Приложение</w:t>
      </w:r>
      <w:bookmarkStart w:id="9" w:name="kem_2203_part1_96"/>
      <w:bookmarkEnd w:id="9"/>
    </w:p>
    <w:p>
      <w:pPr>
        <w:pStyle w:val="Style16"/>
        <w:shd w:fill="FFFFFF" w:val="clear"/>
        <w:spacing w:lineRule="auto" w:line="120"/>
        <w:jc w:val="right"/>
        <w:rPr/>
      </w:pPr>
      <w:r>
        <w:rPr/>
        <w:t>К постановлению Администрации</w:t>
      </w:r>
    </w:p>
    <w:p>
      <w:pPr>
        <w:pStyle w:val="Style16"/>
        <w:shd w:fill="FFFFFF" w:val="clear"/>
        <w:spacing w:lineRule="auto" w:line="120"/>
        <w:jc w:val="right"/>
        <w:rPr/>
      </w:pPr>
      <w:r>
        <w:rPr/>
        <w:t>Яйского муниципального района</w:t>
      </w:r>
    </w:p>
    <w:p>
      <w:pPr>
        <w:pStyle w:val="Style16"/>
        <w:shd w:fill="FFFFFF" w:val="clear"/>
        <w:spacing w:lineRule="auto" w:line="12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от   09.11.2016 г    №      1901      </w:t>
      </w:r>
    </w:p>
    <w:p>
      <w:pPr>
        <w:pStyle w:val="Heading3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kem_2203_part1_12"/>
      <w:bookmarkStart w:id="11" w:name="bssPhr17"/>
      <w:bookmarkStart w:id="12" w:name="dfasy5hxho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 Яйского муниципального района  на 2017 год и плановый период 2018-2019 годов</w:t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bookmarkStart w:id="13" w:name="kem_2203_part1_13"/>
      <w:bookmarkStart w:id="14" w:name="bssPhr18"/>
      <w:bookmarkStart w:id="15" w:name="dfascrxkc9"/>
      <w:bookmarkEnd w:id="13"/>
      <w:bookmarkEnd w:id="14"/>
      <w:bookmarkEnd w:id="15"/>
      <w:r>
        <w:rPr>
          <w:b/>
          <w:bCs/>
          <w:sz w:val="28"/>
          <w:szCs w:val="28"/>
        </w:rPr>
        <w:t>1.Общие положения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bookmarkStart w:id="16" w:name="kem_2203_part1_15"/>
      <w:bookmarkStart w:id="17" w:name="bssPhr20"/>
      <w:bookmarkStart w:id="18" w:name="dfas2fb8kp"/>
      <w:bookmarkStart w:id="19" w:name="kem_2203_part1_14"/>
      <w:bookmarkStart w:id="20" w:name="bssPhr19"/>
      <w:bookmarkStart w:id="21" w:name="dfash7ra5t"/>
      <w:bookmarkEnd w:id="16"/>
      <w:bookmarkEnd w:id="17"/>
      <w:bookmarkEnd w:id="18"/>
      <w:bookmarkEnd w:id="19"/>
      <w:bookmarkEnd w:id="20"/>
      <w:bookmarkEnd w:id="2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направления налоговой политики Яйского муниципального района  на 2017 год и плановый период 2018-2019 годов  определяют основные цели, задачи и направления налоговой политики в области исполнения бюджета Яйского муниципального района   по доходам. Материалы Основных направлений налоговой политики необходимо учитывать при подготовке проекта районного бюджета  на 2017 год и 2018-2019 годы планового периода.</w:t>
      </w:r>
    </w:p>
    <w:p>
      <w:pPr>
        <w:pStyle w:val="Style16"/>
        <w:shd w:fill="FFFFFF" w:val="clear"/>
        <w:jc w:val="center"/>
        <w:rPr>
          <w:sz w:val="28"/>
          <w:szCs w:val="28"/>
        </w:rPr>
      </w:pPr>
      <w:bookmarkStart w:id="22" w:name="kem_2203_part1_16"/>
      <w:bookmarkStart w:id="23" w:name="bssPhr21"/>
      <w:bookmarkStart w:id="24" w:name="dfassr8644"/>
      <w:bookmarkEnd w:id="22"/>
      <w:bookmarkEnd w:id="23"/>
      <w:bookmarkEnd w:id="24"/>
      <w:r>
        <w:rPr>
          <w:b/>
          <w:bCs/>
          <w:sz w:val="28"/>
          <w:szCs w:val="28"/>
        </w:rPr>
        <w:t>2. Основные направления налоговой политики и формирования доходов бюджета</w:t>
      </w:r>
    </w:p>
    <w:p>
      <w:pPr>
        <w:pStyle w:val="Style16"/>
        <w:shd w:fill="FFFFFF" w:val="clear"/>
        <w:jc w:val="both"/>
        <w:rPr/>
      </w:pPr>
      <w:bookmarkStart w:id="25" w:name="kem_2203_part1_17"/>
      <w:bookmarkStart w:id="26" w:name="bssPhr22"/>
      <w:bookmarkStart w:id="27" w:name="dfaspdorvc"/>
      <w:bookmarkEnd w:id="25"/>
      <w:bookmarkEnd w:id="26"/>
      <w:bookmarkEnd w:id="27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очередного  периода приоритетом Правительства Российской Федерации останется недопущение какого-либо увеличения налоговой нагрузки на экономику. Фактический мораторий на увеличение налоговой нагрузки в ближайший год должен обеспечить стабильность налоговой системы и повысить ее привлекательность для инвесторов. Одновременно Правительство Российской Федерации планирует дальнейшее применение мер налогового стимулирования инвестиций, проведения антикризисных налоговых мер, а также дальнейшее повышение эффективности системы налогового администрирования.</w:t>
      </w:r>
    </w:p>
    <w:p>
      <w:pPr>
        <w:pStyle w:val="Style16"/>
        <w:shd w:fill="FFFFFF" w:val="clear"/>
        <w:jc w:val="both"/>
        <w:rPr/>
      </w:pPr>
      <w:bookmarkStart w:id="28" w:name="kem_2203_part1_18"/>
      <w:bookmarkStart w:id="29" w:name="bssPhr23"/>
      <w:bookmarkStart w:id="30" w:name="dfasa17yzg"/>
      <w:bookmarkEnd w:id="28"/>
      <w:bookmarkEnd w:id="29"/>
      <w:bookmarkEnd w:id="30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ю налоговой политики Яйского муниципального района  на 2017 год и плановый период 2018-2019 годов, напрямую связанной с проводимой на федеральном уровне налоговой политикой, является увеличение налогового потенциала территории и повышение уровня собираемости собственных доходов бюджета района.</w:t>
      </w:r>
    </w:p>
    <w:p>
      <w:pPr>
        <w:pStyle w:val="Style16"/>
        <w:shd w:fill="FFFFFF" w:val="clear"/>
        <w:jc w:val="both"/>
        <w:rPr/>
      </w:pPr>
      <w:bookmarkStart w:id="31" w:name="kem_2203_part1_19"/>
      <w:bookmarkStart w:id="32" w:name="bssPhr24"/>
      <w:bookmarkStart w:id="33" w:name="dfast2fq2t"/>
      <w:bookmarkEnd w:id="31"/>
      <w:bookmarkEnd w:id="32"/>
      <w:bookmarkEnd w:id="33"/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1. Основные итоги реализации налоговой политики.</w:t>
      </w:r>
    </w:p>
    <w:p>
      <w:pPr>
        <w:pStyle w:val="Style16"/>
        <w:shd w:fill="FFFFFF" w:val="clear"/>
        <w:jc w:val="both"/>
        <w:rPr/>
      </w:pPr>
      <w:bookmarkStart w:id="34" w:name="kem_2203_part1_20"/>
      <w:bookmarkStart w:id="35" w:name="bssPhr25"/>
      <w:bookmarkStart w:id="36" w:name="dfasieqtwr"/>
      <w:bookmarkEnd w:id="34"/>
      <w:bookmarkEnd w:id="35"/>
      <w:bookmarkEnd w:id="36"/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1.1. «Налоговые каникулы» для малого бизнеса.</w:t>
      </w:r>
    </w:p>
    <w:p>
      <w:pPr>
        <w:pStyle w:val="Style16"/>
        <w:shd w:fill="FFFFFF" w:val="clear"/>
        <w:jc w:val="both"/>
        <w:rPr/>
      </w:pPr>
      <w:bookmarkStart w:id="37" w:name="kem_2203_part1_21"/>
      <w:bookmarkStart w:id="38" w:name="bssPhr26"/>
      <w:bookmarkStart w:id="39" w:name="dfasco72g8"/>
      <w:bookmarkEnd w:id="37"/>
      <w:bookmarkEnd w:id="38"/>
      <w:bookmarkEnd w:id="39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ях стимулирования развития малого предпринимательства принят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й закон от 29.12.2014 № 477-ФЗ</w:t>
        </w:r>
      </w:hyperlink>
      <w:r>
        <w:rPr>
          <w:sz w:val="28"/>
          <w:szCs w:val="28"/>
        </w:rPr>
        <w:t xml:space="preserve"> «О внесении изменений в часть вторую Налогового кодекса Российской Федерации», предусматривающий предоставление субъектам Российской Федерации право устанавливать для впервые зарегистрированных индивидуальных предпринимателей, перешедших на упрощенную систему налогообложения или патентную систему налогообложения, и осуществляющих деятельность в производственной, социальной и научной сферах, «налоговые каникулы» в виде налоговой ставки в размере 0 процентов, которые будут действовать в 2015–2018 годах.</w:t>
      </w:r>
    </w:p>
    <w:p>
      <w:pPr>
        <w:pStyle w:val="Style16"/>
        <w:shd w:fill="FFFFFF" w:val="clear"/>
        <w:jc w:val="both"/>
        <w:rPr/>
      </w:pPr>
      <w:bookmarkStart w:id="40" w:name="kem_2203_part1_23"/>
      <w:bookmarkStart w:id="41" w:name="bssPhr28"/>
      <w:bookmarkStart w:id="42" w:name="dfasq6l9v6"/>
      <w:bookmarkStart w:id="43" w:name="kem_2203_part1_22"/>
      <w:bookmarkStart w:id="44" w:name="bssPhr27"/>
      <w:bookmarkStart w:id="45" w:name="dfas046sio"/>
      <w:bookmarkEnd w:id="40"/>
      <w:bookmarkEnd w:id="41"/>
      <w:bookmarkEnd w:id="42"/>
      <w:bookmarkEnd w:id="43"/>
      <w:bookmarkEnd w:id="44"/>
      <w:bookmarkEnd w:id="45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статье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e.glavbukh.ru/npd-doc.aspx?npmid=99&amp;npid=901765862" \l "ZA00MGI2NK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346.2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e.glavbukh.ru/npd-doc.aspx?npmid=99&amp;npid=901765862" \l "ZA00MB62MD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346.5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части второй Налогового кодекса Российской Федерации в целях стимулирования развития малого предпринимательства принят Закон Кемеровской области от 06.05.2015 № 32-ОЗ «Об установлении налоговой ставки в размере 0 процентов для налогоплательщиков – индивидуальных предпринимателей, применяющих упрощенную систему налогообложения, патентную систему налогообложения».</w:t>
      </w:r>
    </w:p>
    <w:p>
      <w:pPr>
        <w:pStyle w:val="Style16"/>
        <w:shd w:fill="FFFFFF" w:val="clear"/>
        <w:jc w:val="center"/>
        <w:rPr/>
      </w:pPr>
      <w:bookmarkStart w:id="46" w:name="kem_2203_part1_24"/>
      <w:bookmarkStart w:id="47" w:name="bssPhr29"/>
      <w:bookmarkStart w:id="48" w:name="dfaso975e4"/>
      <w:bookmarkEnd w:id="46"/>
      <w:bookmarkEnd w:id="47"/>
      <w:bookmarkEnd w:id="48"/>
      <w:r>
        <w:rPr>
          <w:sz w:val="28"/>
          <w:szCs w:val="28"/>
        </w:rPr>
        <w:t>2.1.2. Налогообложение недвижимого имущества физических лиц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bookmarkStart w:id="49" w:name="kem_2203_part1_25"/>
      <w:bookmarkStart w:id="50" w:name="bssPhr30"/>
      <w:bookmarkStart w:id="51" w:name="dfascqqy05"/>
      <w:bookmarkEnd w:id="49"/>
      <w:bookmarkEnd w:id="50"/>
      <w:bookmarkEnd w:id="5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мках совершенствования налогообложения имущества физических лиц с 2015 года в Налоговый кодекс Российской Федерации введена новая глава 32 «Налог на имущество физических лиц».</w:t>
      </w:r>
    </w:p>
    <w:p>
      <w:pPr>
        <w:pStyle w:val="Style16"/>
        <w:spacing w:lineRule="atLeast" w:line="384" w:before="0" w:after="300"/>
        <w:textAlignment w:val="top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едеральный закон о переходе к расчету налога на имущество физических лиц по кадастровой стоимости вступил в силу в Кемеровской области с января 2016 год</w:t>
      </w:r>
      <w:bookmarkStart w:id="52" w:name="kem_2203_part1_28"/>
      <w:bookmarkStart w:id="53" w:name="bssPhr33"/>
      <w:bookmarkStart w:id="54" w:name="dfasrqbl18"/>
      <w:bookmarkStart w:id="55" w:name="kem_2203_part1_27"/>
      <w:bookmarkStart w:id="56" w:name="bssPhr32"/>
      <w:bookmarkStart w:id="57" w:name="dfasc5kov2"/>
      <w:bookmarkStart w:id="58" w:name="kem_2203_part1_26"/>
      <w:bookmarkStart w:id="59" w:name="bssPhr31"/>
      <w:bookmarkStart w:id="60" w:name="dfasrs3ghb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>
          <w:sz w:val="28"/>
          <w:szCs w:val="28"/>
          <w:shd w:fill="FFFFFF" w:val="clear"/>
        </w:rPr>
        <w:t>а.</w:t>
      </w:r>
      <w:r>
        <w:rPr>
          <w:sz w:val="28"/>
          <w:szCs w:val="28"/>
        </w:rPr>
        <w:t xml:space="preserve"> По налогу на имущество физических лиц порядок определения налоговой базы установлен в главе 32 НК РФ (статьями 402, 403, 404), порядок исчисления суммы налога – статьей 408 НК РФ. По налогу на имущество организаций порядок определения налоговой базы установлен в главе 30 НК РФ (статьями 375, 376, 377, 378.2 НК РФ), порядок исчисления суммы налога и сумм авансовых платежей по налогу – статей 382 НК РФ   По решению представительных органов муниципальных образований налог введен на  территории Яйского муниципального района,  определены  конкретные налоговые ставки.</w:t>
      </w:r>
      <w:bookmarkStart w:id="61" w:name="kem_2203_part1_30"/>
      <w:bookmarkStart w:id="62" w:name="bssPhr35"/>
      <w:bookmarkStart w:id="63" w:name="dfasguohys"/>
      <w:bookmarkStart w:id="64" w:name="kem_2203_part1_29"/>
      <w:bookmarkStart w:id="65" w:name="bssPhr34"/>
      <w:bookmarkStart w:id="66" w:name="dfasg6qdld"/>
      <w:bookmarkEnd w:id="61"/>
      <w:bookmarkEnd w:id="62"/>
      <w:bookmarkEnd w:id="63"/>
      <w:bookmarkEnd w:id="64"/>
      <w:bookmarkEnd w:id="65"/>
      <w:bookmarkEnd w:id="66"/>
    </w:p>
    <w:p>
      <w:pPr>
        <w:pStyle w:val="Style16"/>
        <w:spacing w:before="0" w:after="30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>2.1.3. Установление единого срока уплаты имущественных налогов физическими   лицами.</w:t>
      </w:r>
      <w:bookmarkStart w:id="67" w:name="kem_2203_part1_31"/>
      <w:bookmarkStart w:id="68" w:name="bssPhr36"/>
      <w:bookmarkStart w:id="69" w:name="dfas0cmhrd"/>
      <w:bookmarkEnd w:id="67"/>
      <w:bookmarkEnd w:id="68"/>
      <w:bookmarkEnd w:id="69"/>
    </w:p>
    <w:p>
      <w:pPr>
        <w:pStyle w:val="Style16"/>
        <w:spacing w:before="0" w:after="30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добства осуществления расчетов физическими лицами по имущественным налогам предусмотрены единые сроки уплаты физическими лицами транспортного, земельного налогов и налога на имущество физических лиц – не позднее 1 декабря года, следующего за истекшим налоговым периодом.</w:t>
      </w:r>
      <w:bookmarkStart w:id="70" w:name="kem_2203_part1_35"/>
      <w:bookmarkStart w:id="71" w:name="bssPhr40"/>
      <w:bookmarkStart w:id="72" w:name="dfasmwt81g"/>
      <w:bookmarkStart w:id="73" w:name="kem_2203_part1_32"/>
      <w:bookmarkStart w:id="74" w:name="bssPhr37"/>
      <w:bookmarkStart w:id="75" w:name="dfas8ff3eg"/>
      <w:bookmarkEnd w:id="70"/>
      <w:bookmarkEnd w:id="71"/>
      <w:bookmarkEnd w:id="72"/>
      <w:bookmarkEnd w:id="73"/>
      <w:bookmarkEnd w:id="74"/>
      <w:bookmarkEnd w:id="75"/>
    </w:p>
    <w:p>
      <w:pPr>
        <w:pStyle w:val="Style16"/>
        <w:shd w:fill="FFFFFF" w:val="clear"/>
        <w:jc w:val="center"/>
        <w:rPr/>
      </w:pPr>
      <w:r>
        <w:rPr>
          <w:sz w:val="28"/>
          <w:szCs w:val="28"/>
        </w:rPr>
        <w:t>2.1.4. Индексация государственной пошлины.</w:t>
      </w:r>
    </w:p>
    <w:p>
      <w:pPr>
        <w:pStyle w:val="Style16"/>
        <w:shd w:fill="FFFFFF" w:val="clear"/>
        <w:jc w:val="both"/>
        <w:rPr/>
      </w:pPr>
      <w:bookmarkStart w:id="76" w:name="kem_2203_part1_36"/>
      <w:bookmarkStart w:id="77" w:name="bssPhr41"/>
      <w:bookmarkStart w:id="78" w:name="dfassrmqmg"/>
      <w:bookmarkEnd w:id="76"/>
      <w:bookmarkEnd w:id="77"/>
      <w:bookmarkEnd w:id="78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ы государственной пошлины за совершение юридически значимых действий, установленные главой 25.3 Налогового кодекса Российской Федерации, не пересматривались с момента введения в действие этой главы - с 2009 года. В связи с ростом среднего уровня цен на потребительские товары, в том числе с учетом уровня инфляции, проведена индексация размера государственной пошлины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bookmarkStart w:id="79" w:name="kem_2203_part1_37"/>
      <w:bookmarkStart w:id="80" w:name="bssPhr42"/>
      <w:bookmarkStart w:id="81" w:name="dfasihvg2m"/>
      <w:bookmarkEnd w:id="79"/>
      <w:bookmarkEnd w:id="80"/>
      <w:bookmarkEnd w:id="81"/>
      <w:r>
        <w:rPr>
          <w:sz w:val="28"/>
          <w:szCs w:val="28"/>
        </w:rPr>
        <w:t>С учетом дифференцированного подхода средний коэффициент индексации государственных пошлин составил в среднем - 1,6 раза.</w:t>
      </w:r>
      <w:bookmarkStart w:id="82" w:name="kem_2203_part1_49"/>
      <w:bookmarkStart w:id="83" w:name="bssPhr54"/>
      <w:bookmarkStart w:id="84" w:name="dfas2d1604"/>
      <w:bookmarkStart w:id="85" w:name="kem_2203_part1_38"/>
      <w:bookmarkStart w:id="86" w:name="bssPhr43"/>
      <w:bookmarkStart w:id="87" w:name="dfas8gp477"/>
      <w:bookmarkEnd w:id="82"/>
      <w:bookmarkEnd w:id="83"/>
      <w:bookmarkEnd w:id="84"/>
      <w:bookmarkEnd w:id="85"/>
      <w:bookmarkEnd w:id="86"/>
      <w:bookmarkEnd w:id="87"/>
    </w:p>
    <w:p>
      <w:pPr>
        <w:pStyle w:val="Style16"/>
        <w:shd w:fill="FFFFFF" w:val="clear"/>
        <w:jc w:val="center"/>
        <w:rPr/>
      </w:pPr>
      <w:bookmarkStart w:id="88" w:name="kem_2203_part1_51"/>
      <w:bookmarkStart w:id="89" w:name="bssPhr56"/>
      <w:bookmarkStart w:id="90" w:name="dfas1of0xy"/>
      <w:bookmarkEnd w:id="88"/>
      <w:bookmarkEnd w:id="89"/>
      <w:bookmarkEnd w:id="90"/>
      <w:r>
        <w:rPr>
          <w:sz w:val="28"/>
          <w:szCs w:val="28"/>
        </w:rPr>
        <w:t>2.2. Основные меры в области налоговой политики, планируемые к реализации в 2017 году и плановом периоде 2018-2019 годов.</w:t>
      </w:r>
    </w:p>
    <w:p>
      <w:pPr>
        <w:pStyle w:val="Style16"/>
        <w:shd w:fill="FFFFFF" w:val="clear"/>
        <w:jc w:val="both"/>
        <w:rPr/>
      </w:pPr>
      <w:bookmarkStart w:id="91" w:name="kem_2203_part1_52"/>
      <w:bookmarkStart w:id="92" w:name="bssPhr57"/>
      <w:bookmarkStart w:id="93" w:name="dfasu7qirg"/>
      <w:bookmarkEnd w:id="91"/>
      <w:bookmarkEnd w:id="92"/>
      <w:bookmarkEnd w:id="9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кольку Правительство Российской Федерации не планирует выходить с предложениями о повышении налоговой нагрузки и осуществлении каких-либо масштабных изменений в налоговой системе в текущем 2016 году и в ближайшие три года, а также не будет поддерживать других субъектов права законодательной инициативы по данным вопросам, основное внимание при проведении налоговой политики будет уделяться проведению антикризисных мер, а также реализации тех основных изменений, планы по проведению которых уже определены в стратегических документах.</w:t>
      </w:r>
    </w:p>
    <w:p>
      <w:pPr>
        <w:pStyle w:val="Style16"/>
        <w:shd w:fill="FFFFFF" w:val="clear"/>
        <w:jc w:val="both"/>
        <w:rPr/>
      </w:pPr>
      <w:bookmarkStart w:id="94" w:name="kem_2203_part1_53"/>
      <w:bookmarkStart w:id="95" w:name="bssPhr58"/>
      <w:bookmarkStart w:id="96" w:name="dfaswflg9m"/>
      <w:bookmarkEnd w:id="94"/>
      <w:bookmarkEnd w:id="95"/>
      <w:bookmarkEnd w:id="96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усматриваются следующие антикризисные меры Правительства Российской Федерации и Государственной Думы Федерального Собрания Российской Федерации:</w:t>
      </w:r>
    </w:p>
    <w:p>
      <w:pPr>
        <w:pStyle w:val="Style16"/>
        <w:shd w:fill="FFFFFF" w:val="clear"/>
        <w:jc w:val="both"/>
        <w:rPr/>
      </w:pPr>
      <w:bookmarkStart w:id="97" w:name="kem_2203_part1_54"/>
      <w:bookmarkStart w:id="98" w:name="bssPhr59"/>
      <w:bookmarkStart w:id="99" w:name="dfasqpyghg"/>
      <w:bookmarkEnd w:id="97"/>
      <w:bookmarkEnd w:id="98"/>
      <w:bookmarkEnd w:id="99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 В целях налогового стимулирования развития малого предпринимательства Федеральным законом от 13.07.2015 № 232-ФЗ «О внесении изменений в статью 12 части первой и часть вторую Налогового кодекса Российской Федерации» в специальные налоговые режимы внесены следующие изменения:</w:t>
      </w:r>
    </w:p>
    <w:p>
      <w:pPr>
        <w:pStyle w:val="Style16"/>
        <w:shd w:fill="FFFFFF" w:val="clear"/>
        <w:jc w:val="both"/>
        <w:rPr/>
      </w:pPr>
      <w:bookmarkStart w:id="100" w:name="kem_2203_part1_55"/>
      <w:bookmarkStart w:id="101" w:name="bssPhr60"/>
      <w:bookmarkStart w:id="102" w:name="dfasg8c49n"/>
      <w:bookmarkEnd w:id="100"/>
      <w:bookmarkEnd w:id="101"/>
      <w:bookmarkEnd w:id="10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расширен перечень видов деятельности, в отношении которых может применяться патентная система налогообложения;</w:t>
      </w:r>
    </w:p>
    <w:p>
      <w:pPr>
        <w:pStyle w:val="Style16"/>
        <w:shd w:fill="FFFFFF" w:val="clear"/>
        <w:jc w:val="both"/>
        <w:rPr/>
      </w:pPr>
      <w:bookmarkStart w:id="103" w:name="kem_2203_part1_56"/>
      <w:bookmarkStart w:id="104" w:name="bssPhr61"/>
      <w:bookmarkStart w:id="105" w:name="dfask096d4"/>
      <w:bookmarkEnd w:id="103"/>
      <w:bookmarkEnd w:id="104"/>
      <w:bookmarkEnd w:id="10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распространено право на применение 2-летних «налоговых каникул» по упрощенной системе налогообложения и патентной системе налогообложения на деятельность в сфере бытовых услуг;</w:t>
      </w:r>
    </w:p>
    <w:p>
      <w:pPr>
        <w:pStyle w:val="Style16"/>
        <w:shd w:fill="FFFFFF" w:val="clear"/>
        <w:jc w:val="both"/>
        <w:rPr/>
      </w:pPr>
      <w:bookmarkStart w:id="106" w:name="kem_2203_part1_57"/>
      <w:bookmarkStart w:id="107" w:name="bssPhr62"/>
      <w:bookmarkStart w:id="108" w:name="dfasutz0yu"/>
      <w:bookmarkEnd w:id="106"/>
      <w:bookmarkEnd w:id="107"/>
      <w:bookmarkEnd w:id="108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едоставлено право снижать ставки налога для налогоплательщиков, применяющих упрощенную систему налогообложения с объектом налогообложения в виде доходов, с 6 до 1 процента в зависимости от категорий налогоплательщиков и видов предпринимательской деятельности;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bookmarkStart w:id="109" w:name="kem_2203_part1_58"/>
      <w:bookmarkStart w:id="110" w:name="bssPhr63"/>
      <w:bookmarkStart w:id="111" w:name="dfasikkd88"/>
      <w:bookmarkEnd w:id="109"/>
      <w:bookmarkEnd w:id="110"/>
      <w:bookmarkEnd w:id="111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редставительным органам муниципальных образований предоставлено право снижать ставки единого налога на вмененный доход с 15 до 7,5 процентов в зависимости от категорий налогоплательщиков и видов предпринимательской деятельности.   Продлен срок  действия единого налога на вмененный доход до 1 января 2021 года.</w:t>
      </w:r>
    </w:p>
    <w:p>
      <w:pPr>
        <w:pStyle w:val="Style16"/>
        <w:shd w:fill="FFFFFF" w:val="clear"/>
        <w:jc w:val="center"/>
        <w:rPr/>
      </w:pPr>
      <w:bookmarkStart w:id="112" w:name="kem_2203_part1_59"/>
      <w:bookmarkStart w:id="113" w:name="bssPhr64"/>
      <w:bookmarkStart w:id="114" w:name="dfasp3fe62"/>
      <w:bookmarkEnd w:id="112"/>
      <w:bookmarkEnd w:id="113"/>
      <w:bookmarkEnd w:id="114"/>
      <w:r>
        <w:rPr>
          <w:sz w:val="28"/>
          <w:szCs w:val="28"/>
        </w:rPr>
        <w:t>2.2.2. С целью упрощения процедуры уплаты налогов самозанятых физических лиц, не имеющих наемных работников, антикризисным планом Правительства Российской Федерации предполагается предусмотреть особенности применения системы патентного налогообложения.</w:t>
      </w:r>
    </w:p>
    <w:p>
      <w:pPr>
        <w:pStyle w:val="Style16"/>
        <w:shd w:fill="FFFFFF" w:val="clear"/>
        <w:jc w:val="both"/>
        <w:rPr/>
      </w:pPr>
      <w:bookmarkStart w:id="115" w:name="kem_2203_part1_60"/>
      <w:bookmarkStart w:id="116" w:name="bssPhr65"/>
      <w:bookmarkStart w:id="117" w:name="dfasirphkf"/>
      <w:bookmarkEnd w:id="115"/>
      <w:bookmarkEnd w:id="116"/>
      <w:bookmarkEnd w:id="117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ая система должна позволить этим лицам уплачивать налог в связи с применением патентной системы налогообложения и обязательные платежи по страховым взносам в государственные внебюджетные фонды по принципу «одного окна», одновременно с регистрацией в качестве самозанятых лиц (возможно, без получения статуса индивидуального предпринимателя), а также регистрироваться по упрощенной процедуре на срок, за который уплачен соответствующий платеж и без права заниматься иными видами деятельности кроме тех, за которые уплачен соответствующий платеж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bookmarkStart w:id="118" w:name="kem_2203_part1_63"/>
      <w:bookmarkStart w:id="119" w:name="bssPhr68"/>
      <w:bookmarkStart w:id="120" w:name="dfas3gabde"/>
      <w:bookmarkStart w:id="121" w:name="kem_2203_part1_62"/>
      <w:bookmarkStart w:id="122" w:name="bssPhr67"/>
      <w:bookmarkStart w:id="123" w:name="dfas21wuh8"/>
      <w:bookmarkStart w:id="124" w:name="kem_2203_part1_61"/>
      <w:bookmarkStart w:id="125" w:name="bssPhr66"/>
      <w:bookmarkStart w:id="126" w:name="dfas4paps8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r>
        <w:rPr>
          <w:sz w:val="28"/>
          <w:szCs w:val="28"/>
        </w:rPr>
        <w:t xml:space="preserve">     </w:t>
      </w:r>
      <w:bookmarkStart w:id="127" w:name="kem_2203_part1_66"/>
      <w:bookmarkStart w:id="128" w:name="bssPhr71"/>
      <w:bookmarkStart w:id="129" w:name="dfaspyb8fw"/>
      <w:bookmarkStart w:id="130" w:name="kem_2203_part1_64"/>
      <w:bookmarkStart w:id="131" w:name="bssPhr69"/>
      <w:bookmarkStart w:id="132" w:name="dfasfmkk3p"/>
      <w:bookmarkEnd w:id="127"/>
      <w:bookmarkEnd w:id="128"/>
      <w:bookmarkEnd w:id="129"/>
      <w:bookmarkEnd w:id="130"/>
      <w:bookmarkEnd w:id="131"/>
      <w:bookmarkEnd w:id="132"/>
      <w:r>
        <w:rPr/>
        <w:t xml:space="preserve">     </w:t>
      </w:r>
      <w:r>
        <w:rPr/>
        <w:t>2</w:t>
      </w:r>
      <w:r>
        <w:rPr>
          <w:rFonts w:cs="georgia_numerals;Times New Roman" w:ascii="georgia_numerals;Times New Roman" w:hAnsi="georgia_numerals;Times New Roman"/>
        </w:rPr>
        <w:t>.2.</w:t>
      </w:r>
      <w:r>
        <w:rPr/>
        <w:t>3</w:t>
      </w:r>
      <w:r>
        <w:rPr>
          <w:rFonts w:cs="georgia_numerals;Times New Roman" w:ascii="georgia_numerals;Times New Roman" w:hAnsi="georgia_numerals;Times New Roman"/>
        </w:rPr>
        <w:t xml:space="preserve">. </w:t>
      </w:r>
      <w:bookmarkStart w:id="133" w:name="kem_2203_part1_67"/>
      <w:bookmarkStart w:id="134" w:name="bssPhr72"/>
      <w:bookmarkStart w:id="135" w:name="dfas8w3fg2"/>
      <w:bookmarkEnd w:id="133"/>
      <w:bookmarkEnd w:id="134"/>
      <w:bookmarkEnd w:id="135"/>
      <w:r>
        <w:rPr>
          <w:sz w:val="28"/>
          <w:szCs w:val="28"/>
        </w:rPr>
        <w:t>По  налогам, доходы от которых поступают в   местные бюджеты, оценка эффективности введения новой льготы должна стать обязательным элементом процесса введения новой льготы.</w:t>
      </w:r>
    </w:p>
    <w:p>
      <w:pPr>
        <w:pStyle w:val="Style16"/>
        <w:shd w:fill="FFFFFF" w:val="clear"/>
        <w:jc w:val="center"/>
        <w:rPr/>
      </w:pPr>
      <w:r>
        <w:rPr>
          <w:sz w:val="28"/>
          <w:szCs w:val="28"/>
        </w:rPr>
        <w:t>3. Мероприятия по решению  задач налоговой политики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 Проводить работу с предприятиями и организациями района по сокращению задолженности по платежам в бюджет и государственные внебюджетные фонды в рамках деятельности штаба по финансовому мониторингу и выработке мер поддержки отраслей экономики Яйского муниципального района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Продолжить работу по легализации объектов налогообложения на территории района, по выявлению  правообладателей земельных участков и недвижимого имущества, которые подлежат налогообложению, но по ним отсутствуют сведения в базе данных налоговых органов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Выявлять и осуществлять постановку на налоговый учет индивидуальных предпринимателей и юридических лиц, оказывающих услуги в сфере перевозок пассажиров и багажа легковым транспортом.</w:t>
      </w:r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Продолжить работу комиссии по снижению неформальной занятости населения.  Выявлять нетрудоустроенных занятых наемных работников с целью оформления трудовых отношений работодателями.</w:t>
      </w:r>
      <w:bookmarkStart w:id="136" w:name="kem_2203_part1_79"/>
      <w:bookmarkStart w:id="137" w:name="bssPhr84"/>
      <w:bookmarkStart w:id="138" w:name="dfasdceer4"/>
      <w:bookmarkEnd w:id="136"/>
      <w:bookmarkEnd w:id="137"/>
      <w:bookmarkEnd w:id="138"/>
    </w:p>
    <w:p>
      <w:pPr>
        <w:pStyle w:val="Style16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 На постоянной основе осуществлять анализ обоснованности и эффективности применения налоговых льгот</w:t>
      </w:r>
      <w:bookmarkStart w:id="139" w:name="kem_2203_part1_84"/>
      <w:bookmarkStart w:id="140" w:name="bssPhr89"/>
      <w:bookmarkStart w:id="141" w:name="dfasr3ytks"/>
      <w:bookmarkEnd w:id="139"/>
      <w:bookmarkEnd w:id="140"/>
      <w:bookmarkEnd w:id="141"/>
      <w:r>
        <w:rPr>
          <w:sz w:val="28"/>
          <w:szCs w:val="28"/>
        </w:rPr>
        <w:t>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 Проводить работу по повышению эффективности взаимодействия с налоговыми органами в целях увеличения собираемости налоговых доходов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7. Утвердить новые  </w:t>
      </w:r>
      <w:r>
        <w:rPr>
          <w:color w:val="000000"/>
          <w:spacing w:val="-1"/>
          <w:sz w:val="28"/>
          <w:szCs w:val="28"/>
        </w:rPr>
        <w:t>значения  подкоэффициентов для всех видов деятельности  (за исключением оказания автотранспортных услуг  по перевозке пассажиров и грузов, осуществляемых  организациями и индивидуальными предпринимателями, имеющими на праве собственности  или ином праве ( пользования,  владения и (или) распоряжения не более 20  транспортных средств, предназначенных для оказания таких услуг, услуг по распространению  и (или) размещению рекламы с использованием внутренней и внешней  поверхностей транспортных средств, учитывающих  особенности предпринимательской деятельности  в зависимости  от места её осуществления на территории Яйского муниципального района для расчета налога на единый вмененный доход.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2" w:name="kem_2203_part1_93"/>
      <w:bookmarkStart w:id="143" w:name="bssPhr98"/>
      <w:bookmarkStart w:id="144" w:name="dfastqg0bf"/>
      <w:bookmarkStart w:id="145" w:name="kem_2203_part1_93"/>
      <w:bookmarkStart w:id="146" w:name="bssPhr98"/>
      <w:bookmarkStart w:id="147" w:name="dfastqg0bf"/>
      <w:bookmarkEnd w:id="145"/>
      <w:bookmarkEnd w:id="146"/>
      <w:bookmarkEnd w:id="147"/>
    </w:p>
    <w:sectPr>
      <w:type w:val="nextPage"/>
      <w:pgSz w:w="11906" w:h="16838"/>
      <w:pgMar w:left="992" w:right="567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_numeral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.yayacity.ru/" TargetMode="External"/><Relationship Id="rId4" Type="http://schemas.openxmlformats.org/officeDocument/2006/relationships/hyperlink" Target="http://e.glavbukh.ru/npd-doc.aspx?npmid=99&amp;npid=4202430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44:00Z</dcterms:created>
  <dc:creator>Artyom</dc:creator>
  <dc:description/>
  <cp:keywords/>
  <dc:language>en-US</dc:language>
  <cp:lastModifiedBy>GYPNORION</cp:lastModifiedBy>
  <cp:lastPrinted>2016-11-07T16:34:00Z</cp:lastPrinted>
  <dcterms:modified xsi:type="dcterms:W3CDTF">2016-11-10T01:21:00Z</dcterms:modified>
  <cp:revision>131</cp:revision>
  <dc:subject/>
  <dc:title/>
</cp:coreProperties>
</file>