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105727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Яйского муниципального района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7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46"/>
        <w:gridCol w:w="1971"/>
      </w:tblGrid>
      <w:tr>
        <w:trPr/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  26  »</w:t>
            </w:r>
          </w:p>
        </w:tc>
        <w:tc>
          <w:tcPr>
            <w:tcW w:w="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враля 2016г.                  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0"/>
                <w:szCs w:val="20"/>
              </w:rPr>
              <w:t>пгт. Яя</w:t>
            </w:r>
          </w:p>
        </w:tc>
        <w:tc>
          <w:tcPr>
            <w:tcW w:w="2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387" w:hRule="atLeast"/>
        </w:trPr>
        <w:tc>
          <w:tcPr>
            <w:tcW w:w="9570" w:type="dxa"/>
            <w:tcBorders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рограмму «Оказание мер социальной поддержки населению»  утвержденную Постановлением администрации Яйского муниципального района от 18.10.2013г. № 1931 «Об утверждении муниципальной программы «Оказание мер социальной поддержки населению» в редакции от  15.12.2015 №1936 о внесении изменений в постановление администрации Яйского район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новании решения Совета народных депутатов Яйского муниципального района от 17 декабря 2015 года №65 «О бюджете Яйского муниципального района на 2016 год» внести изменения в программу «Оказание мер социальной поддержки населению»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1308"/>
              <w:jc w:val="both"/>
              <w:rPr/>
            </w:pPr>
            <w:r>
              <w:rPr>
                <w:sz w:val="28"/>
                <w:szCs w:val="28"/>
              </w:rPr>
              <w:t>Внести изменения в программу «Оказание мер социальной поддержки населению» на 2014-2017 годы в части программных мероприятий согласно приложению № 1 к настоящему постановлени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13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постановления возложить на заместителя главы Яйского муниципального района по социальным вопросам А.К.Никишо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13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постановление разместить на информационном стенде нормативно-правовых актов в здании Администрации Яйского района и опубликовать на сайте Администрации Яйского муниципального райо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13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вступает в силу с момента опубликования и распространяет свое действие на правоотношения возникшие  с 01.01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41"/>
        <w:gridCol w:w="3202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lef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Яйского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ind w:lef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ind w:lef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ind w:lef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Инозем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товил:</w:t>
        <w:tab/>
        <w:tab/>
        <w:tab/>
        <w:tab/>
        <w:tab/>
        <w:tab/>
        <w:tab/>
        <w:t xml:space="preserve"> Н.Г. Арестова</w:t>
        <w:tab/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ab/>
        <w:tab/>
        <w:t xml:space="preserve"> А.К.Никиш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Н.Н.Степанова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О.А.Стрельникова</w:t>
      </w:r>
    </w:p>
    <w:p>
      <w:pPr>
        <w:pStyle w:val="Normal"/>
        <w:tabs>
          <w:tab w:val="clear" w:pos="708"/>
          <w:tab w:val="left" w:pos="6180" w:leader="none"/>
          <w:tab w:val="right" w:pos="9354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6180" w:leader="none"/>
          <w:tab w:val="right" w:pos="9354" w:leader="none"/>
        </w:tabs>
        <w:rPr/>
      </w:pPr>
      <w:r>
        <w:rPr>
          <w:sz w:val="32"/>
          <w:szCs w:val="32"/>
        </w:rPr>
        <w:tab/>
        <w:t>Приложение №1</w:t>
      </w:r>
    </w:p>
    <w:p>
      <w:pPr>
        <w:pStyle w:val="Normal"/>
        <w:tabs>
          <w:tab w:val="clear" w:pos="708"/>
          <w:tab w:val="left" w:pos="6180" w:leader="none"/>
          <w:tab w:val="right" w:pos="9354" w:leader="none"/>
        </w:tabs>
        <w:rPr/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к постановлению Администрац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Яйского муниципального райо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от  26 февраля 2016г.  № 43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дел 7</w:t>
      </w:r>
    </w:p>
    <w:p>
      <w:pPr>
        <w:pStyle w:val="Normal"/>
        <w:tabs>
          <w:tab w:val="clear" w:pos="708"/>
          <w:tab w:val="left" w:pos="2700" w:leader="none"/>
        </w:tabs>
        <w:ind w:right="354"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6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4"/>
        <w:gridCol w:w="1080"/>
        <w:gridCol w:w="900"/>
        <w:gridCol w:w="540"/>
        <w:gridCol w:w="1080"/>
        <w:gridCol w:w="900"/>
        <w:gridCol w:w="941"/>
        <w:gridCol w:w="993"/>
        <w:gridCol w:w="992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реплизацию мероприят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</w:t>
            </w:r>
          </w:p>
        </w:tc>
        <w:tc>
          <w:tcPr>
            <w:tcW w:w="4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 (тыс.руб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связь с целями, задачами и целевыми показателями: -номер пункта</w:t>
            </w:r>
          </w:p>
          <w:p>
            <w:pPr>
              <w:pStyle w:val="Normal"/>
              <w:jc w:val="center"/>
              <w:rPr/>
            </w:pPr>
            <w:r>
              <w:rPr/>
              <w:t>Цели, задачи;</w:t>
            </w:r>
          </w:p>
          <w:p>
            <w:pPr>
              <w:pStyle w:val="Normal"/>
              <w:jc w:val="center"/>
              <w:rPr/>
            </w:pPr>
            <w:r>
              <w:rPr/>
              <w:t>-номер строки целевого индикатор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одпрограмма «Забота»  программы «Оказание мер  социальной поддержки населению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Оказание дополнительных мер социальной поддержки для повышения качества жизни военнослужащим гражданам и членов их семей</w:t>
      </w:r>
    </w:p>
    <w:tbl>
      <w:tblPr>
        <w:tblW w:w="1144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4"/>
        <w:gridCol w:w="1080"/>
        <w:gridCol w:w="900"/>
        <w:gridCol w:w="540"/>
        <w:gridCol w:w="1080"/>
        <w:gridCol w:w="900"/>
        <w:gridCol w:w="941"/>
        <w:gridCol w:w="993"/>
        <w:gridCol w:w="992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жиль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слу-жащим и участникам боевых действий (б/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1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ам б/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1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ые сем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1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, потерявшие род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1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дресной денежн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служащим, уволенным в запас и участникам б/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2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ым семь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2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помощи гражданам, уволенным с военной службы и членам и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еративное леч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зисная ситу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матерям в/с погибших при исполнении, матерям и женам участников б/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и военнослужащим, получившим инвалидность во время службы в горячих точках, а также инвалидность вследствие общего заболе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е 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Предоставление адресной помощи и социальных услуг, способствующих нормальной жизнедеятельности и достойному образу жизни остронуждающихся гражд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азание материальной помощи репрессированным старше 70 лет, в День памяти жертв политических репр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азание материальной помощи ликвидаторам аварии на ЧА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апр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емьям, в которых проживают два и более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екабр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портсменам из числа инвалидов, принимающих участие в спортивных мероприят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октябрь, 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на подписку газеты «Инвалид» инвалидам  1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остронуждающимся пенсионерам сельских территорий ко Дню пожилых людей и Дню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октябрь, 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лабовидящим и слабослышащим в День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транспортных услуг по перевозке ветеранов ВОВ, вдов, тружеников ты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пенсионерам, достигшим возраста 90, 95 и 100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ветеранам ВОВ и членов их семей в связи с памятными датами 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на погребение одиноких и бездомных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Мероприятие 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азание материальной помощи семьям с детьми, попавшим в кризисную ситуаци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емьям с детьми попавшим в кризисную ситу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3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 по доставк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3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ддержка детей, попавших в сложную жизненную ситу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3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 для участия в акциях Губернатора Кеме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3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ддержки семей с детьми-инвалидами для лечения за пределами района (в т.ч. не относящиеся к категории малообеспеченны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3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малообеспеченным семьям с детьми в кризисных ситуациях и на ремонт ж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4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е 4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  <w:i/>
              </w:rPr>
              <w:t>Оказание единовременной помощи гражданам, попавшим в кризисные ситуации</w:t>
            </w:r>
          </w:p>
        </w:tc>
      </w:tr>
      <w:tr>
        <w:trPr>
          <w:trHeight w:val="2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помощи гражданам, попавшим в кризисные сит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 лишения своб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3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5.1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определенного места ж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3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5.1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.инфицирова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3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5.1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помощи гражданам, нуждающимся в срочном оперативном лечении и приобретении медикаментов, пострадавшим от стихийного бед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5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малообеспеченным гражданам для участия в благотворительной акции по обеспечению гуманитарным уг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– сентябр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5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 по обеспечению малообеспеченных граждан овощными наборами в рамках акции Губерн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5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-сирование долгосрочной целевой программы «Повышение уровня социальной защиты населения Кемеровской области» на 2013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5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убсидий на поддержку ветеранов войны, вооруженных сил и правоохраните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ветер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Губернатора «Защити свой дом от капризов прир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</w:t>
            </w:r>
          </w:p>
          <w:p>
            <w:pPr>
              <w:pStyle w:val="Normal"/>
              <w:jc w:val="center"/>
              <w:rPr/>
            </w:pPr>
            <w:r>
              <w:rPr/>
              <w:t>мер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арантированных социальных услуг УВОВ, 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программе «Забо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Подпрограмма «Создание доступной среды жизнедеятельности для инвалидов и маломобильных групп населения»  программы «Оказание социальной помощи населению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роприятие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ординация межведомственных усилий по решению проблем граждан с ограниченными возможностями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9"/>
        <w:gridCol w:w="992"/>
        <w:gridCol w:w="851"/>
        <w:gridCol w:w="567"/>
        <w:gridCol w:w="1134"/>
        <w:gridCol w:w="850"/>
        <w:gridCol w:w="992"/>
        <w:gridCol w:w="993"/>
        <w:gridCol w:w="992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одготовке градостроительных планов земельных участков на строительство объектов жилищно-гражданского назначения выполнить требования по обеспечению беспрепятственного доступа инвалидов к социально-значимым объект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-2017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огласования проектно-сметной документации по вновь строящемуся жилью по обеспечению беспрепятственного доступа инвалидов, детей-инвалидов и маломобильных групп населения с управлением социальной защиты на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-2017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паспортизации учреждений социальной сферы в целях определения их доступности для инвалидов и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е 2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становление способности инвалидов к бытовой, общественной и профессиональной деятельности, социальная адаптация их в общ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на координационном комитете по делам инвалидов вопросов по созданию доступной среды жизнедеятельности и предоставления мер соц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ециалистов по образовательной программе «Адаптивная 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ортивных соревнований среди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И К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с инвалидами и семьями с детьми инвалидов (по утвержденному плану Администрации район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е 3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здание условий для беспрепятственного доступа инвалидов к объектам социальной инфра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инвалидам, детям-инвалидам на транспортные расходы для участия в акциях Губернатора Кеме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транспортных услуг по оказанию помощи инвали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ых путевок для инвалидов в ОДП (компенсация стоимост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творческих способностей и укрепления здоровья детей-инвалидов, обучающихся в образовательных учреждениях района (обустройство пандусами О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в МКДЦ «Феник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И К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репятственного доступа инвалидов к объекту управления социальной защиты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З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репятственного доступа инвалидов к объекту, посещающих культ-досуг.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и к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репятственного доступа инвалидов к объектам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Яйская цр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i/>
        </w:rPr>
        <w:t xml:space="preserve">«Обеспечение деятельности учреждений, пенсионное и социальное обеспечение отдельных категорий граждан» программы «Оказание социальной помощи населению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Ежемесячная доплата к пенсионному обеспечению</w:t>
      </w:r>
    </w:p>
    <w:tbl>
      <w:tblPr>
        <w:tblW w:w="1136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7"/>
        <w:gridCol w:w="992"/>
        <w:gridCol w:w="851"/>
        <w:gridCol w:w="540"/>
        <w:gridCol w:w="1164"/>
        <w:gridCol w:w="850"/>
        <w:gridCol w:w="992"/>
        <w:gridCol w:w="993"/>
        <w:gridCol w:w="1051"/>
        <w:gridCol w:w="29"/>
        <w:gridCol w:w="14"/>
        <w:gridCol w:w="1577"/>
        <w:gridCol w:w="29"/>
        <w:gridCol w:w="1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 к пенси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9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№1</w:t>
            </w:r>
          </w:p>
        </w:tc>
      </w:tr>
      <w:tr>
        <w:trPr/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Обеспечение отдельных категорий граждан гуманитарным твердым топливом (каменным углем)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по  погрузке, разгрузке, хранению и доставке гуманитарного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№2 индикатор№2</w:t>
            </w:r>
          </w:p>
        </w:tc>
      </w:tr>
      <w:tr>
        <w:trPr/>
        <w:tc>
          <w:tcPr>
            <w:tcW w:w="11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Обеспечение финансово-хозяйственной деятельности учрежден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социального обслуживания граждан пожилого возраста, инвалидов и других категорий граждан, находящихся в трудной жизненной ситуации (налог на имущест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го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№3 индикатор №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(налог на имущест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ind w:right="-2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№3 индикатор №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програм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8,4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4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,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программа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 xml:space="preserve">«Реализация мер социальной поддержки населению по переданным полномочиям»  программы «Оказание мер  социальной поддержки населению» </w:t>
      </w:r>
    </w:p>
    <w:p>
      <w:pPr>
        <w:pStyle w:val="Normal"/>
        <w:rPr/>
      </w:pPr>
      <w:r>
        <w:rPr>
          <w:b/>
          <w:i/>
        </w:rPr>
        <w:t>Повышение эффективности системы социальной поддержки и социального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обслуживания населения</w:t>
      </w:r>
    </w:p>
    <w:tbl>
      <w:tblPr>
        <w:tblW w:w="1140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71"/>
        <w:gridCol w:w="1079"/>
        <w:gridCol w:w="900"/>
        <w:gridCol w:w="540"/>
        <w:gridCol w:w="900"/>
        <w:gridCol w:w="741"/>
        <w:gridCol w:w="1059"/>
        <w:gridCol w:w="926"/>
        <w:gridCol w:w="1122"/>
        <w:gridCol w:w="1467"/>
        <w:gridCol w:w="67"/>
        <w:gridCol w:w="88"/>
        <w:gridCol w:w="1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</w:t>
            </w:r>
          </w:p>
          <w:p>
            <w:pPr>
              <w:pStyle w:val="Normal"/>
              <w:rPr/>
            </w:pPr>
            <w:r>
              <w:rPr/>
              <w:t xml:space="preserve">Оплата жилищно-коммунальных услуг отдельным категориям граждан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0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2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1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роприятие 2 </w:t>
            </w:r>
          </w:p>
          <w:p>
            <w:pPr>
              <w:pStyle w:val="Normal"/>
              <w:rPr/>
            </w:pPr>
            <w:r>
              <w:rPr/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</w:t>
            </w:r>
          </w:p>
          <w:p>
            <w:pPr>
              <w:pStyle w:val="Normal"/>
              <w:rPr/>
            </w:pPr>
            <w:r>
              <w:rPr/>
              <w:t xml:space="preserve">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3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4</w:t>
            </w:r>
          </w:p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4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0</w:t>
            </w:r>
          </w:p>
          <w:p>
            <w:pPr>
              <w:pStyle w:val="Normal"/>
              <w:tabs>
                <w:tab w:val="clear" w:pos="708"/>
                <w:tab w:val="left" w:pos="869" w:leader="none"/>
              </w:tabs>
              <w:rPr/>
            </w:pPr>
            <w:r>
              <w:rPr/>
              <w:tab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4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3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5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6</w:t>
            </w:r>
          </w:p>
          <w:p>
            <w:pPr>
              <w:pStyle w:val="Normal"/>
              <w:rPr/>
            </w:pPr>
            <w:r>
              <w:rPr/>
              <w:t xml:space="preserve"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2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6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4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6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7</w:t>
            </w:r>
          </w:p>
          <w:p>
            <w:pPr>
              <w:pStyle w:val="Normal"/>
              <w:rPr/>
            </w:pPr>
            <w:r>
              <w:rPr/>
              <w:t xml:space="preserve"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 в соответствии с Законом 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2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7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8</w:t>
            </w:r>
          </w:p>
          <w:p>
            <w:pPr>
              <w:pStyle w:val="Normal"/>
              <w:rPr/>
            </w:pPr>
            <w:r>
              <w:rPr/>
              <w:t xml:space="preserve"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73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4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8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9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инвалидов в соответствии с Законом Кемеровской области от 14 февраля 2005 года № 25-ОЗ «О социальной поддержке инвалидов»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9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0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6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2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4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1</w:t>
            </w:r>
          </w:p>
          <w:p>
            <w:pPr>
              <w:pStyle w:val="Normal"/>
              <w:rPr/>
            </w:pPr>
            <w:r>
              <w:rPr/>
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 12</w:t>
            </w:r>
          </w:p>
          <w:p>
            <w:pPr>
              <w:pStyle w:val="Normal"/>
              <w:rPr/>
            </w:pPr>
            <w:r>
              <w:rPr/>
              <w:t xml:space="preserve"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13 </w:t>
            </w:r>
          </w:p>
          <w:p>
            <w:pPr>
              <w:pStyle w:val="Normal"/>
              <w:rPr/>
            </w:pPr>
            <w:r>
              <w:rPr/>
              <w:t xml:space="preserve"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3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4</w:t>
            </w:r>
          </w:p>
          <w:p>
            <w:pPr>
              <w:pStyle w:val="Normal"/>
              <w:rPr/>
            </w:pPr>
            <w:r>
              <w:rPr/>
              <w:t xml:space="preserve">Назначение и выплата пенсий Кемеровской области в соответствии с Законом Кемеровской области от 14 января 1999 года № 8-ОЗ «О пенсиях  Кемеровской области»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58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1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6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4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15 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16 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49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9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7</w:t>
            </w:r>
          </w:p>
          <w:p>
            <w:pPr>
              <w:pStyle w:val="Normal"/>
              <w:rPr/>
            </w:pPr>
            <w:r>
              <w:rPr/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8</w:t>
            </w:r>
          </w:p>
          <w:p>
            <w:pPr>
              <w:pStyle w:val="Normal"/>
              <w:rPr/>
            </w:pPr>
            <w:r>
              <w:rPr/>
              <w:t xml:space="preserve"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9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0</w:t>
            </w:r>
          </w:p>
          <w:p>
            <w:pPr>
              <w:pStyle w:val="Normal"/>
              <w:rPr/>
            </w:pPr>
            <w:r>
              <w:rPr/>
              <w:t>Дополнительная мера социальной поддержки семей, имеющих детей, в соответствии с Законом Кемеровской области от 25 апреля 2011 года № 51-ОЗ «О дополнительной мере социальной поддержки семей, имеющих детей» 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2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1</w:t>
            </w:r>
          </w:p>
          <w:p>
            <w:pPr>
              <w:pStyle w:val="Normal"/>
              <w:rPr/>
            </w:pPr>
            <w:r>
              <w:rPr/>
              <w:t xml:space="preserve">Ежемесячная денежная выплата отдельным категориям семей в случае рождения третьего ребенка или последующих детей в соответствии с Законом Кемеровской области от 9 июля 2012 года № 73-ОЗ «О ежемесячной денежной выплате отдельным категориям семей в случае рождения третьего ребенка или последующих детей»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5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8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2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отдельной категории приемных матерей в соответствии с Законом Кемеровской области от 7 февраля 2013 года № 9-ОЗ «О мерах социальной поддержки отдельной категории приемных матерей»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3</w:t>
            </w:r>
          </w:p>
          <w:p>
            <w:pPr>
              <w:pStyle w:val="Normal"/>
              <w:rPr/>
            </w:pPr>
            <w:r>
              <w:rPr/>
              <w:t xml:space="preserve"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4</w:t>
            </w:r>
          </w:p>
          <w:p>
            <w:pPr>
              <w:pStyle w:val="Normal"/>
              <w:rPr/>
            </w:pPr>
            <w:r>
              <w:rPr/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77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0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25 </w:t>
            </w:r>
          </w:p>
          <w:p>
            <w:pPr>
              <w:pStyle w:val="Normal"/>
              <w:rPr/>
            </w:pPr>
            <w:r>
              <w:rPr/>
              <w:t xml:space="preserve">Социальная поддержка и социальное обслуживание населения в части содержания органов местного самоуправления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3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5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6</w:t>
            </w:r>
          </w:p>
          <w:p>
            <w:pPr>
              <w:pStyle w:val="Normal"/>
              <w:rPr/>
            </w:pPr>
            <w:r>
              <w:rPr/>
              <w:t xml:space="preserve"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53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9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7</w:t>
            </w:r>
          </w:p>
          <w:p>
            <w:pPr>
              <w:pStyle w:val="Normal"/>
              <w:rPr/>
            </w:pPr>
            <w:r>
              <w:rPr/>
              <w:t xml:space="preserve"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79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3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8</w:t>
            </w:r>
          </w:p>
          <w:p>
            <w:pPr>
              <w:pStyle w:val="Normal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6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3696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9</w:t>
            </w:r>
          </w:p>
          <w:p>
            <w:pPr>
              <w:pStyle w:val="Normal"/>
              <w:rPr/>
            </w:pPr>
            <w:r>
              <w:rPr/>
              <w:t>Меры социальной поддержки граждан, подвергшихся воздействию ради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З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программ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9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77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81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12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8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96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465"/>
      </w:pPr>
      <w:rPr/>
    </w:lvl>
    <w:lvl w:ilvl="1">
      <w:start w:val="1"/>
      <w:numFmt w:val="decimal"/>
      <w:lvlText w:val="%1.%2"/>
      <w:lvlJc w:val="left"/>
      <w:pPr>
        <w:tabs>
          <w:tab w:val="num" w:pos="1668"/>
        </w:tabs>
        <w:ind w:left="16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28"/>
        </w:tabs>
        <w:ind w:left="20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88"/>
        </w:tabs>
        <w:ind w:left="23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388"/>
        </w:tabs>
        <w:ind w:left="23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48"/>
        </w:tabs>
        <w:ind w:left="27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48"/>
        </w:tabs>
        <w:ind w:left="27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08"/>
        </w:tabs>
        <w:ind w:left="31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68"/>
        </w:tabs>
        <w:ind w:left="3468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b/>
      <w:bCs/>
      <w:sz w:val="27"/>
      <w:szCs w:val="27"/>
      <w:lang w:val="ru-RU" w:bidi="ar-SA"/>
    </w:rPr>
  </w:style>
  <w:style w:type="character" w:styleId="1">
    <w:name w:val=" Знак Знак1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00:00Z</dcterms:created>
  <dc:creator>Anna</dc:creator>
  <dc:description/>
  <cp:keywords/>
  <dc:language>en-US</dc:language>
  <cp:lastModifiedBy>Базаева</cp:lastModifiedBy>
  <cp:lastPrinted>2016-01-22T11:00:00Z</cp:lastPrinted>
  <dcterms:modified xsi:type="dcterms:W3CDTF">2016-03-01T02:00:00Z</dcterms:modified>
  <cp:revision>2</cp:revision>
  <dc:subject/>
  <dc:title>Управление социальной защиты населения</dc:title>
</cp:coreProperties>
</file>