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Администрация  Яйского 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    28    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арта    2017  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Я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Яйского муниципального района №593 от 24.03.2016 года  «Об утверждении Порядка санкционирования расходов бюджетных и автономных учреждений Яйского муниципального района, лицевые счета которым открыты в Управлении Федерального казначейства по Кемеровской области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В Порядке санкционирования расходов бюджетных и автономных учреждений Яйского муниципального района, лицевые счета которым открыты в Управлении Федерального казначейства по Кемеровской области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 пункт 22 дополнить абзацем следующего содержа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В договоре (соглашении) на поставку товаров, выполнение работ, услуг, ином правовом акте, бюджетные и автономные учреждения вправе  предусматривать авансовые платежи в размерах, предусмотренных Положением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разместить разместить в информационно-телекоммуникационной сети «Интернет»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a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начальника финансового управления по Яйскому району Н.Н. Степанов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Я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Е.В. Мял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ил                                          О.В. Моч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                                  Н.Н. Степ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.А. Стре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</w:pPr>
    <w:rPr>
      <w:rFonts w:ascii="Courier New" w:hAnsi="Courier New" w:cs="Courier New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1:20:00Z</dcterms:created>
  <dc:creator>11</dc:creator>
  <dc:description/>
  <cp:keywords/>
  <dc:language>en-US</dc:language>
  <cp:lastModifiedBy>Мочалова О.В.</cp:lastModifiedBy>
  <cp:lastPrinted>2017-03-27T08:16:00Z</cp:lastPrinted>
  <dcterms:modified xsi:type="dcterms:W3CDTF">2017-03-28T04:54:00Z</dcterms:modified>
  <cp:revision>122</cp:revision>
  <dc:subject/>
  <dc:title/>
</cp:coreProperties>
</file>