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8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8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7995</wp:posOffset>
            </wp:positionH>
            <wp:positionV relativeFrom="paragraph">
              <wp:posOffset>5080</wp:posOffset>
            </wp:positionV>
            <wp:extent cx="542925" cy="685800"/>
            <wp:effectExtent l="0" t="0" r="0" b="0"/>
            <wp:wrapTight wrapText="bothSides">
              <wp:wrapPolygon edited="0">
                <wp:start x="-372" y="0"/>
                <wp:lineTo x="-372" y="21296"/>
                <wp:lineTo x="21600" y="21296"/>
                <wp:lineTo x="21600" y="0"/>
                <wp:lineTo x="-372" y="0"/>
              </wp:wrapPolygon>
            </wp:wrapTight>
            <wp:docPr id="1" name="Яйское ГП (герб)1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йское ГП (герб)1-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Яй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18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06» апреля 2017 г.                                                                             № 1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-185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отчета об исполнении бюджета </w:t>
      </w:r>
    </w:p>
    <w:p>
      <w:pPr>
        <w:pStyle w:val="ConsTitle"/>
        <w:widowControl/>
        <w:ind w:right="-185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Яйского городского поселения за 2016 год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ind w:right="76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right="76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смотрев предоставленный отчет об исполнении бюджета Яйского городского поселения за 2016 год, Совет народных депутатов Яйского городского поселения решил:</w:t>
      </w:r>
    </w:p>
    <w:p>
      <w:pPr>
        <w:pStyle w:val="Normal"/>
        <w:numPr>
          <w:ilvl w:val="0"/>
          <w:numId w:val="2"/>
        </w:numPr>
        <w:ind w:left="0" w:right="76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годовой отчет об исполнении бюджета Яйского городского поселения за 2016 год с общим объемом доходов бюджета городского поселения в сумме      77 946,3 тыс. руб., общий объем расходов бюджета городского поселения в сумме 78 176,4 тыс. руб., дефицитом бюджета городского поселения в сумме 230,1 тыс. руб.</w:t>
      </w:r>
    </w:p>
    <w:p>
      <w:pPr>
        <w:pStyle w:val="ConsPlusNormal"/>
        <w:widowControl/>
        <w:numPr>
          <w:ilvl w:val="0"/>
          <w:numId w:val="2"/>
        </w:numPr>
        <w:ind w:left="0" w:right="7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казатели доходов бюджета городского поселения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ConsPlusNormal"/>
        <w:widowControl/>
        <w:numPr>
          <w:ilvl w:val="0"/>
          <w:numId w:val="2"/>
        </w:numPr>
        <w:ind w:left="0" w:right="7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казатели расходов бюджета городского поселения за 2016 год по разделам, подразделам, целевым статьям и видам расходов функциональной классификации бюджетов, согласно приложению 2 к настоящему реш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ind w:left="180" w:right="7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казатели источников финансирования дефицита бюджета городского поселения за 2016 год по кодам классификации источников финансирования дефицитов бюджетов, согласно приложению 3 к настоящему реш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ind w:left="180" w:right="7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в день, следующий за днем его официального опубликования на информационных стендах администрации Яйского городского поселения и на сайте администрации Яйского городского поселения в информационно – 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ind w:left="180" w:right="7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ешения возложить на председателя Совета народных депутатов Яйского городского поселения С.Н. Яровенко.</w:t>
      </w:r>
    </w:p>
    <w:p>
      <w:pPr>
        <w:pStyle w:val="Normal"/>
        <w:ind w:left="180" w:right="7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</w:p>
    <w:p>
      <w:pPr>
        <w:pStyle w:val="Normal"/>
        <w:ind w:left="180" w:right="7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ind w:left="180" w:right="76" w:hanging="0"/>
        <w:rPr>
          <w:lang w:val="ru-RU"/>
        </w:rPr>
      </w:pPr>
      <w:r>
        <w:rPr>
          <w:lang w:val="ru-RU"/>
        </w:rPr>
        <w:t>Председатель Совета народных</w:t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  <w:t>депутатов Яйского городского поселения                                                                    С.Н. Яровенко</w:t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right="-18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180" w:right="-185" w:hanging="0"/>
        <w:rPr/>
      </w:pPr>
      <w:r>
        <w:rPr>
          <w:lang w:val="ru-RU"/>
        </w:rPr>
        <w:t>Глава Яйского городского поселения                                                                           Е.В. Реймер</w:t>
      </w:r>
    </w:p>
    <w:sectPr>
      <w:type w:val="nextPage"/>
      <w:pgSz w:w="11906" w:h="16838"/>
      <w:pgMar w:left="1080" w:right="566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47:00Z</dcterms:created>
  <dc:creator>Михаил Владимирович</dc:creator>
  <dc:description/>
  <cp:keywords/>
  <dc:language>en-US</dc:language>
  <cp:lastModifiedBy>Оля</cp:lastModifiedBy>
  <cp:lastPrinted>2017-03-21T11:08:00Z</cp:lastPrinted>
  <dcterms:modified xsi:type="dcterms:W3CDTF">2017-04-12T03:06:00Z</dcterms:modified>
  <cp:revision>185</cp:revision>
  <dc:subject/>
  <dc:title>Приложение №1</dc:title>
</cp:coreProperties>
</file>