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МЕРОВСКАЯ ОБЛАСТЬ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«21» декабря  2017 г.                                                                          № 75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-1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8 год и на плановый период 2019 и 2020 годов» 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ind w:right="-1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 Основные характеристики бюджета Яйского городского поселения на 2018 год и на плановый период 2019 и 2020 годов</w:t>
      </w:r>
    </w:p>
    <w:p>
      <w:pPr>
        <w:pStyle w:val="Normal"/>
        <w:ind w:right="-1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Яйского городского поселения на 2018 год:</w:t>
      </w:r>
    </w:p>
    <w:p>
      <w:pPr>
        <w:pStyle w:val="Normal"/>
        <w:ind w:right="-1" w:firstLine="720"/>
        <w:jc w:val="both"/>
        <w:rPr/>
      </w:pPr>
      <w:r>
        <w:rPr>
          <w:sz w:val="26"/>
          <w:szCs w:val="26"/>
          <w:lang w:val="ru-RU"/>
        </w:rPr>
        <w:t xml:space="preserve">общий объем доходов бюджета поселения в сумме 72 333,3 тыс. рублей. </w:t>
      </w:r>
    </w:p>
    <w:p>
      <w:pPr>
        <w:pStyle w:val="Normal"/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щий объем расходов бюджета поселения в сумме 72 333,3 тыс.  рублей.</w:t>
      </w:r>
    </w:p>
    <w:p>
      <w:pPr>
        <w:pStyle w:val="Normal"/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Яйского городского поселения на 2019 год и на 2020 год:</w:t>
      </w:r>
    </w:p>
    <w:p>
      <w:pPr>
        <w:pStyle w:val="Normal"/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щий объем доходов бюджета поселения на 2019 год в сумме 49 272,2 тыс. рублей и на 2020 год в сумме 50 278,5 тыс. рублей.</w:t>
      </w:r>
    </w:p>
    <w:p>
      <w:pPr>
        <w:pStyle w:val="Normal"/>
        <w:ind w:right="-1" w:firstLine="720"/>
        <w:jc w:val="both"/>
        <w:rPr/>
      </w:pPr>
      <w:r>
        <w:rPr>
          <w:sz w:val="26"/>
          <w:szCs w:val="26"/>
          <w:lang w:val="ru-RU"/>
        </w:rPr>
        <w:t>общий объем расходов бюджета поселения на 2019 год в сумме 49 272,2 тыс.  рублей и на 2020 год в сумме 50 278,5 тыс. рублей.</w:t>
      </w:r>
    </w:p>
    <w:p>
      <w:pPr>
        <w:pStyle w:val="Normal"/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right="-1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 Нормативы распределения доходов между бюджетами бюджетной системы на 2018 год и на плановый период 2019 и 2020 годов</w:t>
      </w:r>
    </w:p>
    <w:p>
      <w:pPr>
        <w:pStyle w:val="Normal"/>
        <w:tabs>
          <w:tab w:val="clear" w:pos="708"/>
          <w:tab w:val="left" w:pos="180" w:leader="none"/>
        </w:tabs>
        <w:ind w:right="-1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нормативы распределения неналоговых доходов и безвозмездных поступлений в бюджет Яйского городского поселения на 2018 год и на плановый период 2019 и 2020 годов согласно приложению №1 к настоящему Решению.</w:t>
      </w:r>
    </w:p>
    <w:p>
      <w:pPr>
        <w:pStyle w:val="Normal"/>
        <w:tabs>
          <w:tab w:val="clear" w:pos="708"/>
          <w:tab w:val="left" w:pos="18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right="-1" w:firstLine="720"/>
        <w:jc w:val="both"/>
        <w:rPr/>
      </w:pPr>
      <w:r>
        <w:rPr>
          <w:b/>
          <w:sz w:val="26"/>
          <w:szCs w:val="26"/>
          <w:lang w:val="ru-RU"/>
        </w:rPr>
        <w:t>Статья 3. Главные администраторы доходов бюджета и главные администраторы источников финансирования дефицита бюджета Яй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ind w:right="-1"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8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. Утвердить перечень главных администраторов доходов бюджета Яйского городского поселения, закрепляемые за ними виды (подвиды) доходов бюджета поселения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8"/>
        <w:jc w:val="both"/>
        <w:rPr/>
      </w:pPr>
      <w:r>
        <w:rPr>
          <w:sz w:val="26"/>
          <w:szCs w:val="26"/>
          <w:lang w:val="ru-RU"/>
        </w:rPr>
        <w:t>2. Утвердить перечень главных администраторов источников финансирования дефицита бюджета Яйского городского поселения, закрепляемые за ними группы (подгруппы) источников финансирования дефицита бюджета поселения согласно приложению №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бюджета Яйского городского поселения на 2018 год и на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both"/>
        <w:rPr/>
      </w:pPr>
      <w:r>
        <w:rPr>
          <w:sz w:val="26"/>
          <w:szCs w:val="26"/>
          <w:lang w:val="ru-RU"/>
        </w:rPr>
        <w:t>1. Утвердить распределение бюджетных ассигнований бюджета Яйского городского поселения по целевым статьям (муниципальным программам и непрограммным направлениям деятельности) классификации расходов бюджетов на 2018 год и на плановый период 2019 и 2020 годов согласно приложению № 4 к настоящему Решению.</w:t>
      </w:r>
    </w:p>
    <w:p>
      <w:pPr>
        <w:pStyle w:val="Normal"/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распределение бюджетных ассигнований бюджета Яйского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8 год и на плановый период 2019 и 2020 годов согласно приложению № 5 к настоящему Решению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/>
          <w:sz w:val="26"/>
          <w:szCs w:val="26"/>
          <w:lang w:val="ru-RU" w:eastAsia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твердить общий объем бюджетных ассигнований бюджета поселения, направляемых на реализацию публичных нормативных обязательств на 2018 год в сумме 9,0 тыс. рублей, на 2019 год в сумме 36,0 тыс. рублей, на 2020 год в сумме 36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Условно утвержденные расходы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Normal"/>
        <w:ind w:right="-1"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Утвердить общий объем условно утвержденных расходов бюджета поселения на 2019 год в сумме 1 218,0 тыс. рублей, на 2020 год 2 484,2 тыс. рублей.</w:t>
      </w:r>
    </w:p>
    <w:p>
      <w:pPr>
        <w:pStyle w:val="Normal"/>
        <w:ind w:right="-1"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Статья 6. Резервный фонд Администрации Яйского город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размер резервного фонда Администрации Яйского городского поселения на 2018 год в сумме 10,0 тыс. рублей, на 2019 год 10,0 тыс. рублей, на 2020 год 10,0 тыс. рублей.</w:t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7. Дорожный фонд Яйского городского поселения на 2018 год и на плановый период 2019 и 2020 годов</w:t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дорожного фонда Яйского городского поселения, на 2018 год в сумме 8 319,9 тыс. рублей, на 2019 год в сумме 7 669,6 тыс. рублей, на 2019 год в сумме 6 834,5 тыс. рублей.</w:t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 Межбюджетные трансферты на 2018 год и на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Утвердить общий объем межбюджетных трансфертов, получаемых из районного бюджета, на 2018 год в сумме 50 648,3 тыс. рублей, на 2019 год в сумме 25 998,2 тыс. рублей, на 2020 год в сумме 26 094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общий объем межбюджетных трансфертов, передаваемых бюджету муниципального района на 2018 год в сумме 3 515,4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9. Предельный объем муниципального внутреннего долга Яйского город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sz w:val="26"/>
          <w:szCs w:val="26"/>
          <w:lang w:val="ru-RU"/>
        </w:rPr>
        <w:t>1. Установить предельный объем муниципального внутреннего долга Яйского городского поселения на 2018 год в сумме 10 842,5 тыс. рублей, на 2019 год в сумме 11 637,0 тыс. рублей, на 2020 год в сумме 12 092,0 тыс. рублей.</w:t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sz w:val="26"/>
          <w:szCs w:val="26"/>
          <w:lang w:val="ru-RU"/>
        </w:rPr>
        <w:t>2. Установить верхний предел муниципального внутреннего долга Яйского городского поселения на 1 января 2019 года в сумме 10 842,5 тыс. рублей, на 1 января 2020 года в сумме 11 637,0 тыс. рублей, на 1 января 2021 года в сумме 12 092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0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ru-RU" w:eastAsia="ru-RU"/>
        </w:rPr>
        <w:t xml:space="preserve">  </w:t>
      </w:r>
      <w:r>
        <w:rPr>
          <w:sz w:val="26"/>
          <w:szCs w:val="26"/>
          <w:lang w:val="ru-RU" w:eastAsia="ru-RU"/>
        </w:rPr>
        <w:t xml:space="preserve">- компенсацией выпадающих доходов организациям, предоставляющим населению услуги тепло- водо- газоснабжения, водоотведения, по вывозу ЖБО, по обеспечению льготным углём по тарифам, не обеспечивающим возмещение издержек </w:t>
      </w:r>
    </w:p>
    <w:p>
      <w:pPr>
        <w:pStyle w:val="Normal"/>
        <w:ind w:right="-1" w:hanging="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 </w:t>
      </w:r>
      <w:r>
        <w:rPr>
          <w:sz w:val="26"/>
          <w:szCs w:val="26"/>
          <w:lang w:val="ru-RU" w:eastAsia="ru-RU"/>
        </w:rPr>
        <w:t>- возмещением убытков по содержанию поселковой бани</w:t>
      </w:r>
    </w:p>
    <w:p>
      <w:pPr>
        <w:pStyle w:val="Normal"/>
        <w:ind w:right="-1" w:hanging="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 </w:t>
      </w:r>
      <w:r>
        <w:rPr>
          <w:sz w:val="26"/>
          <w:szCs w:val="26"/>
          <w:lang w:val="ru-RU" w:eastAsia="ru-RU"/>
        </w:rPr>
        <w:t>- возмещение выпадающих доходов перевозчикам, осуществляющим пассажирские</w:t>
      </w:r>
    </w:p>
    <w:p>
      <w:pPr>
        <w:pStyle w:val="Normal"/>
        <w:ind w:right="-1" w:hanging="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</w:t>
      </w:r>
      <w:r>
        <w:rPr>
          <w:sz w:val="26"/>
          <w:szCs w:val="26"/>
          <w:lang w:val="ru-RU" w:eastAsia="ru-RU"/>
        </w:rPr>
        <w:t>перевозк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Яйского город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1. Мораторий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сокращения дефицита бюджета объявить мораторий на установление льгот по уплате налогов и сборов в бюджет Яйского городского поселения в 2018 году, в 2019 году, в 2020 году за исключением льгот, установленных решениями Совета народных депутатов Яйского городского поселения, принятыми и официально опубликованными до 01 января 2018 года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1" w:firstLine="720"/>
        <w:jc w:val="both"/>
        <w:rPr/>
      </w:pPr>
      <w:r>
        <w:rPr>
          <w:b/>
          <w:sz w:val="26"/>
          <w:szCs w:val="26"/>
          <w:lang w:val="ru-RU"/>
        </w:rPr>
        <w:t>Статья 12. Вступление в силу настоящего Решения</w:t>
      </w:r>
    </w:p>
    <w:p>
      <w:pPr>
        <w:pStyle w:val="Normal"/>
        <w:ind w:right="-1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Настоящее Решение вступает в силу с 1 января 2018 года, но не ранее дня опубликования.</w:t>
      </w:r>
    </w:p>
    <w:p>
      <w:pPr>
        <w:pStyle w:val="Normal"/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Настоящее Решение подлежит опубликованию на сайте Администрации Яйского городского поселения.</w:t>
      </w:r>
    </w:p>
    <w:p>
      <w:pPr>
        <w:pStyle w:val="Normal"/>
        <w:ind w:right="-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>Председатель Совета народных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>депутатов Яйского городского поселения                                                 С.Н. Яровенко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/>
      </w:pPr>
      <w:r>
        <w:rPr>
          <w:lang w:val="ru-RU"/>
        </w:rPr>
        <w:t>Глава Яйского городского поселения                                                        Е.В. Реймер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47:00Z</dcterms:created>
  <dc:creator>Михаил Владимирович</dc:creator>
  <dc:description/>
  <cp:keywords/>
  <dc:language>en-US</dc:language>
  <cp:lastModifiedBy>Оля</cp:lastModifiedBy>
  <cp:lastPrinted>2016-12-27T14:53:00Z</cp:lastPrinted>
  <dcterms:modified xsi:type="dcterms:W3CDTF">2017-12-21T08:57:00Z</dcterms:modified>
  <cp:revision>246</cp:revision>
  <dc:subject/>
  <dc:title>Приложение №1</dc:title>
</cp:coreProperties>
</file>