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АЯ ОБЛАСТЬ</w:t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24 » декабря  2014 г.                                                                                 № 1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5 год и на плановый период 2016 и 2017 годов» </w:t>
      </w:r>
    </w:p>
    <w:p>
      <w:pPr>
        <w:pStyle w:val="Normal"/>
        <w:ind w:left="18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-185" w:firstLine="720"/>
        <w:jc w:val="both"/>
        <w:rPr/>
      </w:pPr>
      <w:r>
        <w:rPr>
          <w:b/>
          <w:sz w:val="26"/>
          <w:szCs w:val="26"/>
          <w:lang w:val="ru-RU"/>
        </w:rPr>
        <w:t>Статья 1. Основные характеристики бюджета Яйского городского поселения на 2015 год и на плановый период 2016 и 2017 годов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1.Утвердить основные характеристики бюджета Яйского городского поселения на 2015 год: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 xml:space="preserve">общий объем доходов бюджета поселения в сумме 58 860,4 тыс. рублей. 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общий объем расходов  бюджета поселения в сумме 58 860,4 тыс.  рублей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2.Утвердить основные характеристики бюджета Яйского городского поселения на 2016 год и на 2017 год: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 xml:space="preserve">общий объем доходов бюджета поселения на 2016 год в сумме 58 852,8 тыс. рублей и на 2017 год в сумме 59 895,2 тыс. рублей. 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общий объем расходов бюджета поселения на 2016 год в сумме 58 852,8  тыс.  рублей и на 2017 год в сумме 59 895,2 тыс. рублей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/>
      </w:pPr>
      <w:r>
        <w:rPr>
          <w:b/>
          <w:sz w:val="26"/>
          <w:szCs w:val="26"/>
          <w:lang w:val="ru-RU"/>
        </w:rPr>
        <w:t>Статья 2. Нормативы распределения доходов между бюджетами бюджетной системы на 2015 год и на плановый период 2016-2017 годов</w:t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нормативы распределения неналоговых доходов и безвозмездных поступлений в бюджет Яйского городского поселения на 2015 год и на плановый период 2016 и 2017 годов  согласно  приложению №1 к настоящему Решению.</w:t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/>
      </w:pPr>
      <w:r>
        <w:rPr>
          <w:b/>
          <w:sz w:val="26"/>
          <w:szCs w:val="26"/>
          <w:lang w:val="ru-RU"/>
        </w:rPr>
        <w:t>Статья 3. Главные администраторы доходов бюджета и главные администраторы источников финансирования дефицита бюджета Яй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 Утвердить перечень главных администраторов доходов бюджета Яйского город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2. Утвердить перечень главных администраторов источников финансирования дефицита бюджета Яйского городского поселения, закрепляемые за ними группы (подгруппы) источников финансирования дефицита бюджета поселения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бюджета Яйского городского поселения на 2015 год и на плановый период 2016 и 2017 годов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1. Утвердить распределение бюджетных ассигнований бюджета Яйского городского поселения по целевым статьям (муниципальным программам и непрограммным направлениям деятельности)  классификации расходов бюджетов на 2015 год и на плановый период 2016 и 2017 годов согласно приложению № 4 к настоящему Решению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распределение бюджетных ассигнований бюджета Яйского городского поселения по разделам, подразделам, целевым статьям (муниципальным программам и непрограммным направлениям деятельности) , группам и подгруппам видов классификации расходов бюджетов  на 2015 год и на плановый период 2016 и 2017 годов согласно приложению № 5 к настоящему Решению.</w:t>
      </w:r>
    </w:p>
    <w:p>
      <w:pPr>
        <w:pStyle w:val="Normal"/>
        <w:ind w:right="-185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бщий объем бюджетных ассигнований бюджета поселения, направляемых на реализацию публичных нормативных обязательств на 2015 год в сумме 414,0 тыс. рублей, на 2016 год в сумме 108,0 тыс. рублей, на 2017 год в сумме 108,0 тыс. рублей.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b/>
          <w:sz w:val="26"/>
          <w:szCs w:val="26"/>
          <w:lang w:val="ru-RU"/>
        </w:rPr>
        <w:t>Статья 5.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щий объем условно утвержденных расходов бюджета поселения  на 2016 год в сумме 1 448,9 тыс. рублей, на 2017 год в сумме 2 949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6. Резервный фонд Администрации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размер резервного фонда Администрации Яйского городского поселения на 2015 год в сумме 30,0 тыс. рублей, на 2016 год в сумме 30,0 тыс. рублей, на 2017 год в сумме 3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7. Дорожный фонд Яйского городского поселения на 2015 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Яйского городского поселения, на 2015 год в сумме 5 659,8 тыс. рублей, на 2016 год в сумме 6 790,0 тыс. рублей, на 2017 год в сумме 5 211,1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Межбюджетные трансферты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общий объем межбюджетных трансфертов, получаемых из районного бюджета, на 2015 год в сумме 38 374,4 тыс. рублей, на 2016 год в сумме 37 402,8 тыс. рублей, на 2017 год в сумме 38 898,2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общий объем межбюджетных трансфертов, передаваемых  бюджету муниципального района на 2015 год в сумме 2 438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редельный объем муниципального внутреннего долга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6"/>
          <w:szCs w:val="26"/>
          <w:lang w:val="ru-RU"/>
        </w:rPr>
        <w:t>1. Установить предельный объем муниципального внутреннего долга Яйского городского поселения на 2015 год в сумме 10 243,0 тыс. рублей, на 2016 год в сумме 10 725,0 тыс. рублей, на 2017 год в сумме 10 498,5 тыс. рублей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6"/>
          <w:szCs w:val="26"/>
          <w:lang w:val="ru-RU"/>
        </w:rPr>
        <w:t>2. Установить верхний предел муниципального внутреннего долга Яйского городского поселения на 1 января 2016 года в сумме 10 243,0 тыс. рублей, на 1 января 2017 года в сумме 10 725,0 тыс. рублей, на 1 января 2018 года в сумме 10 498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0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Normal"/>
        <w:ind w:left="180" w:right="-185" w:hanging="0"/>
        <w:jc w:val="both"/>
        <w:rPr/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 xml:space="preserve">- компенсацией выпадающих доходов организациям, предоставляющим населению услуги тепло- водо- газоснабжения, водоотведения, по вывозу ЖБО, по обеспечению льготным углём по тарифам, не обеспечивающим возмещение издержек 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  <w:lang w:val="ru-RU" w:eastAsia="ru-RU"/>
        </w:rPr>
        <w:t xml:space="preserve">     </w:t>
      </w:r>
      <w:r>
        <w:rPr>
          <w:sz w:val="26"/>
          <w:szCs w:val="26"/>
          <w:lang w:val="ru-RU" w:eastAsia="ru-RU"/>
        </w:rPr>
        <w:t>-   возмещением убытков по содержанию поселковой бани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Яйского город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1. Моратори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кращения дефицита бюджета объявить мораторий на установление льгот по уплате налогов и сборов в бюджет Яйского городского поселения в 2015 году, 2016 году, 2017 году за исключением льгот, установленных решениями Совета народных депутатов Яйского городского поселения, принятыми и официально опубликованными до 01 января 2015 года.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b/>
          <w:sz w:val="26"/>
          <w:szCs w:val="26"/>
          <w:lang w:val="ru-RU"/>
        </w:rPr>
        <w:t>Статья 12. Вступление в силу настоящего Решения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Настоящее Решение вступает в силу с 1 января 2015 года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Настоящее Решение подлежит официальному опубликованию на сайте Администрации Яйского городского поселения.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атель Совета народных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путатов Яйского городского поселения                                                 Н.И. Дзубан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-185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>Глава поселка Яя                                                                                          Е.В. Мяленко</w:t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Galina Spiridonova</cp:lastModifiedBy>
  <cp:lastPrinted>2012-12-14T13:29:00Z</cp:lastPrinted>
  <dcterms:modified xsi:type="dcterms:W3CDTF">2014-12-29T06:50:00Z</dcterms:modified>
  <cp:revision>137</cp:revision>
  <dc:subject/>
  <dc:title>Приложение №1</dc:title>
</cp:coreProperties>
</file>