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йский район</w:t>
      </w:r>
    </w:p>
    <w:p>
      <w:pPr>
        <w:pStyle w:val="Normal"/>
        <w:ind w:right="-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right="-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1» декабря 2014г.                                                                                       № 120</w:t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внесении изменений в Решение «Об утверждении бюджета Яйского городского поселения на 2014 год и на плановый период 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015 и 2016 годов» от 23.12.2013г. № 65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-2" w:firstLine="85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изменение в Решение Совета народных депутатов Яйского городского поселения «Об утверждении бюджета Яйского городского поселения на 2014 год и на плановый период 2015 и 2016 годов» № 65 от 23 декабря 2013 года.</w:t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right="-2" w:firstLine="720"/>
        <w:jc w:val="both"/>
        <w:rPr/>
      </w:pPr>
      <w:r>
        <w:rPr>
          <w:sz w:val="28"/>
          <w:szCs w:val="28"/>
          <w:lang w:val="ru-RU"/>
        </w:rPr>
        <w:t>Пункт 1 статьи 1  изложить в следующей редакции:</w:t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Яйского городского поселения на 2014 год: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RU"/>
        </w:rPr>
        <w:t xml:space="preserve">общий объем доходов бюджета поселения в сумме 109 392,8 тыс. рублей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RU"/>
        </w:rPr>
        <w:t>общий объем расходов  бюджета поселения в сумме 109 392,8 тыс.  рублей.</w:t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/>
      </w:pPr>
      <w:r>
        <w:rPr>
          <w:sz w:val="28"/>
          <w:szCs w:val="28"/>
          <w:lang w:val="ru-RU"/>
        </w:rPr>
        <w:t>Статью 6 изложить в следующей редакции:</w:t>
      </w:r>
    </w:p>
    <w:p>
      <w:pPr>
        <w:pStyle w:val="Normal"/>
        <w:ind w:left="108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Яйского городского поселения на 2015 год в сумме 30,0 тыс. рублей, на 2016 год в сумме 3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108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Яйского городского поселения, на 2014 год в сумме 8 506,6 тыс. рублей, на 2015 год в сумме 6790,0 тыс. рублей, на 2016 год в сумме 6 29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20"/>
        <w:jc w:val="both"/>
        <w:rPr/>
      </w:pPr>
      <w:r>
        <w:rPr>
          <w:sz w:val="28"/>
          <w:szCs w:val="28"/>
          <w:lang w:val="ru-RU"/>
        </w:rPr>
        <w:t>Статью 8 изложить в следующей редакции:</w:t>
      </w:r>
    </w:p>
    <w:p>
      <w:pPr>
        <w:pStyle w:val="Normal"/>
        <w:ind w:left="72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щий объем межбюджетных трансфертов, получаемых из районного бюджета, на 2014 год в сумме 72 533,3 тыс. рублей, на 2015 год в сумме 34 255,0 тыс. рублей, на 2016 год в сумме 34 234,1 тыс. рублей.</w:t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щий объем межбюджетных трансфертов, передаваемых бюджету муниципального района, на 2014 год в сумме 5 035,6 тыс. рублей.</w:t>
      </w:r>
    </w:p>
    <w:p>
      <w:pPr>
        <w:pStyle w:val="Normal"/>
        <w:ind w:right="-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right="-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9 изложить в следующей редакции: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предельный объем муниципального внутреннего долга Яйского городского поселения на 2014 год в сумме 18 429,8 тыс. рублей, на 2015 год в сумме 10 353,5 тыс. рублей, на 2016 год в сумме 10 728,5 тыс. рублей.</w:t>
      </w:r>
    </w:p>
    <w:p>
      <w:pPr>
        <w:pStyle w:val="Normal"/>
        <w:ind w:left="851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ru-RU"/>
        </w:rPr>
        <w:t>Установить верхний предел муниципального внутреннего долга Яйского городского поселения на 1 января 2015 года в сумме 18 429,8 тыс. рублей, на 1 января 2016 года в сумме 10 353,5 тыс. рублей, на 1 января 2017 года в сумме 10 728,5 тыс. рублей.</w:t>
      </w:r>
    </w:p>
    <w:p>
      <w:pPr>
        <w:pStyle w:val="Normal"/>
        <w:ind w:left="720" w:right="-2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ind w:left="0" w:right="-2" w:firstLine="720"/>
        <w:jc w:val="both"/>
        <w:rPr/>
      </w:pPr>
      <w:r>
        <w:rPr>
          <w:sz w:val="28"/>
          <w:szCs w:val="28"/>
          <w:lang w:val="ru-RU"/>
        </w:rPr>
        <w:t>Приложение № 4 изложить согласно приложения № 1 к настоящему решению.</w:t>
      </w:r>
    </w:p>
    <w:p>
      <w:pPr>
        <w:pStyle w:val="Style11"/>
        <w:ind w:left="708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right="-2" w:firstLine="720"/>
        <w:jc w:val="both"/>
        <w:rPr/>
      </w:pPr>
      <w:r>
        <w:rPr>
          <w:sz w:val="28"/>
          <w:szCs w:val="28"/>
          <w:lang w:val="ru-RU"/>
        </w:rPr>
        <w:t>Приложение № 5 изложить согласно приложения № 2 к настоящему решению.</w:t>
      </w:r>
    </w:p>
    <w:p>
      <w:pPr>
        <w:pStyle w:val="Normal"/>
        <w:ind w:left="72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2. 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RU"/>
        </w:rPr>
        <w:t>Разместить настоящее решение на сайте Администрации Яйского городского поселения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действие со дня его опубликования.</w:t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редседателя постоянной комиссии по экономической и финансовой политике Юркину   Н.В.</w:t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>депутатов Яйского городского поселения                                        Н.И. Дзубан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>Глава поселка Яя                                                                                 Е.В. Мяленко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Galina Spiridonova</cp:lastModifiedBy>
  <cp:lastPrinted>2012-01-20T18:04:00Z</cp:lastPrinted>
  <dcterms:modified xsi:type="dcterms:W3CDTF">2015-01-21T04:42:00Z</dcterms:modified>
  <cp:revision>103</cp:revision>
  <dc:subject/>
  <dc:title>Приложение №1</dc:title>
</cp:coreProperties>
</file>