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9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39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39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39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9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3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ind w:right="-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« 31 » декабря  2015г.                                                                                         № 79</w:t>
      </w:r>
    </w:p>
    <w:p>
      <w:pPr>
        <w:pStyle w:val="Normal"/>
        <w:ind w:right="-39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right="-39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right="-39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«Об утверждении бюджета Яйского городского поселения на 2015год и на плановый период </w:t>
      </w:r>
    </w:p>
    <w:p>
      <w:pPr>
        <w:pStyle w:val="ConsTitle"/>
        <w:widowControl/>
        <w:ind w:right="-3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2016 и 2017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годов» </w:t>
      </w:r>
      <w:r>
        <w:rPr>
          <w:rFonts w:cs="Times New Roman" w:ascii="Times New Roman" w:hAnsi="Times New Roman"/>
          <w:sz w:val="26"/>
          <w:szCs w:val="26"/>
        </w:rPr>
        <w:t>от 24.12.2014г. № 115»</w:t>
      </w:r>
    </w:p>
    <w:p>
      <w:pPr>
        <w:pStyle w:val="ConsTitle"/>
        <w:widowControl/>
        <w:ind w:right="-39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Title"/>
        <w:widowControl/>
        <w:ind w:right="-3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39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Внести изменение в Решение Совета народных депутатов Яйского городского поселения «Об утверждении бюджета Яйского городского поселения на 2015 год и на плановый период 2016 и 2017 годов» от 24.12.2014г. № 115.</w:t>
      </w:r>
    </w:p>
    <w:p>
      <w:pPr>
        <w:pStyle w:val="TextBodyIndent"/>
        <w:ind w:right="-39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атья 1</w:t>
      </w:r>
    </w:p>
    <w:p>
      <w:pPr>
        <w:pStyle w:val="TextBodyIndent"/>
        <w:ind w:right="-39"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ункт 1 статьи 1 изложить в следующей редакции: 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851" w:right="-39" w:hanging="851"/>
        <w:jc w:val="both"/>
        <w:rPr/>
      </w:pPr>
      <w:r>
        <w:rPr>
          <w:lang w:val="ru-RU"/>
        </w:rPr>
        <w:t xml:space="preserve">«Утвердить основные характеристики бюджета Яйского городского поселения на 2015 год:   </w:t>
      </w:r>
    </w:p>
    <w:p>
      <w:pPr>
        <w:pStyle w:val="Normal"/>
        <w:ind w:left="851" w:right="-39" w:hanging="851"/>
        <w:jc w:val="both"/>
        <w:rPr/>
      </w:pPr>
      <w:r>
        <w:rPr>
          <w:lang w:val="ru-RU"/>
        </w:rPr>
        <w:t xml:space="preserve">общий объем доходов бюджета поселения в сумме    </w:t>
      </w:r>
      <w:r>
        <w:rPr>
          <w:b/>
          <w:lang w:val="ru-RU"/>
        </w:rPr>
        <w:t xml:space="preserve"> 96 396,1 </w:t>
      </w:r>
      <w:r>
        <w:rPr>
          <w:lang w:val="ru-RU"/>
        </w:rPr>
        <w:t xml:space="preserve">тыс. рублей.                              </w:t>
      </w:r>
    </w:p>
    <w:p>
      <w:pPr>
        <w:pStyle w:val="Normal"/>
        <w:ind w:left="851" w:right="-39" w:hanging="851"/>
        <w:jc w:val="both"/>
        <w:rPr/>
      </w:pPr>
      <w:r>
        <w:rPr>
          <w:lang w:val="ru-RU"/>
        </w:rPr>
        <w:t xml:space="preserve">общий объем расходов  бюджета поселения в сумме   </w:t>
      </w:r>
      <w:r>
        <w:rPr>
          <w:b/>
          <w:lang w:val="ru-RU"/>
        </w:rPr>
        <w:t xml:space="preserve">96 396,1 </w:t>
      </w:r>
      <w:r>
        <w:rPr>
          <w:lang w:val="ru-RU"/>
        </w:rPr>
        <w:t>тыс. рублей».</w:t>
      </w:r>
    </w:p>
    <w:p>
      <w:pPr>
        <w:pStyle w:val="Normal"/>
        <w:ind w:right="-39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Пункт 3 статьи 4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Утвердить общий объем бюджетных ассигнований бюджета поселения, направляемых на реализацию публичных нормативных обязательств на 2015 год в сумме 27,0 тыс. рублей, на 2016 год в сумме 108,0 тыс. рублей, на 2017 год в сумме 108,0 тыс. рублей.»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Статью 6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  <w:t>«Утвердить размер резервного фонда Администрации Яйского городского поселения на  2016 год в сумме 30,0 тыс. рублей, на 2017 год в сумме 30,0 тыс. рублей.»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Статью 7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/>
      </w:pPr>
      <w:r>
        <w:rPr>
          <w:sz w:val="24"/>
          <w:lang w:val="ru-RU"/>
        </w:rPr>
        <w:t>«Утвердить объем бюджетных ассигнований дорожного фонда Яйского городского поселения, на 2015 год в сумме 10 622,4 тыс. рублей, на 2016 год в сумме 6 790,0 тыс. рублей, на 2017 год в сумме 5 211,1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3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3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3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Статью 8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/>
      </w:pPr>
      <w:r>
        <w:rPr>
          <w:sz w:val="24"/>
          <w:lang w:val="ru-RU"/>
        </w:rPr>
        <w:t>«1. Утвердить общий объем межбюджетных трансфертов, получаемых из районного бюджета, на 2015 год в сумме 71 182,5 тыс. рублей, на 2016 год в сумме 37 402,8 тыс. рублей, на 2017 год в сумме 38 898,2 тыс. рублей.</w:t>
      </w:r>
    </w:p>
    <w:p>
      <w:pPr>
        <w:pStyle w:val="TextBodyIndent"/>
        <w:ind w:right="-39" w:hanging="0"/>
        <w:jc w:val="both"/>
        <w:rPr/>
      </w:pPr>
      <w:r>
        <w:rPr>
          <w:sz w:val="24"/>
          <w:lang w:val="ru-RU"/>
        </w:rPr>
        <w:t>2. Утвердить общий объем межбюджетных трансфертов, передаваемых  бюджету муниципального района на 2015 год в сумме 2 042,8 тыс. рублей.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3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Статью 9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/>
      </w:pPr>
      <w:r>
        <w:rPr>
          <w:sz w:val="24"/>
          <w:lang w:val="ru-RU"/>
        </w:rPr>
        <w:t>«1. Установить предельный объем муниципального внутреннего долга Яйского городского поселения на 2015 год в сумме 12 161,2 тыс. рублей, на 2016 год в сумме 10 725,0 тыс. рублей, на 2017 год в сумме 10 498,5 тыс. рублей.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  <w:t>2. Установить верхний предел муниципального внутреннего долга Яйского городского поселения на 1 января 2016 года в сумме 12 161,2 тыс. рублей, на 1 января 2017 года в сумме 10 725,0 тыс. рублей, на 1 января 2018 года в сумме 10 498,5 тыс. рублей.»</w:t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>Пункт 1 статьи 10 изложить в следующей редакции: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- компенсацией выпадающих доходов организациям, предоставляющим населению услуги теплоснабжения, водоснабжения, газоснабжения, водоотведения, по вывозу ЖБО, по обеспечению льготным углём по тарифам, не обеспечивающим возмещение издержек;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- возмещением убытков по содержанию поселковой бани;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>- возмещение выпадающих доходов перевозчикам, осуществляющим пассажирские перевозки.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/>
      </w:pPr>
      <w:r>
        <w:rPr>
          <w:sz w:val="24"/>
          <w:lang w:val="ru-RU"/>
        </w:rPr>
        <w:t xml:space="preserve">Приложение № 4 изложить в новой редакции согласно приложению № 1 к настоящему </w:t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решению.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ind w:left="851" w:right="-39" w:hanging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иложение № 5 изложить в новой редакции согласно приложению № 2 к настоящему </w:t>
      </w:r>
    </w:p>
    <w:p>
      <w:pPr>
        <w:pStyle w:val="TextBodyIndent"/>
        <w:ind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решению.</w:t>
      </w:r>
    </w:p>
    <w:p>
      <w:pPr>
        <w:pStyle w:val="TextBodyIndent"/>
        <w:ind w:left="851" w:right="-3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39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TextBodyIndent"/>
        <w:ind w:right="-39" w:firstLine="851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ind w:right="-39" w:firstLine="851"/>
        <w:jc w:val="both"/>
        <w:rPr/>
      </w:pP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азместить настоящее решение на официальном сайте администрации Яйского городского поселения.</w:t>
      </w:r>
    </w:p>
    <w:p>
      <w:pPr>
        <w:pStyle w:val="TextBodyIndent"/>
        <w:ind w:right="-39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TextBodyIndent"/>
        <w:ind w:right="-39"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татья 3</w:t>
      </w:r>
    </w:p>
    <w:p>
      <w:pPr>
        <w:pStyle w:val="TextBodyIndent"/>
        <w:ind w:right="-39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</w:p>
    <w:p>
      <w:pPr>
        <w:pStyle w:val="TextBodyIndent"/>
        <w:ind w:right="-39" w:firstLine="851"/>
        <w:jc w:val="both"/>
        <w:rPr/>
      </w:pP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официального обнародования.</w:t>
      </w:r>
    </w:p>
    <w:p>
      <w:pPr>
        <w:pStyle w:val="TextBodyIndent"/>
        <w:ind w:right="-39"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39" w:firstLine="851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39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9" w:hanging="0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right="-39" w:hanging="0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ind w:right="-3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9" w:hanging="0"/>
        <w:rPr/>
      </w:pPr>
      <w:r>
        <w:rPr>
          <w:lang w:val="ru-RU"/>
        </w:rPr>
        <w:t>Глава Яйского городского поселения                                                                    Е.В. Мяленко</w:t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Tatiana Shestakova</cp:lastModifiedBy>
  <cp:lastPrinted>2013-06-25T11:50:00Z</cp:lastPrinted>
  <dcterms:modified xsi:type="dcterms:W3CDTF">2016-01-20T09:46:00Z</dcterms:modified>
  <cp:revision>168</cp:revision>
  <dc:subject/>
  <dc:title>РОССИЙСКАЯ ФЕДЕРАЦИЯ</dc:title>
</cp:coreProperties>
</file>