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оведения публичных слушаний от 12 декабря 2016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чало: 14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 админист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ского город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ициатором проведения публичных слушаний является Совет народных депутатов Яйского городского поселения. Ответственность за проведение и организацию публичных слушаний возлагается на председателя Совета народных депутатов Яйского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.Н.Яровенко объявляет о публичных слушаниях по вопросу обсуждения проекта бюджета Яйского городского поселения на 2017 год и плановый период 2018-2019г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редседатель собрания</w:t>
      </w:r>
      <w:r>
        <w:rPr>
          <w:sz w:val="24"/>
        </w:rPr>
        <w:t xml:space="preserve"> - С.Н.Яровенко, </w:t>
      </w:r>
      <w:r>
        <w:rPr>
          <w:b/>
          <w:sz w:val="24"/>
        </w:rPr>
        <w:t>секретарь</w:t>
      </w:r>
      <w:r>
        <w:rPr>
          <w:sz w:val="24"/>
        </w:rPr>
        <w:t xml:space="preserve"> – Т.В.Попова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риглашены на публичные слушания:</w:t>
      </w:r>
      <w:r>
        <w:rPr>
          <w:sz w:val="24"/>
        </w:rPr>
        <w:t xml:space="preserve"> депутаты Совета народных депутатов, и другие слушател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данному вопросу слушали заместителя начальника самостоятельного отдела по исполнению бюджета и доходам Немыкину О.В. Ознакомила с проектом бюджета Яйского городского поселения по исполнению бюджета и доходам на 2017 год и плановый период 2018-2019гг.</w:t>
      </w:r>
    </w:p>
    <w:p>
      <w:pPr>
        <w:pStyle w:val="Normal"/>
        <w:ind w:firstLine="708"/>
        <w:jc w:val="both"/>
        <w:rPr/>
      </w:pPr>
      <w:r>
        <w:rPr>
          <w:sz w:val="24"/>
        </w:rPr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>
          <w:sz w:val="24"/>
        </w:rPr>
        <w:t>О.В.Немыкина: предлагает принять проект бюджета на 2017 год.</w:t>
      </w:r>
    </w:p>
    <w:p>
      <w:pPr>
        <w:pStyle w:val="Normal"/>
        <w:ind w:firstLine="708"/>
        <w:jc w:val="both"/>
        <w:rPr/>
      </w:pPr>
      <w:r>
        <w:rPr>
          <w:sz w:val="24"/>
        </w:rPr>
        <w:t>Н.И.Дзубан: предлагаю принять проект бюджета на 2017 год.</w:t>
      </w:r>
    </w:p>
    <w:p>
      <w:pPr>
        <w:pStyle w:val="Normal"/>
        <w:ind w:firstLine="708"/>
        <w:jc w:val="both"/>
        <w:rPr/>
      </w:pPr>
      <w:r>
        <w:rPr>
          <w:sz w:val="24"/>
        </w:rPr>
        <w:t>С.Н.Яровенко: поступило предложение принять проект бюджета на 2017 го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>
          <w:sz w:val="24"/>
        </w:rPr>
        <w:t>С.Н.Яровенко ознакомил с проектом реш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Заслушав и обсудив информацию заместителя начальника самостоятельного отдела по исполнению бюджета и доходам Немыкину О.В. «О проекте бюджета Яйского городского поселения на 2017 год и плановый период 2018-2019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>
          <w:sz w:val="24"/>
        </w:rPr>
        <w:t>1. Принять к сведению информацию «О проекте бюджета Яйского городского поселения на 2017 год и плановый период 2018-2019гг.».</w:t>
      </w:r>
    </w:p>
    <w:p>
      <w:pPr>
        <w:pStyle w:val="Normal"/>
        <w:ind w:firstLine="708"/>
        <w:jc w:val="both"/>
        <w:rPr/>
      </w:pPr>
      <w:r>
        <w:rPr>
          <w:sz w:val="24"/>
        </w:rPr>
        <w:t>2. Рекомендовать Совету народных депутатов Яйского городского поселения, проект бюджета Яйского городского поселения на 2017 год и плановый период 2018-2019гг., обнародованный на сайте администрации Яйского городского поселения, рассмотреть и принять на сессии Совета народных депутатов Яйского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– единоглас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тив – нет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здержавшихся –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публичных слушаний</w:t>
        <w:tab/>
        <w:tab/>
        <w:tab/>
        <w:tab/>
        <w:t>С.Н.Яр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59:00Z</dcterms:created>
  <dc:creator>GYPNORION</dc:creator>
  <dc:description/>
  <cp:keywords/>
  <dc:language>en-US</dc:language>
  <cp:lastModifiedBy> </cp:lastModifiedBy>
  <cp:lastPrinted>2017-12-08T08:57:00Z</cp:lastPrinted>
  <dcterms:modified xsi:type="dcterms:W3CDTF">2017-12-08T00:57:00Z</dcterms:modified>
  <cp:revision>5</cp:revision>
  <dc:subject/>
  <dc:title>ПРОТОКОЛ №1</dc:title>
</cp:coreProperties>
</file>