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_» __________ 2018г.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11"/>
      <w:bookmarkStart w:id="1" w:name="OLE_LINK5"/>
      <w:bookmarkStart w:id="2" w:name="OLE_LINK10"/>
      <w:bookmarkStart w:id="3" w:name="OLE_LINK9"/>
      <w:bookmarkEnd w:id="2"/>
      <w:bookmarkEnd w:id="3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OLE_LINK10"/>
      <w:bookmarkStart w:id="5" w:name="OLE_LINK9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7 993,7 тыс. рублей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7 993,7 тыс.  рублей».</w:t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61 450,2 тыс. рублей» заменить словами «утвердить общий объем межбюджетных трансфертов, получаемых из районного бюджета, на 2018 год в сумме 59 462,8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6" w:name="OLE_LINK1"/>
      <w:bookmarkStart w:id="7" w:name="OLE_LINK2"/>
      <w:bookmarkStart w:id="8" w:name="OLE_LINK6"/>
      <w:bookmarkStart w:id="9" w:name="OLE_LINK7"/>
      <w:bookmarkStart w:id="10" w:name="OLE_LINK8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1" w:name="OLE_LINK4"/>
      <w:bookmarkStart w:id="12" w:name="OLE_LINK3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1"/>
      <w:bookmarkEnd w:id="12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OLE_LINK11"/>
      <w:bookmarkStart w:id="14" w:name="OLE_LINK5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3"/>
      <w:bookmarkEnd w:id="14"/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11-27T08:23:00Z</dcterms:modified>
  <cp:revision>261</cp:revision>
  <dc:subject/>
  <dc:title>РОССИЙСКАЯ ФЕДЕРАЦИЯ</dc:title>
</cp:coreProperties>
</file>