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__» __________ 2018г.                                                                         № 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9"/>
      <w:bookmarkStart w:id="1" w:name="OLE_LINK10"/>
      <w:bookmarkEnd w:id="0"/>
      <w:bookmarkEnd w:id="1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6 717,5 тыс. рублей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6 717,5 тыс.  рублей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 статье 7 слова: «утвердить объем бюджетных ассигнований дорожного фонда Яйского городского поселения, на 2018 год в сумме 9 359,3 тыс. рублей» заменить словами «утвердить объем бюджетных ассигнований дорожного фонда Яйского городского поселения, на 2018 год в сумме 11 713,3 тыс.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4" w:name="OLE_LINK5"/>
      <w:bookmarkStart w:id="5" w:name="OLE_LINK11"/>
      <w:r>
        <w:rPr>
          <w:rFonts w:cs="Times New Roman" w:ascii="Times New Roman" w:hAnsi="Times New Roman"/>
          <w:szCs w:val="28"/>
          <w:lang w:val="ru-RU"/>
        </w:rPr>
        <w:t>1.3.    В пункте 1 статьи 8 слова: «утвердить общий объем межбюджетных трансфертов, получаемых из районного бюджета, на 2018 год в сумме 61 648,4 тыс. рублей» заменить словами «утвердить общий объем межбюджетных трансфертов, получаемых из районного бюджета, на 2018 год в сумме 61 623,6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6" w:name="OLE_LINK8"/>
      <w:bookmarkStart w:id="7" w:name="OLE_LINK7"/>
      <w:bookmarkStart w:id="8" w:name="OLE_LINK6"/>
      <w:bookmarkStart w:id="9" w:name="OLE_LINK2"/>
      <w:bookmarkStart w:id="10" w:name="OLE_LINK1"/>
      <w:r>
        <w:rPr>
          <w:rFonts w:cs="Times New Roman" w:ascii="Times New Roman" w:hAnsi="Times New Roman"/>
          <w:sz w:val="28"/>
          <w:szCs w:val="28"/>
          <w:lang w:eastAsia="en-US"/>
        </w:rPr>
        <w:t>1.5.  Приложение № 5 к Решению изложить в новой редакции согласно приложению № 2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1" w:name="OLE_LINK3"/>
      <w:bookmarkStart w:id="12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1"/>
      <w:bookmarkEnd w:id="12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OLE_LINK5"/>
      <w:bookmarkStart w:id="14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3"/>
      <w:bookmarkEnd w:id="14"/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9-27T01:45:00Z</dcterms:modified>
  <cp:revision>254</cp:revision>
  <dc:subject/>
  <dc:title>РОССИЙСКАЯ ФЕДЕРАЦИЯ</dc:title>
</cp:coreProperties>
</file>