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_» __________ 2018г.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6 742,3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6 742,3 тыс. 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4" w:name="OLE_LINK5"/>
      <w:bookmarkStart w:id="5" w:name="OLE_LINK11"/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50 808,1 тыс. рублей» заменить словами «утвердить общий объем межбюджетных трансфертов, получаемых из районного бюджета, на 2018 год в сумме 61 648,4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6" w:name="OLE_LINK8"/>
      <w:bookmarkStart w:id="7" w:name="OLE_LINK7"/>
      <w:bookmarkStart w:id="8" w:name="OLE_LINK6"/>
      <w:bookmarkStart w:id="9" w:name="OLE_LINK2"/>
      <w:bookmarkStart w:id="10" w:name="OLE_LINK1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1" w:name="OLE_LINK3"/>
      <w:bookmarkStart w:id="12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1"/>
      <w:bookmarkEnd w:id="12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OLE_LINK5"/>
      <w:bookmarkStart w:id="14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3"/>
      <w:bookmarkEnd w:id="14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8-24T09:50:00Z</dcterms:modified>
  <cp:revision>247</cp:revision>
  <dc:subject/>
  <dc:title>РОССИЙСКАЯ ФЕДЕРАЦИЯ</dc:title>
</cp:coreProperties>
</file>