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» ____________ 2018г.                                                                       № ___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0" w:name="OLE_LINK9"/>
      <w:bookmarkStart w:id="1" w:name="OLE_LINK10"/>
      <w:bookmarkEnd w:id="0"/>
      <w:bookmarkEnd w:id="1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9"/>
      <w:bookmarkStart w:id="3" w:name="OLE_LINK10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79 269,0 тыс. рублей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79 269,0 тыс.  рублей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В статье 7 слова: «утвердить объем бюджетных ассигнований дорожного фонда Яйского городского поселения, на 2018 год в сумме 8 028,1 тыс. рублей» заменить словами «утвердить объем бюджетных ассигнований дорожного фонда Яйского городского поселения, на 2018 год в сумме 9 359,3 тыс. рублей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3.    В пункте 1 статьи 8 слова: «утвердить общий объем межбюджетных трансфертов, получаемых из районного бюджета, на 2018 год в сумме 50 693,1 тыс. рублей» заменить словами «утвердить общий объем межбюджетных трансфертов, получаемых из районного бюджета, на 2018 год в сумме 50 808,1 тыс. рублей».</w:t>
      </w:r>
    </w:p>
    <w:p>
      <w:pPr>
        <w:pStyle w:val="TextBodyIndent"/>
        <w:ind w:right="-2" w:firstLine="709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4.    Пункт 2 статьи 8 изложить в новой редакции: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«Утвердить общий объем межбюджетных трансфертов, передаваемых бюджету муниципального района на 2018 год в сумме 670,0 тыс. рублей».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4" w:name="OLE_LINK14"/>
      <w:bookmarkStart w:id="5" w:name="OLE_LINK15"/>
      <w:bookmarkStart w:id="6" w:name="OLE_LINK1"/>
      <w:bookmarkStart w:id="7" w:name="OLE_LINK2"/>
      <w:bookmarkStart w:id="8" w:name="OLE_LINK6"/>
      <w:bookmarkStart w:id="9" w:name="OLE_LINK7"/>
      <w:bookmarkStart w:id="10" w:name="OLE_LINK8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1.5.  Приложение № 4 к Решению изложить в новой редакции согласно приложению № 1 к настоящему решению</w:t>
      </w:r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1" w:name="OLE_LINK14"/>
      <w:bookmarkStart w:id="12" w:name="OLE_LINK15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en-US"/>
        </w:rPr>
        <w:t>1.6.  Приложение № 5 к Решению изложить в новой редакции согласно приложению №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3" w:name="OLE_LINK3"/>
      <w:bookmarkStart w:id="14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3"/>
      <w:bookmarkEnd w:id="14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5-22T04:13:00Z</dcterms:modified>
  <cp:revision>242</cp:revision>
  <dc:subject/>
  <dc:title>РОССИЙСКАЯ ФЕДЕРАЦИЯ</dc:title>
</cp:coreProperties>
</file>