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_» _________ 2018г.                                                                                № 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0" w:name="OLE_LINK10"/>
      <w:bookmarkStart w:id="1" w:name="OLE_LINK9"/>
      <w:bookmarkEnd w:id="0"/>
      <w:bookmarkEnd w:id="1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left="709" w:right="-1" w:hanging="0"/>
        <w:jc w:val="both"/>
        <w:rPr/>
      </w:pPr>
      <w:bookmarkStart w:id="2" w:name="OLE_LINK10"/>
      <w:bookmarkStart w:id="3" w:name="OLE_LINK9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77 109,2 тыс. рублей.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77 109,2 тыс.  рублей»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2.    Пункт 2 статьи 8 изложить в новой редакции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«Утвердить общий объем межбюджетных трансфертов, передаваемых бюджету муниципального района на 2018 год в сумме 200,0 тыс. рублей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2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15"/>
      <w:bookmarkStart w:id="5" w:name="OLE_LINK14"/>
      <w:bookmarkStart w:id="6" w:name="OLE_LINK8"/>
      <w:bookmarkStart w:id="7" w:name="OLE_LINK7"/>
      <w:bookmarkStart w:id="8" w:name="OLE_LINK6"/>
      <w:bookmarkStart w:id="9" w:name="OLE_LINK2"/>
      <w:bookmarkStart w:id="10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4 к Решению изложить в новой редакции согласно приложению № 2 к настоящему решению</w:t>
      </w:r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1" w:name="OLE_LINK15"/>
      <w:bookmarkStart w:id="12" w:name="OLE_LINK14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en-US"/>
        </w:rPr>
        <w:t>1.5.  Приложение № 5 к Решению изложить в новой редакции согласно приложению №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3" w:name="OLE_LINK4"/>
      <w:bookmarkStart w:id="14" w:name="OLE_LINK3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3"/>
      <w:bookmarkEnd w:id="14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4-20T10:40:00Z</dcterms:modified>
  <cp:revision>239</cp:revision>
  <dc:subject/>
  <dc:title>РОССИЙСКАЯ ФЕДЕРАЦИЯ</dc:title>
</cp:coreProperties>
</file>