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7995</wp:posOffset>
            </wp:positionH>
            <wp:positionV relativeFrom="paragraph">
              <wp:posOffset>5080</wp:posOffset>
            </wp:positionV>
            <wp:extent cx="542925" cy="685800"/>
            <wp:effectExtent l="0" t="0" r="0" b="0"/>
            <wp:wrapTight wrapText="bothSides">
              <wp:wrapPolygon edited="0">
                <wp:start x="-372" y="0"/>
                <wp:lineTo x="-372" y="21296"/>
                <wp:lineTo x="21600" y="21296"/>
                <wp:lineTo x="21600" y="0"/>
                <wp:lineTo x="-372" y="0"/>
              </wp:wrapPolygon>
            </wp:wrapTight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й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» _________ 2018 г.                                                                            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185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отчета об исполнении бюджета </w:t>
      </w:r>
    </w:p>
    <w:p>
      <w:pPr>
        <w:pStyle w:val="Con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Яйского городского поселения за 2017 год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ind w:right="76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едоставленный отчет об исполнении бюджета Яйского городского поселения за 2017 год, Совет народных депутатов Яйского городского поселения решил:</w:t>
      </w:r>
    </w:p>
    <w:p>
      <w:pPr>
        <w:pStyle w:val="Normal"/>
        <w:ind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годовой отчет об исполнении бюджета Яйского городского поселения за 2017 год с общим объемом доходов бюджета городского поселения в сумме      106 506,3 тыс. руб., общий объем расходов бюджета городского поселения в сумме 106 412,5 тыс. руб., профицитом бюджета городского поселения в сумме 93,8 тыс. руб.</w:t>
      </w:r>
    </w:p>
    <w:p>
      <w:pPr>
        <w:pStyle w:val="Normal"/>
        <w:ind w:left="720" w:right="7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numPr>
          <w:ilvl w:val="0"/>
          <w:numId w:val="2"/>
        </w:numPr>
        <w:ind w:left="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доходов бюджета городского поселения за 2017 год по кодам классификации доходов бюджетов, согласно приложению 1 к настоящему решению.</w:t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right="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расходов бюджета городского поселения за 2017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источников финансирования дефицита бюджета городского поселения за 2017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в день, следующий за днем его официального опубликования на информационных стендах администрации Яйского городского поселения и в информационно-телекоммуникационной сети «Интернет»  posyaya.ru. </w:t>
      </w:r>
    </w:p>
    <w:p>
      <w:pPr>
        <w:pStyle w:val="Style1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"/>
        <w:widowControl/>
        <w:ind w:left="900" w:right="76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widowControl/>
        <w:ind w:left="900" w:right="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right="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right="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председателя Совета народных депутатов Яйского городского поселения С.Н. Яровенко.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/>
      </w:pPr>
      <w:r>
        <w:rPr>
          <w:sz w:val="26"/>
          <w:szCs w:val="26"/>
          <w:lang w:val="ru-RU"/>
        </w:rPr>
        <w:t>депутатов Яйского городского поселения                                                         С.Н. Яровенко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180" w:right="-185" w:hanging="0"/>
        <w:rPr/>
      </w:pPr>
      <w:r>
        <w:rPr>
          <w:sz w:val="26"/>
          <w:szCs w:val="26"/>
          <w:lang w:val="ru-RU"/>
        </w:rPr>
        <w:t>Глава Яйского городского поселения                                                                Е.В. Реймер</w:t>
      </w:r>
    </w:p>
    <w:sectPr>
      <w:type w:val="nextPage"/>
      <w:pgSz w:w="11906" w:h="16838"/>
      <w:pgMar w:left="1080" w:right="70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Шестакова Т.А.</cp:lastModifiedBy>
  <cp:lastPrinted>2017-03-21T11:08:00Z</cp:lastPrinted>
  <dcterms:modified xsi:type="dcterms:W3CDTF">2018-04-06T04:29:00Z</dcterms:modified>
  <cp:revision>196</cp:revision>
  <dc:subject/>
  <dc:title>Приложение №1</dc:title>
</cp:coreProperties>
</file>