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  <w:t xml:space="preserve">Проект </w:t>
      </w:r>
    </w:p>
    <w:p>
      <w:pPr>
        <w:pStyle w:val="Normal"/>
        <w:ind w:left="-540" w:right="-185" w:hanging="0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      »                        2015 г.                                                                                 № </w:t>
      </w:r>
    </w:p>
    <w:p>
      <w:pPr>
        <w:pStyle w:val="Normal"/>
        <w:ind w:left="-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6 год» </w:t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 Основные характеристики бюджета Яйского городского поселения на 2016 год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Яйского городского поселения на 2016 год: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 xml:space="preserve">общий объем доходов бюджета поселения в сумме 67 615,8 тыс. рублей. </w:t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общий объем расходов  бюджета поселения в сумме 67 615,8 тыс.  рублей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2. Нормативы распределения доходов между бюджетами бюджетной системы на 2016 год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ативы распределения неналоговых доходов и безвозмездных поступлений в бюджет Яйского городского поселения на 2016 год согласно  приложению №1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-185" w:firstLine="720"/>
        <w:jc w:val="both"/>
        <w:rPr/>
      </w:pPr>
      <w:r>
        <w:rPr>
          <w:b/>
          <w:sz w:val="26"/>
          <w:szCs w:val="26"/>
          <w:lang w:val="ru-RU"/>
        </w:rPr>
        <w:t>Статья 3. Главные администраторы доходов бюджета и главные администраторы источников финансирования дефицита бюджета Яй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 Утвердить перечень главных администраторов доходов бюджета Яйского город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6"/>
          <w:szCs w:val="26"/>
          <w:lang w:val="ru-RU"/>
        </w:rPr>
        <w:t>2. Утвердить перечень главных администраторов источников финансирования дефицита бюджета Яйского городского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Яйского городского поселения на 2016 год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Яйского городского поселения по целевым статьям (муниципальным программам и непрограммным направлениям деятельности)  классификации расходов бюджетов на 2016 год согласно приложению № 4 к настоящему Решению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распределение бюджетных ассигнований бюджета Яйского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 на 2016 год согласно приложению № 5 к настоящему Решению.</w:t>
      </w:r>
    </w:p>
    <w:p>
      <w:pPr>
        <w:pStyle w:val="Normal"/>
        <w:ind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бщий объем бюджетных ассигнований бюджета поселения, направляемых на реализацию публичных нормативных обязательств на 2016 год в сумме 118,0 тыс. рублей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5. Резервный фонд Администрации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азмер резервного фонда Администрации Яйского городского поселения на 2016 год в сумме 3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6. Дорожный фонд Яйского городского поселения на 2016 год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Яйского городского поселения, на 2016 год в сумме 7 102,3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7. Межбюджетные трансферты на 2016 год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Утвердить общий объем межбюджетных трансфертов, получаемых из районного бюджета, на 2016 год в сумме 45 012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бщий объем межбюджетных трансфертов, передаваемых  бюджету муниципального района на 2016 год в сумме 2 438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редельный объем муниципального внутреннего долга Яйского город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1. Установить предельный объем муниципального внутреннего долга Яйского городского поселения на 2016 год в сумме 11 301,5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6"/>
          <w:szCs w:val="26"/>
          <w:lang w:val="ru-RU"/>
        </w:rPr>
        <w:t>2. Установить верхний предел муниципального внутреннего долга Яйского городского поселения на 1 января 2017 года в сумме 11 301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9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left="180"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 xml:space="preserve">- компенсацией выпадающих доходов организациям, предоставляющим населению услуги тепло- водо- газоснабжения, водоотведения, по вывозу ЖБО, по обеспечению льготным углём по тарифам, не обеспечивающим возмещение издержек 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  <w:lang w:val="ru-RU" w:eastAsia="ru-RU"/>
        </w:rPr>
        <w:t xml:space="preserve">     </w:t>
      </w:r>
      <w:r>
        <w:rPr>
          <w:sz w:val="26"/>
          <w:szCs w:val="26"/>
          <w:lang w:val="ru-RU" w:eastAsia="ru-RU"/>
        </w:rPr>
        <w:t>-   возмещением убытков по содержанию поселковой бани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Яйского город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0. Моратори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кращения дефицита бюджета объявить мораторий на установление льгот по уплате налогов и сборов в бюджет Яйского городского поселения в 2016 году за исключением льгот, установленных решениями Совета народных депутатов Яйского городского поселения, принятыми и официально опубликованными до 01 января 2016 года.</w:t>
      </w:r>
    </w:p>
    <w:p>
      <w:pPr>
        <w:pStyle w:val="Normal"/>
        <w:ind w:left="180" w:right="-185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Настоящее Решение вступает в силу с 1 января 2016 года, но не ранее дня опубликования.</w:t>
      </w:r>
    </w:p>
    <w:p>
      <w:pPr>
        <w:pStyle w:val="Normal"/>
        <w:ind w:right="-1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Настоящее Решение подлежит официальному опубликованию на сайте Администрации Яйского городского поселения.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путатов Яйского городского поселения                                                 С.Н. Яровенко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-185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Глава Яйского городского поселения                                                        Е.В. Мяленко</w:t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сервер</cp:lastModifiedBy>
  <cp:lastPrinted>2012-12-14T13:29:00Z</cp:lastPrinted>
  <dcterms:modified xsi:type="dcterms:W3CDTF">2015-11-17T09:45:00Z</dcterms:modified>
  <cp:revision>155</cp:revision>
  <dc:subject/>
  <dc:title>Приложение №1</dc:title>
</cp:coreProperties>
</file>