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МЕРОВСКАЯ ОБЛАСТЬ</w:t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left="-540"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«24» марта 2016 г.                                                                             №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-185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отчета об исполнении бюджета </w:t>
      </w:r>
    </w:p>
    <w:p>
      <w:pPr>
        <w:pStyle w:val="Con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Яйского городского поселения за 2015 год» </w:t>
      </w:r>
    </w:p>
    <w:p>
      <w:pPr>
        <w:pStyle w:val="Normal"/>
        <w:ind w:left="180" w:right="-18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смотрев предоставленный отчет об исполнении бюджета Яйского городского поселения за 2015 год, Совет народных депутатов Яйского городского поселения решил:</w:t>
      </w:r>
    </w:p>
    <w:p>
      <w:pPr>
        <w:pStyle w:val="Normal"/>
        <w:ind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ind w:left="0" w:right="76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годовой отчет об исполнении бюджета Яйского городского поселения за 2015 год с общим объемом доходов бюджета городского поселения в сумме 93 098,2 тыс. руб., общий объем расходов бюджета городского поселения в сумме 93 388,6 тыс. руб., дефицитом бюджета городского поселения в сумме 290,4 тыс. руб.</w:t>
      </w:r>
    </w:p>
    <w:p>
      <w:pPr>
        <w:pStyle w:val="ConsPlusNormal"/>
        <w:widowControl/>
        <w:numPr>
          <w:ilvl w:val="0"/>
          <w:numId w:val="2"/>
        </w:numPr>
        <w:ind w:left="0" w:right="76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казатели доходов бюджета городского поселе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ConsPlusNormal"/>
        <w:widowControl/>
        <w:numPr>
          <w:ilvl w:val="0"/>
          <w:numId w:val="2"/>
        </w:numPr>
        <w:ind w:left="0" w:right="7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расходов бюджета городского поселения за 2015 год по разделам, подразделам, целевым статьям и видам расходов функциональной классификации бюджетов, согласно приложению 2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казатели источников финансирования дефицита бюджета городского поселения за 2015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на информационных стендах администрации Яйского городского поселения и на сайте администрации Яйского городского поселения в информационно – 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right="76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ешения возложить на председателя Совета народных депутатов Яйского городского поселения С.Н. Яровенко.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left="180" w:right="-185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путатов Яйского городского поселения                                                 С.Н. Яровенко</w:t>
      </w:r>
    </w:p>
    <w:p>
      <w:pPr>
        <w:pStyle w:val="Normal"/>
        <w:ind w:right="-185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180" w:right="-18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-185" w:hanging="0"/>
        <w:rPr>
          <w:lang w:val="ru-RU"/>
        </w:rPr>
      </w:pPr>
      <w:r>
        <w:rPr>
          <w:lang w:val="ru-RU"/>
        </w:rPr>
        <w:t>Глава Яйского городского поселения                                                         Е.В. Мяленко</w:t>
      </w:r>
    </w:p>
    <w:p>
      <w:pPr>
        <w:pStyle w:val="Normal"/>
        <w:tabs>
          <w:tab w:val="clear" w:pos="708"/>
          <w:tab w:val="left" w:pos="8280" w:leader="none"/>
        </w:tabs>
        <w:ind w:left="180" w:right="7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47:00Z</dcterms:created>
  <dc:creator>Михаил Владимирович</dc:creator>
  <dc:description/>
  <cp:keywords/>
  <dc:language>en-US</dc:language>
  <cp:lastModifiedBy>сервер</cp:lastModifiedBy>
  <cp:lastPrinted>2015-08-20T08:52:00Z</cp:lastPrinted>
  <dcterms:modified xsi:type="dcterms:W3CDTF">2016-04-14T06:34:00Z</dcterms:modified>
  <cp:revision>157</cp:revision>
  <dc:subject/>
  <dc:title>Приложение №1</dc:title>
</cp:coreProperties>
</file>