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185" w:hanging="0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МЕРОВСКАЯ ОБЛАСТЬ</w:t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18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9 » февраля 2015 г.                                                                                 № 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left="-540" w:right="-185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отчета об исполнении бюджета Яйского городского поселения за 2014 год» </w:t>
      </w:r>
    </w:p>
    <w:p>
      <w:pPr>
        <w:pStyle w:val="Normal"/>
        <w:ind w:left="180" w:right="-18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смотрев предоставленный отчет об исполнении бюджета Яйского городского поселения за 2014 год, Совет народных депутатов Яйского городского поселения решил:</w:t>
      </w:r>
    </w:p>
    <w:p>
      <w:pPr>
        <w:pStyle w:val="Normal"/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ind w:left="0"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годовой отчет об исполнении бюджета Яйского городского поселения за 2014 год с общим объемом доходов бюджета городского поселения в сумме 106 129,3 тыс. руб., общий объем расходов бюджета городского поселения в сумме 106 521,7 тыс. руб., дефицитом бюджета городского поселения в сумме 392,4 тыс. руб.</w:t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казатели доходов бюджета городского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расходы бюджета городского поселения за 2014 год по разделам, подразделам, целевым статьям и видам расходов функциональной классификации бюджетов согласно приложению 2 к настоящему решению.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ind w:left="180" w:right="-1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источники финансирования дефицита бюджета городского поселения за 2014 год по кодам классификации источников финансирования дефицитов бюджетов согласно приложению 3 к настоящему решению.</w:t>
      </w:r>
    </w:p>
    <w:p>
      <w:pPr>
        <w:pStyle w:val="Style1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ind w:left="180" w:right="-1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в день, следующий за днем его официального опубликования на информационных стендах администрации Яйского городского поселения и на сайте администрации Яйского городского поселения в информационно – телекоммуникационной сети «Интернет».</w:t>
      </w:r>
    </w:p>
    <w:p>
      <w:pPr>
        <w:pStyle w:val="ConsPlusNormal"/>
        <w:widowControl/>
        <w:ind w:left="90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ind w:left="180" w:right="-1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ешения возложить на председателя Совета народных депутатов Яйского городского поселения Н.И.Дзубана.</w:t>
      </w:r>
    </w:p>
    <w:p>
      <w:pPr>
        <w:pStyle w:val="Normal"/>
        <w:ind w:left="180" w:right="-18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</w:p>
    <w:p>
      <w:pPr>
        <w:pStyle w:val="Normal"/>
        <w:ind w:left="180" w:right="-18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80" w:right="-18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80" w:right="-18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513" w:leader="none"/>
        </w:tabs>
        <w:ind w:left="180" w:right="-18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 народных</w:t>
      </w:r>
    </w:p>
    <w:p>
      <w:pPr>
        <w:pStyle w:val="Normal"/>
        <w:tabs>
          <w:tab w:val="clear" w:pos="708"/>
          <w:tab w:val="left" w:pos="7513" w:leader="none"/>
        </w:tabs>
        <w:ind w:left="180" w:right="-185" w:hanging="0"/>
        <w:rPr/>
      </w:pPr>
      <w:r>
        <w:rPr>
          <w:sz w:val="26"/>
          <w:szCs w:val="26"/>
          <w:lang w:val="ru-RU"/>
        </w:rPr>
        <w:t>депутатов Яйского городского поселения</w:t>
        <w:tab/>
        <w:t>Н.И. Дзубан</w:t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right="-185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left="180" w:right="-185" w:hanging="0"/>
        <w:rPr/>
      </w:pPr>
      <w:r>
        <w:rPr>
          <w:sz w:val="26"/>
          <w:szCs w:val="26"/>
          <w:lang w:val="ru-RU"/>
        </w:rPr>
        <w:t>Глава поселка Яя</w:t>
        <w:tab/>
        <w:t>Е.В. Мяленко</w:t>
      </w:r>
    </w:p>
    <w:sectPr>
      <w:type w:val="nextPage"/>
      <w:pgSz w:w="11906" w:h="16838"/>
      <w:pgMar w:left="1701" w:right="85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47:00Z</dcterms:created>
  <dc:creator>Михаил Владимирович</dc:creator>
  <dc:description/>
  <cp:keywords/>
  <dc:language>en-US</dc:language>
  <cp:lastModifiedBy>сервер</cp:lastModifiedBy>
  <cp:lastPrinted>2012-12-14T13:29:00Z</cp:lastPrinted>
  <dcterms:modified xsi:type="dcterms:W3CDTF">2015-04-13T06:43:00Z</dcterms:modified>
  <cp:revision>143</cp:revision>
  <dc:subject/>
  <dc:title>Приложение №1</dc:title>
</cp:coreProperties>
</file>