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 xml:space="preserve"> </w:t>
      </w:r>
      <w:r>
        <w:rPr>
          <w:b/>
        </w:rPr>
        <w:t>Решение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от  26 декабря   2018г                                              № 24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с. Вознесенка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9год и на плановый период 2020 и 2021 годов.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Статья  1. Основные характеристики местного бюджета на 2019 год и на плановый период 2020 и 2021 годов.</w:t>
      </w:r>
    </w:p>
    <w:p>
      <w:pPr>
        <w:pStyle w:val="Normal"/>
        <w:rPr/>
      </w:pPr>
      <w:r>
        <w:rPr/>
        <w:t xml:space="preserve">     </w:t>
      </w:r>
      <w:r>
        <w:rPr/>
        <w:t>1.Утвердить основные характеристики  бюджета поселения на 2019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ируемый общий объем доходов бюджета поселения в сумме 6129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6129,5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Утвердить основные характеристики  бюджета поселения на плановый период 2020 и 2021 год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ируемый общий объем доходов бюджета поселения на 2020 год  в сумме 5431,7тыс. рублей и на 2021 год в сумме 5338,9 тыс. рублей;</w:t>
      </w:r>
    </w:p>
    <w:p>
      <w:pPr>
        <w:pStyle w:val="Normal"/>
        <w:jc w:val="both"/>
        <w:rPr/>
      </w:pPr>
      <w:r>
        <w:rPr/>
        <w:t>общий объем расходов бюджета поселения на 2020 год  в сумме 5431,7тыс. рублей и на 2021 год в сумме 5338,9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Статья  2.Нормативы распределения доходов в бюджет Вознесенского сельского</w:t>
      </w:r>
      <w:r>
        <w:rPr/>
        <w:t xml:space="preserve"> </w:t>
      </w:r>
      <w:r>
        <w:rPr>
          <w:b/>
        </w:rPr>
        <w:t>поселения на 2019 год  и на плановый период 2020 и 2021 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1</w:t>
      </w:r>
      <w:r>
        <w:rPr>
          <w:b/>
        </w:rPr>
        <w:t>.</w:t>
      </w:r>
      <w:r>
        <w:rPr/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атья 3.Главные администраторы доходов бюджета Вознесенского сельского поселения и главные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Утвердить перечень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 Вознесенского сельского поселения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Доходы  бюджета Вознесенского сельского поселения на 2019 год и на плановый период 2020 и 2021годов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прогнозируемые доходы  бюджета Вознесенского сельского поселения на 2019 год и на плановый период 2020 и 2021годов согласно,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Вознесенского сельского поселения на 2019 год и на плановый период 2020 и 2021годов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ов на 2019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 годов  согласно приложению № 5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9 год и на плановый период 2020 и 2021 годов   согласно приложению № 6 к 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Условно утвержденные расх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поселения на 2020 год в размере 134,1 тыс.рублей, на 2021 год в размере 263,6 тыс.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7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Вознесенского сельского поселения на 2019 год в сумме 10,0 тыс. рублей, на 2020 год в сумме 10,0 тыс. рублей, на 2021 год в сумме 1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тья 8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 бюджетных ассигнований дорожного фонда Вознесенского  сельского  поселения на  2019 год в сумме 1609,0 тыс. рублей, на 2020 год в сумме 2115,0 тыс. рублей, на 2021 год в сумме 3029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на 2019 год и на плановый период 2020 и 2021 годов</w:t>
      </w:r>
      <w:r>
        <w:rPr>
          <w:b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межбюджетных трансфертов, получаемых из  районного бюджета, на 2019 год в сумме 4354,5 тыс. рублей, на 2020 год в сумме 3139,7 тыс. рублей, на 2021 год в сумме 2131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становить предельный объем муниципального внутреннего долга Вознесенского сельского поселения на 2019 год в сумме 887,5 тыс. рублей, на 2020 год в сумме 1146,0 тыс. рублей, на 2021 год в сумме 1603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</w:t>
      </w:r>
      <w:r>
        <w:rPr/>
        <w:t>2.Установить верхний предел муниципального внутреннего долга Вознесенского сельского поселения на 01 января 2020 года в сумме 0 тыс. рублей, на 01 января 2021 года в сумме 0 тыс. рублей, на 01 января 2022 года в сумме 0 тыс. рублей, в том числе верхний предел долга по муниципальным гарантиям на 01 января 2020 года в сумме 0 тыс. рублей, на 01 января 2021 года в сумме 0 тыс. рублей, на 01 января 2022 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С целью сокращения дефицита бюджета объявить мораторий на установление льгот по уплате налогов и сборов в бюджет поселения в 2019,2020,2021 годах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9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Настоящее Решение вступает в силу с 1 января 2019 года, но не ранее дня е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Совета 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Н.П.Редь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>сельского поселения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</w:t>
        <w:tab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Ws02</cp:lastModifiedBy>
  <cp:lastPrinted>2018-12-27T08:39:00Z</cp:lastPrinted>
  <dcterms:modified xsi:type="dcterms:W3CDTF">2018-12-27T03:35:00Z</dcterms:modified>
  <cp:revision>218</cp:revision>
  <dc:subject/>
  <dc:title>   </dc:title>
</cp:coreProperties>
</file>