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Пояснительная записка </w:t>
      </w:r>
    </w:p>
    <w:p>
      <w:pPr>
        <w:pStyle w:val="Heading"/>
        <w:rPr>
          <w:szCs w:val="28"/>
        </w:rPr>
      </w:pPr>
      <w:r>
        <w:rPr>
          <w:szCs w:val="28"/>
        </w:rPr>
        <w:t>к решению Совета народных депутатов Вознесенского сельского поселения  « О бюджете Вознесенского сельского поселения  на 2017 год и на плановый период 2018 и 2019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авовые основы формирования бюджета Вознесенского сельского поселения на 2017 год и на плановый период 2018 и 2019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Совета  народных депутатов Вознесенского сельского поселения </w:t>
      </w:r>
      <w:r>
        <w:rPr>
          <w:spacing w:val="-7"/>
          <w:sz w:val="28"/>
          <w:szCs w:val="28"/>
        </w:rPr>
        <w:t xml:space="preserve">«Об утверждении   бюджета Вознесенского сельского поселе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7 </w:t>
      </w:r>
      <w:r>
        <w:rPr>
          <w:bCs/>
          <w:spacing w:val="-4"/>
          <w:sz w:val="28"/>
          <w:szCs w:val="28"/>
        </w:rPr>
        <w:t>год</w:t>
      </w:r>
      <w:r>
        <w:rPr>
          <w:spacing w:val="-4"/>
          <w:sz w:val="28"/>
          <w:szCs w:val="28"/>
        </w:rPr>
        <w:t xml:space="preserve"> и на плановый </w:t>
      </w:r>
      <w:r>
        <w:rPr>
          <w:spacing w:val="-8"/>
          <w:sz w:val="28"/>
          <w:szCs w:val="28"/>
        </w:rPr>
        <w:t xml:space="preserve">период 2018 и 2019 годов » </w:t>
      </w:r>
      <w:r>
        <w:rPr>
          <w:sz w:val="28"/>
          <w:szCs w:val="28"/>
        </w:rPr>
        <w:t>подготовлено в соответствии с требованиями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целью бюджетной политики Вознесен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Вознесенского сельского поселения, выполнение принят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, и соблюдение установленных им процедур и ограничений по объему долга и дефицита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ходы Вознесенского сельского поселения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на 2017-2019 годы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Кемеровской области, а также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в соответствии  с Методикой прогнозирования налоговых и неналоговых доходов бюджета поселения, утвержденной Постановлением Администрации Вознесенского сельского поселения №11 от 24.08.2016г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ознесенского сельского поселения на 2017 год планируются в объеме 3519,4 тыс. рублей, в том числе налоговые и неналоговые доходы – 1442,0 тыс. рублей, безвозмездные поступления – 2077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ознесенского сельского поселения на 2018 год планируются в объеме 3130,4 тыс. рублей, в том числе налоговые и неналоговые доходы – 1436,0 тыс. рублей, безвозмездные поступления – 1694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ознесенского сельского поселения на 2019 год планируются в объеме 3345,5 тыс. рублей, в том числе налоговые и неналоговые доходы – 1599,0 тыс. рублей, безвозмездные поступления – 1746,5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</w:rPr>
        <w:t>1. Налог на доходы физических лиц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Расчет налога на доходы физических лиц составлен исходя из объема совокупного дохода физических лиц в 2016 году   в сумме 29,5 тыс. руб., </w:t>
      </w:r>
      <w:r>
        <w:rPr>
          <w:sz w:val="28"/>
          <w:szCs w:val="28"/>
        </w:rPr>
        <w:t xml:space="preserve">с учетом данных прогноза социально-экономического развития Вознесенского поселения на 2017-2019 го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средняя репрезентативная налоговая ставка в размере 13 процентов и норматив отчисления, приходящийся на долю Вознесенского сельского поселения в размере 2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жидаемое поступление в бюджет поселения налога на доходы физических лиц в 2017 году составит 24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доходы физических лиц в бюджет поселения на 2018 и 2019 годы прогнозируются в сумме 25,0 тыс. рублей и 25,0 тыс. рублей соответственн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</w:t>
      </w:r>
      <w:r>
        <w:rPr>
          <w:b/>
          <w:bCs/>
          <w:iCs/>
          <w:sz w:val="28"/>
        </w:rPr>
        <w:t>2.2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 прогноза отдела по агропромышленному комплексу и природопользованию Администрации Яйского муниципального района  единый сельскохозяйственный налог в 2016 году поступил в сумме 16,8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алогового потенциала по единому сельскохозяйственному налогу, в бюджет Вознесенского сельского поселения  в 2017 году составляет  17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Вознесенского сельского поселения на 2018 и 2019 годы прогнозируется в сумме 17,0 тыс. рублей и 17,0 тыс. рублей соответственно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2.3. Налоги на имущество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2.3.1. Налог на имущество физических лиц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налогу на имущество физических лиц на 2017 год произведена исходя из  прогнозируемой  налоговой базы физических лиц. Для расчета налога применялись данные о налогооблагаемой базе в 2015году, фактическое поступление налога в 2016 году, составил  8,2 тыс.руб. Учтены изменения налогового законодательства в части порядка начисления налога исходя из кадастровой стоимости имущества поэтапно, в течении 5 лет начислением суммы налога с применением коэффициента 0,1 ежегод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имущество физических лиц в  бюджет в 2017 году составляет 3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имущество физических лиц в бюджет поселения на 2018 и 2019 годы прогнозируется в сумме 4,0 тыс. рублей и  5,0 тыс. рублей соответствен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                                     </w:t>
      </w:r>
      <w:r>
        <w:rPr>
          <w:b/>
          <w:bCs/>
          <w:iCs/>
          <w:sz w:val="28"/>
        </w:rPr>
        <w:t>2.4.</w:t>
      </w:r>
      <w:r>
        <w:rPr>
          <w:bCs/>
          <w:iCs/>
          <w:sz w:val="28"/>
        </w:rPr>
        <w:t xml:space="preserve"> </w:t>
      </w:r>
      <w:r>
        <w:rPr>
          <w:b/>
          <w:bCs/>
          <w:iCs/>
          <w:sz w:val="28"/>
        </w:rPr>
        <w:t>Земельный налог</w:t>
      </w:r>
      <w:r>
        <w:rPr>
          <w:bCs/>
          <w:iCs/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 поступления налога составлен исходя из условий 100% зачисления в бюджет Вознесенского сельского поселения. Оценка налогового потенциала по земельному налог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 год   произведена исходя из: </w:t>
      </w:r>
    </w:p>
    <w:p>
      <w:pPr>
        <w:pStyle w:val="Normal"/>
        <w:rPr/>
      </w:pPr>
      <w:r>
        <w:rPr>
          <w:sz w:val="28"/>
          <w:szCs w:val="28"/>
        </w:rPr>
        <w:t>кадастровой стоимости всех облагаемых земельным налогом земельных участков отдельной категории земель, находящихся в собственности или постоянном (бессрочном) пользовании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тупления земельного налога с физических лиц в бюджет поселения прогнозируется в 2017 году в сумме 81,0 тыс.руб., в 2018 году в сумме 93,0 тыс.руб., в 2019 году в сумме 93,0 тыс.руб.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Расчет земельного налога произведен на основании данных о налоговой базе и структуре начислений за 2015 год, динамики поступлений налога за ряд лет и ожидаемой оценки поступлений в 2016 году от юридических лиц и физических лиц. Фактическое поступление  земельного налога от физических лиц составил в 2016 году в сумме 70,7 тыс.руб., а от юридических лиц в сумме 2,4 тыс.руб.  При расчете налога учтены выпадающие доходы, в связи с предоставленными льготами бюджетным учреждениям и отдельным категориям социально незащищенных граждан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2.5.  Государственная пошлина</w:t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ноз поступления государственной пошлины составлен в соответствии с главой 25.3 «Государственная пошлина» второй части Налогового кодекса РФ.  Прогнозируемое поступление в </w:t>
      </w:r>
      <w:r>
        <w:rPr>
          <w:b/>
          <w:sz w:val="28"/>
          <w:szCs w:val="28"/>
        </w:rPr>
        <w:t xml:space="preserve">2017-2019 годы  4,0 тыс. руб. </w:t>
      </w:r>
      <w:r>
        <w:rPr>
          <w:sz w:val="28"/>
          <w:szCs w:val="28"/>
        </w:rPr>
        <w:t xml:space="preserve">Фактическое поступление государственной пошлины в 2016году составил в сумме 2,5 тыс.руб.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</w:t>
      </w:r>
      <w:r>
        <w:rPr>
          <w:b/>
          <w:bCs/>
          <w:iCs/>
          <w:sz w:val="28"/>
          <w:szCs w:val="28"/>
        </w:rPr>
        <w:t>2.6. Акцизы</w:t>
      </w:r>
    </w:p>
    <w:p>
      <w:pPr>
        <w:pStyle w:val="Normal"/>
        <w:shd w:fill="FFFFFF" w:val="clear"/>
        <w:spacing w:before="375" w:after="450"/>
        <w:ind w:firstLine="708"/>
        <w:rPr/>
      </w:pPr>
      <w:r>
        <w:rPr>
          <w:color w:val="000000"/>
          <w:sz w:val="28"/>
          <w:szCs w:val="28"/>
        </w:rPr>
        <w:t>Акцизы по подакцизным товарам (продукции), производимым на территории Российской Федерации, поступающие в бюджет Вознесенского сельского поселения имеют н</w:t>
      </w:r>
      <w:r>
        <w:rPr>
          <w:sz w:val="28"/>
          <w:szCs w:val="28"/>
        </w:rPr>
        <w:t xml:space="preserve">аибольший удельный вес в структуре собственных доходов, на их долю приходится более 91,1 процентов.  </w:t>
      </w:r>
    </w:p>
    <w:p>
      <w:pPr>
        <w:pStyle w:val="Normal"/>
        <w:shd w:fill="FFFFFF" w:val="clear"/>
        <w:spacing w:before="375" w:after="450"/>
        <w:ind w:firstLine="708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 поступления акцизов на нефтепродукты рассчитан исходя из ожидаемой оценки поступления акцизов в 2016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 доходов от уплаты акцизов в 2017 году  в сумме – 1313,0 тыс. рублей, </w:t>
      </w:r>
      <w:r>
        <w:rPr>
          <w:sz w:val="28"/>
          <w:szCs w:val="28"/>
        </w:rPr>
        <w:t xml:space="preserve"> на 2018 год – 1293,0 тыс. рублей, на 2019 год – 1455,0 тыс.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                                   </w:t>
      </w:r>
      <w:r>
        <w:rPr>
          <w:b/>
          <w:bCs/>
          <w:iCs/>
          <w:sz w:val="28"/>
          <w:szCs w:val="28"/>
        </w:rPr>
        <w:t>2.7 Безвозмездные поступления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Безвозмездные поступления от других бюджетов бюджетной системы Российской Федерации планируются  в следующих размерах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2017 год</w:t>
      </w:r>
      <w:r>
        <w:rPr>
          <w:b/>
          <w:bCs/>
          <w:iCs/>
          <w:sz w:val="28"/>
          <w:szCs w:val="28"/>
        </w:rPr>
        <w:t xml:space="preserve">   2077,4 тыс. руб.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18 год   </w:t>
      </w:r>
      <w:r>
        <w:rPr>
          <w:b/>
          <w:bCs/>
          <w:iCs/>
          <w:sz w:val="28"/>
          <w:szCs w:val="28"/>
        </w:rPr>
        <w:t>1694,4 тыс.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19 год   </w:t>
      </w:r>
      <w:r>
        <w:rPr>
          <w:b/>
          <w:bCs/>
          <w:iCs/>
          <w:sz w:val="28"/>
          <w:szCs w:val="28"/>
        </w:rPr>
        <w:t>1746,5 тыс. руб.,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ни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убвенции в 2017году  </w:t>
      </w:r>
      <w:r>
        <w:rPr>
          <w:b/>
          <w:bCs/>
          <w:iCs/>
          <w:sz w:val="28"/>
          <w:szCs w:val="28"/>
        </w:rPr>
        <w:t>52,3 тыс. руб</w:t>
      </w:r>
      <w:r>
        <w:rPr>
          <w:bCs/>
          <w:iCs/>
          <w:sz w:val="28"/>
          <w:szCs w:val="28"/>
        </w:rPr>
        <w:t>., в 2018году 52,3 тыс. руб., в 2019 году  52,3 тыс.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Дотации  в 2017 году </w:t>
      </w:r>
      <w:r>
        <w:rPr>
          <w:b/>
          <w:bCs/>
          <w:iCs/>
          <w:sz w:val="28"/>
          <w:szCs w:val="28"/>
        </w:rPr>
        <w:t xml:space="preserve"> 1448,8</w:t>
      </w:r>
      <w:r>
        <w:rPr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тыс. руб</w:t>
      </w:r>
      <w:r>
        <w:rPr>
          <w:bCs/>
          <w:iCs/>
          <w:sz w:val="28"/>
          <w:szCs w:val="28"/>
        </w:rPr>
        <w:t>., в 2018 году 1257,9 тыс. руб., в 2019 году  1285,0 тыс. руб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Иные межбюджетные трансферты  в 2017 году </w:t>
      </w:r>
      <w:r>
        <w:rPr>
          <w:b/>
          <w:bCs/>
          <w:iCs/>
          <w:sz w:val="28"/>
          <w:szCs w:val="28"/>
        </w:rPr>
        <w:t xml:space="preserve"> 576,3</w:t>
      </w:r>
      <w:r>
        <w:rPr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тыс. руб</w:t>
      </w:r>
      <w:r>
        <w:rPr>
          <w:bCs/>
          <w:iCs/>
          <w:sz w:val="28"/>
          <w:szCs w:val="28"/>
        </w:rPr>
        <w:t>., в 2018 году 384,2 тыс. руб., в 2019 году  409,2 тыс. руб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ТОГО ДОХОДОВ  в 2017 году-   3519,4  тыс. руб.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 xml:space="preserve">2018г. –  3130,4 тыс. руб.,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>2019г. –  3345,5  тыс. руб.)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сходы бюджета Вознесенского сельского поселения на 2017 год и на плановый период 2018 и 2019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е подходы к формированию бюджетных ассигнований  бюджета Вознесенского сельского поселения на 2017-2019 г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муниципального образования Вознесенское сельское поселение на 2017-2019 годы представлены главным распорядителем средст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ознесенское сельское поселение по соответствующим разделам бюджетной классификации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а расходных обязательств Вознесенского сельского поселения, который определен действующими  нормативными правовыми акт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программ, утвержденных постановлениями администрации поселения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й программы «Поддержка и развитие ЖКХ на территории Вознесенского сельского поселения»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униципальной программы «Содержание автомобильных дорог и обеспечение безопасности дорожного движения на территории Вознесенского сельского поселения», 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»,</w:t>
      </w:r>
    </w:p>
    <w:p>
      <w:pPr>
        <w:pStyle w:val="Normal"/>
        <w:jc w:val="both"/>
        <w:rPr/>
      </w:pPr>
      <w:r>
        <w:rPr>
          <w:sz w:val="28"/>
        </w:rPr>
        <w:t>-муниципальной программы «Развитие культуры, физической культуры, спорта и молодежной политики в Вознесенском сельском поселении»,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муниципальной программы «Комплексная программа по  благоустройству Вознесенского сельского поселения</w:t>
      </w:r>
      <w:r>
        <w:rPr/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  <w:t>Раздел «Общегосударственные вопрос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Общегосударственные вопросы»</w:t>
      </w:r>
      <w:r>
        <w:rPr>
          <w:sz w:val="28"/>
          <w:szCs w:val="28"/>
        </w:rPr>
        <w:t xml:space="preserve"> в 2017 году составят 1535,2 тыс. рублей. На 2018 и 2019 годы расходы по данному разделу составляют 1302,0 тыс. рублей и 1253,3 тыс. рублей в том числе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В этот раздел включены расходные обязательства на функционирование  администрации поселения, резервный фонд администрации, </w:t>
      </w:r>
      <w:r>
        <w:rPr>
          <w:sz w:val="28"/>
        </w:rPr>
        <w:t xml:space="preserve">на  единовременное поощрение муниципальных служащих при выходе на пенсию </w:t>
      </w:r>
    </w:p>
    <w:p>
      <w:pPr>
        <w:pStyle w:val="3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Расходы на оплату труда Глав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и муниципальных служащих рассчитаны в соответствии с решением Совета народных депутатов Вознесенского сельского поселения от 14.11.2014 г. № 9 «О внесении изменений в решение «Об утверждении Положения «Об </w:t>
      </w:r>
      <w:r>
        <w:rPr>
          <w:iCs/>
          <w:sz w:val="28"/>
          <w:szCs w:val="28"/>
        </w:rPr>
        <w:t>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Администрации Вознесенского сельского поселения». З</w:t>
      </w:r>
      <w:r>
        <w:rPr>
          <w:sz w:val="28"/>
          <w:szCs w:val="28"/>
        </w:rPr>
        <w:t>а основу расчетов приняты утвержденные штатные расписания. Начисления на фонд оплаты труда запланированы в размере 30,2%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сходы на отопление, освещение, водоснабжение и услуги связи рассчитаны в соответствии с лимитами на 2017-2019 годы,</w:t>
      </w:r>
      <w:r>
        <w:rPr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очие статьи материальных затрат в части оплаты налогов определены на 2017 год по расчету, а на плановый период 2018 и 2019 годов на уровне 2016 года,  рост индексов потребительских цен не предусмотрен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оборона»</w:t>
      </w:r>
      <w:r>
        <w:rPr>
          <w:sz w:val="28"/>
          <w:szCs w:val="28"/>
        </w:rPr>
        <w:t xml:space="preserve"> в 2017-2019 годах составят 52,3 тыс. рублей.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данный раздел включены расходы на обеспечение деятельности военно-учетных столов за счет средств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безопасность и правоохранительная деятельность »</w:t>
      </w:r>
      <w:r>
        <w:rPr>
          <w:sz w:val="28"/>
          <w:szCs w:val="28"/>
        </w:rPr>
        <w:t xml:space="preserve"> в 2017-2019 годах составят 24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данный раздел включены расходные обязательства на реализацию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 </w:t>
      </w:r>
      <w:r>
        <w:rPr>
          <w:color w:val="000000"/>
          <w:sz w:val="28"/>
          <w:szCs w:val="28"/>
        </w:rPr>
        <w:t xml:space="preserve">запланированы расходы на мероприятия по обеспечению пожарной безопасности </w:t>
      </w:r>
      <w:r>
        <w:rPr>
          <w:sz w:val="28"/>
          <w:szCs w:val="28"/>
        </w:rPr>
        <w:t>связанные с обслуживанием пожарного автомоби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</w:t>
      </w:r>
      <w:r>
        <w:rPr>
          <w:b/>
          <w:bCs/>
          <w:i/>
          <w:sz w:val="28"/>
          <w:szCs w:val="28"/>
        </w:rPr>
        <w:t>Раздел «Национальная экономи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в 2017 году составят 1313,0 тыс., в 2018 и 2019 годах 1293,0 тыс. рублей и 1455,0 тыс. рублей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анные средства предусмотрены на дорожное хозяйство Вознесенского сельского поселения. Расходы будут направлены на текущий ремонт и содержание  дорог Вознесенского поселения, на уличное освещение в соответствии с лимитами,</w:t>
      </w:r>
      <w:r>
        <w:rPr>
          <w:sz w:val="28"/>
        </w:rPr>
        <w:t xml:space="preserve"> и содержание сетей  уличного освещ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color w:val="FF0000"/>
          <w:sz w:val="28"/>
        </w:rPr>
        <w:t xml:space="preserve">                   </w:t>
      </w:r>
      <w:r>
        <w:rPr>
          <w:b/>
          <w:bCs/>
          <w:i/>
          <w:sz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в 2017 году составят 587,4 тыс. рублей, в 2018 и 2019 годах 384,2 и 384,2 тыс. рублей соответственно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>о подразделу «Коммунальное хозяйство»</w:t>
      </w:r>
      <w:r>
        <w:rPr>
          <w:sz w:val="28"/>
          <w:szCs w:val="28"/>
        </w:rPr>
        <w:t xml:space="preserve"> на компенсацию выпадающих доходов по теплоснабжению, горячему и холодному водоснабжению и водоотведению населения в сумме 2017год- 576,3 тыс. рублей, 2018 год – 384,2 тыс.рублей, 2019 год – 384,2 тыс.рублей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</w:rPr>
        <w:t>По подразделу «Благоустройство»</w:t>
      </w:r>
      <w:r>
        <w:rPr>
          <w:bCs/>
          <w:iCs/>
          <w:sz w:val="28"/>
        </w:rPr>
        <w:t xml:space="preserve"> 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на  мероприятия по благоустройству в рамках муниципальной программы </w:t>
      </w:r>
      <w:r>
        <w:rPr>
          <w:sz w:val="28"/>
          <w:szCs w:val="28"/>
        </w:rPr>
        <w:t>«Комплексная программа по  благоустройству Вознесенского сельского поселения</w:t>
      </w:r>
      <w:r>
        <w:rPr/>
        <w:t>».</w:t>
      </w:r>
    </w:p>
    <w:p>
      <w:pPr>
        <w:pStyle w:val="3"/>
        <w:spacing w:before="0" w:after="0"/>
        <w:jc w:val="both"/>
        <w:rPr/>
      </w:pP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а организацию и содержание мест захоро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а прочие мероприятия по благоустройству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составят 1,0 тыс. рублей, в 2018 и 2019 годах 1,0 и 1,0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</w:t>
      </w:r>
      <w:r>
        <w:rPr/>
        <w:t>Раздел «Обра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</w:rPr>
        <w:t>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на </w:t>
      </w:r>
      <w:r>
        <w:rPr>
          <w:color w:val="000000"/>
          <w:sz w:val="28"/>
          <w:szCs w:val="28"/>
        </w:rPr>
        <w:t>комплексные меры по усилению противодействия незаконному обороту наркотических средств, психотропных веществ и злоупотреблению ими</w:t>
      </w:r>
      <w:r>
        <w:rPr>
          <w:sz w:val="28"/>
          <w:szCs w:val="28"/>
        </w:rPr>
        <w:t xml:space="preserve"> в 2019году 2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</w:rPr>
        <w:t xml:space="preserve">                     </w:t>
      </w:r>
      <w:r>
        <w:rPr>
          <w:b/>
          <w:bCs/>
          <w:i/>
          <w:iCs/>
          <w:sz w:val="28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  <w:i/>
          <w:sz w:val="28"/>
          <w:szCs w:val="28"/>
        </w:rPr>
        <w:t>По подразделу «Массовый спор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</w:t>
      </w:r>
      <w:r>
        <w:rPr>
          <w:sz w:val="28"/>
        </w:rPr>
        <w:t>на  мероприятия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области физической культуры, спорта и туризма в 2017 году составят 6,0 тыс. рублей, в 2018 и 2019 годах 6,0 и 6,0 тыс. рублей соответств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е поселения предусмотрены условно утвержденные расходы в размере 67,4 тыс. руб.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8 году и 144,2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бюджете на 2017 год и на плановый период 2018 и 2019 годов не предусмотрено предоставление бюджетных кредитов, бюджет является сбалансированным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ИТОГО РАСХОДОВ: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в 2017 году-   3519,4  тыс. руб.,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 2018году –  3130,4 тыс. руб.,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2019году –  3345,5  тыс. руб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  Н.П.Редькина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5:00Z</dcterms:created>
  <dc:creator>Туркова НГ</dc:creator>
  <dc:description/>
  <cp:keywords/>
  <dc:language>en-US</dc:language>
  <cp:lastModifiedBy>Tatiana Shestakova</cp:lastModifiedBy>
  <cp:lastPrinted>2017-10-26T11:53:00Z</cp:lastPrinted>
  <dcterms:modified xsi:type="dcterms:W3CDTF">2017-10-27T06:55:00Z</dcterms:modified>
  <cp:revision>108</cp:revision>
  <dc:subject/>
  <dc:title>Пояснительная записка к проекту бюджета  </dc:title>
</cp:coreProperties>
</file>