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ессии Совета народных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Вознесенского сель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>«О бюджете Вознесенского сельского поселения на 2014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5 и 2016 годов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24» декабря  2013 г. № 1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 администраторов источников финансирования дефицита бюджета Вознесен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репляемые за ними группы (подгруппы) источников финансирования 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161"/>
        <w:gridCol w:w="5822"/>
      </w:tblGrid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администратора источников финансирования дефицита бюджета Вознесенского сельского поселения и источников финансирования дефицита бюджета Вознесенского сельского поселе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ор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ов финансирования дефицита бюджета поселения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ознесенского сельского поселе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04:00Z</dcterms:created>
  <dc:creator>Администрация</dc:creator>
  <dc:description/>
  <cp:keywords/>
  <dc:language>en-US</dc:language>
  <cp:lastModifiedBy>Ws02</cp:lastModifiedBy>
  <cp:lastPrinted>2012-12-24T14:37:00Z</cp:lastPrinted>
  <dcterms:modified xsi:type="dcterms:W3CDTF">2013-12-23T03:44:00Z</dcterms:modified>
  <cp:revision>7</cp:revision>
  <dc:subject/>
  <dc:title>Приложение № 3</dc:title>
</cp:coreProperties>
</file>