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>депутатов Вознесенского сельского поселения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«24» декабря 2013год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 сельского поселения  на 2014 год  и на плановый период 2015 и 2016 годов по разделам, подразделам, целевым статьям (муниципальным программам и непрограмным направлениям деятельности) и группам и подгруппам видов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836"/>
        <w:gridCol w:w="1103"/>
        <w:gridCol w:w="1386"/>
        <w:gridCol w:w="1132"/>
        <w:gridCol w:w="1109"/>
        <w:gridCol w:w="934"/>
        <w:gridCol w:w="1092"/>
        <w:gridCol w:w="942"/>
      </w:tblGrid>
      <w:tr>
        <w:trPr>
          <w:trHeight w:val="95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6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ходов финансируемых за счет средств бюджета поселения</w:t>
            </w:r>
          </w:p>
        </w:tc>
      </w:tr>
      <w:tr>
        <w:trPr>
          <w:trHeight w:val="511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од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4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75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75,8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7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7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7,3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3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</w:tr>
      <w:tr>
        <w:trPr>
          <w:trHeight w:val="120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3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</w:tr>
      <w:tr>
        <w:trPr>
          <w:trHeight w:val="6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5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3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38,5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8,5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8,5</w:t>
            </w:r>
          </w:p>
        </w:tc>
      </w:tr>
      <w:tr>
        <w:trPr>
          <w:trHeight w:val="120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12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12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6,3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1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2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2</w:t>
            </w:r>
          </w:p>
        </w:tc>
      </w:tr>
      <w:tr>
        <w:trPr>
          <w:trHeight w:val="4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90 1012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 налогов, сборов и иных платеж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90 1012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 фон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й фонд Администрации Вознесенского сельского  поселения в рамках непрограммного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10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в Вознесенском сельском поселен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3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 0 10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 10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 10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 10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 10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 10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,8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90 0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5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</w:tr>
      <w:tr>
        <w:trPr>
          <w:trHeight w:val="120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5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6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5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5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0 5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91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4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 11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 11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63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 11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29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70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11,5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6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91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12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0 1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0 1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0 1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4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,3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3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2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9,6</w:t>
            </w:r>
          </w:p>
        </w:tc>
      </w:tr>
      <w:tr>
        <w:trPr>
          <w:trHeight w:val="55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29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0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 10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0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39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  муниципальной 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</w:tr>
      <w:tr>
        <w:trPr>
          <w:trHeight w:val="6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</w:tr>
      <w:tr>
        <w:trPr>
          <w:trHeight w:val="117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55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1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3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0 1107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52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10 11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6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 11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7</w:t>
            </w:r>
          </w:p>
        </w:tc>
      </w:tr>
      <w:tr>
        <w:trPr>
          <w:trHeight w:val="6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свещения улиц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поселений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0 111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11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лодежная политика и оздоровление детей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45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0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0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0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роприятий для  детей и молодежи в рамках  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 культура и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9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, спорта и туризма  в рамках  муниципальной программы «Развитие культуры, физической культуры, спорта и  молодежной политик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 1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9,9</w:t>
            </w:r>
          </w:p>
        </w:tc>
      </w:tr>
      <w:tr>
        <w:trPr>
          <w:trHeight w:val="3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91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6:00Z</dcterms:created>
  <dc:creator>Базаева</dc:creator>
  <dc:description/>
  <cp:keywords/>
  <dc:language>en-US</dc:language>
  <cp:lastModifiedBy>Ws02</cp:lastModifiedBy>
  <cp:lastPrinted>2013-12-24T16:17:00Z</cp:lastPrinted>
  <dcterms:modified xsi:type="dcterms:W3CDTF">2013-12-26T03:43:00Z</dcterms:modified>
  <cp:revision>17</cp:revision>
  <dc:subject/>
  <dc:title>Приложение №5</dc:title>
</cp:coreProperties>
</file>