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«24» декабря  2013г                        с. Вознесенка.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Статья  1. Основные характеристики местного бюджета на 2014 год и на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 бюджета поселения на 2014 год: общий объем доходов бюджета поселения в сумме 4770,3тыс.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4770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Утвердить основные характеристики бюджета поселения на 2015год и  на 2016 год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ходов бюджета поселения на 2015год в сумме 4391,6тыс. рублей  и  на 2016 год в сумме 4450,3 тыс. рублей;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поселения на 2015 год в сумме 4391,6 тыс.рублей и на 2016 год в сумме 4450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 на 2014 год и на плановый период 2015 и 2016 год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Утвердить перечень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Утвердить перечень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Вознесенского сельского поселения на 2014 год и на плановый период 2015 и 2016 год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а на 2014год и на плановый период 2015 и 2016 годов согласно приложению № 4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 и группам и подгруппам видов  классификации расходов бюджета на 2014 год и на плановый период 2015 и 2016 годов согласно приложению № 5 к 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 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  <w:r>
        <w:rPr/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условно утвержденных расходов бюджета  поселения на 2015 год в сумме 108,5 тыс. рублей, на 2016 год в сумме 219,9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Вознесенского сельского поселения на 2014 год в сумме 30 тыс. рублей, на 2015 год в  сумме 30 тыс. рублей, на 2016 год в сумме  3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 бюджетных ассигнований дорожного фонда Вознесенского  сельского  поселения на 2014 год 1553,5 тыс. рублей, на 2015год 1662,8 тыс. рублей, на 2016 год 1707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9. Межбюджетные трансферты на 2014 год и на плановый период 2015 и 2016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межбюджетных трансфертов, получаемых из  районного бюджета, на 2014 год в сумме 2939,3 тыс. рублей, на 2015 год в сумме 2398,6 тыс. рублей, на 2016 год в сумме  2400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Вознесенского сельского поселения на 2014 год в сумме 915,5 тыс. рублей, на  2015 год в сумме 996,5 тыс. рублей, на 2016 год в сумме 10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становить верхний предел муниципального внутреннего долга Вознесенского сельского поселения на 1 января 2015 года в сумме 915,5тыс. рублей, на   1 января 2016 года в сумме 996,5,0 тыс. рублей, на 1 января 2017 года в сумме 10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1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2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бюджет поселения в 2014, 2015, 2016 годах,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4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>Статья 13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4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ознес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 xml:space="preserve"> </w:t>
        <w:tab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Ws02</cp:lastModifiedBy>
  <cp:lastPrinted>2013-01-11T12:23:00Z</cp:lastPrinted>
  <dcterms:modified xsi:type="dcterms:W3CDTF">2013-12-23T09:42:00Z</dcterms:modified>
  <cp:revision>140</cp:revision>
  <dc:subject/>
  <dc:title>   </dc:title>
</cp:coreProperties>
</file>