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rFonts w:cs="Times New Roman"/>
        </w:rPr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28 декабря  2016г                        с. Вознесенка.                                       № 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20 от 18.12.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Вознесенского сельского поселения на 2016 год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20 от 18.12.2015 г. « О бюджете Вознесенского сельского поселения на 2016 год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татью 1  изложить в следующе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6 год:</w:t>
      </w:r>
    </w:p>
    <w:p>
      <w:pPr>
        <w:pStyle w:val="Normal"/>
        <w:rPr/>
      </w:pPr>
      <w:r>
        <w:rPr/>
        <w:t>общий объем доходов местного бюджета  в сумме 6142,8 тыс. рублей;</w:t>
      </w:r>
    </w:p>
    <w:p>
      <w:pPr>
        <w:pStyle w:val="Normal"/>
        <w:rPr/>
      </w:pPr>
      <w:r>
        <w:rPr/>
        <w:t>общий объем расходов местного бюджета  в сумме 6260,8 тыс. рублей;</w:t>
      </w:r>
    </w:p>
    <w:p>
      <w:pPr>
        <w:pStyle w:val="Normal"/>
        <w:rPr/>
      </w:pPr>
      <w:r>
        <w:rPr/>
        <w:t>дефицит бюджета поселения в сумме 118,0 тыс.рубл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татью 5. Резервный фонд Администрации Вознесенского сельского поселения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7 изложить в следующе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6 год в сумме 4149,8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Дополнить статьей 8 следующего содержания:</w:t>
      </w:r>
    </w:p>
    <w:p>
      <w:pPr>
        <w:pStyle w:val="Normal"/>
        <w:rPr/>
      </w:pPr>
      <w:r>
        <w:rPr/>
        <w:t>Статья 8. Источники финансирования дефицита бюджета Вознесенского сельского поселения на 2016год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твердить источники финансирования дефицита  бюджета поселения по статьям и видам источников финансирования  дефицита  бюджета поселения на 2016год согласно приложению №3 к настоящему решению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b/>
        </w:rPr>
        <w:t>5</w:t>
      </w:r>
      <w:r>
        <w:rPr/>
        <w:t>. Статью 8 считать статьей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Статью 9 считать статьей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татью 10 считать статьей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риложение № 4 к Решению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риложение № 5 к Решению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Вознес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Н.П.Редькина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26:00Z</dcterms:created>
  <dc:creator>Ws02</dc:creator>
  <dc:description/>
  <cp:keywords/>
  <dc:language>en-US</dc:language>
  <cp:lastModifiedBy>User</cp:lastModifiedBy>
  <cp:lastPrinted>2017-01-10T15:56:00Z</cp:lastPrinted>
  <dcterms:modified xsi:type="dcterms:W3CDTF">2017-01-10T08:57:00Z</dcterms:modified>
  <cp:revision>10</cp:revision>
  <dc:subject/>
  <dc:title>                                       Российская Федерация</dc:title>
</cp:coreProperties>
</file>