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Вознесенское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30 » декабря  2014 г.                                    №12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. 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16 от 24.12.2013 г.</w:t>
      </w:r>
    </w:p>
    <w:p>
      <w:pPr>
        <w:pStyle w:val="Normal"/>
        <w:jc w:val="center"/>
        <w:rPr/>
      </w:pPr>
      <w:r>
        <w:rPr>
          <w:b/>
        </w:rPr>
        <w:t>« О бюджете Вознесенского сельского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5 и 2016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увеличением основных характеристик бюджета по итогам 2014года Совет народных депутатов Вознесе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№ 16 от 24.12.2013 г. « О бюджете Вознесенского сельского поселения на 2014год и на плановый период</w:t>
      </w:r>
    </w:p>
    <w:p>
      <w:pPr>
        <w:pStyle w:val="Normal"/>
        <w:rPr/>
      </w:pPr>
      <w:r>
        <w:rPr/>
        <w:t>2015 и 2016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ункт 1 Статьи 1  изложить в ново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твердить основные характеристики местного бюджета на 2014год:</w:t>
      </w:r>
    </w:p>
    <w:p>
      <w:pPr>
        <w:pStyle w:val="Normal"/>
        <w:rPr/>
      </w:pPr>
      <w:r>
        <w:rPr/>
        <w:t>общий объем доходов местного бюджета  в сумме 6804,7 тыс. рублей;</w:t>
      </w:r>
    </w:p>
    <w:p>
      <w:pPr>
        <w:pStyle w:val="Normal"/>
        <w:rPr/>
      </w:pPr>
      <w:r>
        <w:rPr/>
        <w:t>общий объем расходов местного бюджета  в сумме 6804,7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атью 7 изложить в ново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твердить размер резервного фонда Администрации Вознесенского сельского поселения   на 2015год в сумме 30,0 тыс. рублей, на 2016год в сумме 30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атью 8 изложить в новой редакции:</w:t>
      </w:r>
    </w:p>
    <w:p>
      <w:pPr>
        <w:pStyle w:val="Normal"/>
        <w:rPr/>
      </w:pPr>
      <w:r>
        <w:rPr/>
        <w:t>«Утвердить общий объем бюджетных ассигнований дорожного фонда Вознесенского сельского поселения на 2014 год 1547,7 тыс.рублей, на 2015 год 1662,8 тыс.рублей, на 2016год 1707,5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татью 9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4год в сумме 4705,7 тыс.рублей, на 2015 год в сумме 2398,6 тыс.рублей, на 2016 год в сумме 2400,3 тыс.рублей».</w:t>
      </w:r>
    </w:p>
    <w:p>
      <w:pPr>
        <w:pStyle w:val="Normal"/>
        <w:rPr/>
      </w:pPr>
      <w:r>
        <w:rPr/>
        <w:t>5.Пункт 1 Статьи 10 изложить в новой редакции:</w:t>
      </w:r>
    </w:p>
    <w:p>
      <w:pPr>
        <w:pStyle w:val="Normal"/>
        <w:rPr/>
      </w:pPr>
      <w:r>
        <w:rPr/>
        <w:t>«Установить предельный объем муниципального внутреннего долга Вознесенского сельского поселения на 2014год в сумме 1049,5 тыс.рублей, на 2015год 996,5 тыс.рублей, на 2016 год 1025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ункт 2 Статьи 10 изложить в новой редакции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Установить верхний предел муниципального внутреннего долга Вознесенского сельского поселения на 01января 2015 года в сумме 1049,5 тыс.рублей, на 01января 2016 года в сумме 996,5 тыс.рублей. на 01. января 2017года в сумме 1025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Приложение № 4 изложить в новой редакции  согласно приложению №1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народовать настоящее решение на информационном стенде в здании администрации Вознесенского сельского поселения и разместить на сайте Администрации Яй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Настоящее Реш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Н.П. 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    Н.П.Редькин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12:00Z</dcterms:created>
  <dc:creator>Ws02</dc:creator>
  <dc:description/>
  <cp:keywords/>
  <dc:language>en-US</dc:language>
  <cp:lastModifiedBy>Tatiana Shestakova</cp:lastModifiedBy>
  <cp:lastPrinted>2014-01-22T16:09:00Z</cp:lastPrinted>
  <dcterms:modified xsi:type="dcterms:W3CDTF">2015-01-21T01:29:00Z</dcterms:modified>
  <cp:revision>14</cp:revision>
  <dc:subject/>
  <dc:title>                                       Российская Федерация</dc:title>
</cp:coreProperties>
</file>