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«28»  февраля   2018г                        с. Вознесенка.                                                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 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Шестакова Т.А.</cp:lastModifiedBy>
  <cp:lastPrinted>2018-03-06T09:17:00Z</cp:lastPrinted>
  <dcterms:modified xsi:type="dcterms:W3CDTF">2018-03-06T08:52:00Z</dcterms:modified>
  <cp:revision>30</cp:revision>
  <dc:subject/>
  <dc:title>Российская Федерация                               </dc:title>
</cp:coreProperties>
</file>