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6 декабря  2018г                        с. Вознесенка.                            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8год:</w:t>
      </w:r>
    </w:p>
    <w:p>
      <w:pPr>
        <w:pStyle w:val="Normal"/>
        <w:rPr/>
      </w:pPr>
      <w:r>
        <w:rPr/>
        <w:t>Общий объем доходов местного бюджета в сумме 6468,0 тыс. рублей;</w:t>
      </w:r>
    </w:p>
    <w:p>
      <w:pPr>
        <w:pStyle w:val="Normal"/>
        <w:rPr/>
      </w:pPr>
      <w:r>
        <w:rPr/>
        <w:t>Общий объем расходов местного бюджета в сумме 6581,7 тыс. рублей;</w:t>
      </w:r>
    </w:p>
    <w:p>
      <w:pPr>
        <w:pStyle w:val="Normal"/>
        <w:rPr/>
      </w:pPr>
      <w:r>
        <w:rPr/>
        <w:t>Дефицит местного бюджета в сумме 113,7 тыс. рублей»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Статью 6. Резервный фонд Администрации Вознесенского сельского посел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Вознесенского сельского поселения на 2018 год в сумме 0 тыс. рублей, на 2019 год в сумме 10,0 тыс. рублей, на 2020 год в сумме 10,0 тыс. рублей»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3.</w:t>
      </w:r>
      <w:r>
        <w:rPr/>
        <w:t xml:space="preserve"> Статью 7. Дорожный фонд Вознесенского сельского поселения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 бюджетных ассигнований дорожного фонда Вознесенского  сельского  поселения на  2018 год в сумме 1754,2 тыс. рублей, на 2019 год в сумме 1598,0 тыс. рублей, на 2020 год в сумме 1746,0 тыс. рублей»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4</w:t>
      </w:r>
      <w:r>
        <w:rPr/>
        <w:t xml:space="preserve">. Статью 8. Межбюджетные трансферты на 2018 год </w:t>
      </w:r>
      <w:r>
        <w:rPr>
          <w:color w:val="000000"/>
        </w:rPr>
        <w:t>и плановый период 2019 и 2020 годов</w:t>
      </w:r>
      <w:r>
        <w:rPr/>
        <w:t xml:space="preserve"> изложить в новой редакции:</w:t>
      </w:r>
    </w:p>
    <w:p>
      <w:pPr>
        <w:pStyle w:val="Normal"/>
        <w:rPr/>
      </w:pPr>
      <w:r>
        <w:rPr/>
        <w:t xml:space="preserve">    </w:t>
      </w:r>
      <w:r>
        <w:rPr/>
        <w:t>1. «Утвердить общий объем межбюджетных трансфертов, получаемых из районного бюджета на 2018 год  в сумме 4639,1 тыс. рублей, на 2019 год 841,8 тыс. рублей, на 2020 год 791,5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тью 9. Предельный объем муниципального внутреннего долга Вознесенского сельского посел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«Установить предельный объем муниципального внутреннего долга Вознесенского сельского поселения на 2018 год в сумме 914,5 тыс. рублей, на 2019 год в сумме 875,5 тыс. рублей, на 2020 год в сумме 953,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</w:t>
      </w:r>
      <w:r>
        <w:rPr/>
        <w:t>2.«Установить верхний предел муниципального внутреннего долга Вознесенского сельского поселения на 01 января 2019 года в сумме 0 тыс. рублей, на 01 января 2020 года в сумме 0 тыс. рублей, на 01 января 2021 года в сумме 0 тыс. рублей, в том числе верхний предел долга по муниципальным гарантиям на 01 января 2019 года в сумме 0 тыс. рублей, на 01 января 2020 года в сумме 0 тыс. рублей, на 01 января 2021 года в сумме 0 тыс. рублей»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6</w:t>
      </w:r>
      <w:r>
        <w:rPr/>
        <w:t>. Дополнить статьей 10 следующего содержания:</w:t>
      </w:r>
    </w:p>
    <w:p>
      <w:pPr>
        <w:pStyle w:val="Normal"/>
        <w:rPr/>
      </w:pPr>
      <w:r>
        <w:rPr/>
        <w:t xml:space="preserve">Статья10. Источники финансирования дефицита бюджета Вознесенского сельского поселения на 2018год </w:t>
      </w:r>
      <w:r>
        <w:rPr>
          <w:color w:val="000000"/>
        </w:rPr>
        <w:t>и плановый период 2019 и 2020 годов</w:t>
      </w:r>
      <w:r>
        <w:rPr/>
        <w:t>.</w:t>
      </w:r>
    </w:p>
    <w:p>
      <w:pPr>
        <w:pStyle w:val="Normal"/>
        <w:rPr/>
      </w:pPr>
      <w:r>
        <w:rPr/>
        <w:t>«Утвердить источники финансирования дефицита  бюджета поселения по статьям и видам источников финансирования  дефицита бюджета поселения на 2018 год и плановый период 2019 и 2020 годов согласно приложению №3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7. </w:t>
      </w:r>
      <w:r>
        <w:rPr/>
        <w:t>Статью 10 считать статьей 11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8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9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Ws02</cp:lastModifiedBy>
  <cp:lastPrinted>2019-01-15T08:32:00Z</cp:lastPrinted>
  <dcterms:modified xsi:type="dcterms:W3CDTF">2019-01-15T01:32:00Z</dcterms:modified>
  <cp:revision>100</cp:revision>
  <dc:subject/>
  <dc:title>Российская Федерация                               </dc:title>
</cp:coreProperties>
</file>