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                         к  Решению «О внесении изменений в Решение                                                                                             Совета народных депутатов Вознесенского сельского поселения                                                                           № 9 от 22.12.2017г. «О бюджете Вознесенского сельского поселения на 2018 год                                                             и плановый период 2019 и 2020г.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 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величить расходы  бюджета Вознесен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113,7 тыс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связи с тем, что первоначально расходы предусмотрены были не в полном объеме, увеличить расходы бюджета в сумме 113,7 тыс. руб.,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величить расходы в сумме 365,0 тыс. руб.: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на мероприятия по ГО ЧС (содержание пожарного автомобиля (приобретение ГСМ)) в сумме 2,0 тыс.руб.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на мероприятия по дорожной деятельности в сумме 313,7 тыс. руб. (выполнение работ по изготовлению межевых и технических планов в отношении объектов недвижимости (дорожная сеть) в сумме 200,0 тыс. руб., содержание дорог в сумме 113,7 тыс. руб.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организацию освещения улиц в сумме 49,3 тыс. руб.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меньшить расходы в сумме  251,3 тыс. руб</w:t>
      </w:r>
      <w:r>
        <w:rPr>
          <w:rFonts w:cs="Times New Roman" w:ascii="Times New Roman" w:hAnsi="Times New Roman"/>
          <w:sz w:val="24"/>
          <w:szCs w:val="24"/>
        </w:rPr>
        <w:t xml:space="preserve">.: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ппарата (оплата труда, приобретение материальных запасов) в сумме 251,3 тыс. руб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Увеличить дефицит бюджета Вознесен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на 113,7 тыс. руб</w:t>
      </w:r>
      <w:r>
        <w:rPr>
          <w:rFonts w:cs="Times New Roman" w:ascii="Times New Roman" w:hAnsi="Times New Roman"/>
          <w:sz w:val="24"/>
          <w:szCs w:val="24"/>
        </w:rPr>
        <w:t>.:            - за счет уменьшения остатка средств на едином счете бюджета на 01.01.2018г. в сумме 113,7 тыс. руб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ознесе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Редькин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53:00Z</dcterms:created>
  <dc:creator>Администратор</dc:creator>
  <dc:description/>
  <cp:keywords/>
  <dc:language>en-US</dc:language>
  <cp:lastModifiedBy>Ws02</cp:lastModifiedBy>
  <cp:lastPrinted>2018-09-26T15:17:00Z</cp:lastPrinted>
  <dcterms:modified xsi:type="dcterms:W3CDTF">2018-10-02T08:41:00Z</dcterms:modified>
  <cp:revision>6</cp:revision>
  <dc:subject/>
  <dc:title>ПОЯСНИТЕЛЬНАЯ ЗАПИСКА                                                                                                                                                        к  проекту Решения «О внесении изменений в Решение                               </dc:title>
</cp:coreProperties>
</file>