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к Решению «О внесении изменений в Решение                                                                                             Совета народных депутатов Вознесенского сельского поселения                                                                           № 9 от 28.12.2016г. «О бюджете Вознесенского сельского поселения на 2017 год                                                             и плановый период 2018 и 2019г.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екабрь 2017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>1. Уменьшить доходы бюджета на  169,3 тыс. руб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1. Увеличить налоговые и неналоговые доходы бюджета поселения на 2017 год на  20,0  тыс. руб., в том числе: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величить доходы, в связи с поступлением выше запланированн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ог на доходы физических лиц на 4,0 тыс. руб.,                                                                                     - налог на имущество физических лиц на 4,0 тыс. руб.,                                                                                                                                                                                                                                       - земельный налог с физических лиц на 11,6 тыс. руб.,                                                                              - земельный налог с юридических лиц на 0,4 тыс. руб.;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На основании уведомления Финансового управления  уменьшить доходы бюджета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тации на выравнивание бюджетной обеспеченно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 189,3 тыс. руб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Уменьшить расходы бюджета на 169,4 тыс. руб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величить расходы Администрации Вознесенского сельского поселения  на  119,7 тыс. руб.,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увеличить расх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освещения улиц на 53,2 тыс.руб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содержание пожарного автомобиля (приобретение мотопомпы) на 24,3 тыс.руб.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содержание главы Вознесенского сельского поселения на 16,2 тыс. руб.,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плату труда муниципальных служащих  в сумме 26,0 тыс. руб.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меньшить расходы Администрации Вознесенского сельского поселения  на  289,1 тыс. руб.,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меньшить расх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пенсация выпадающих доходов по теплоснабжению и горячему водоснабжению в сумме 4,3 тыс.руб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в области  физической культуры в сумме 3,2 тыс.руб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 содержание аппарата в сумме 280,6 тыс. руб.;                                                                                                 - на благоустройство в сумме 1,0 тыс. руб.;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ме этого отражены иные уточняющие изме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Уменьшить дефицит бюджета на 0,1 тыс. руб. за счет снижения остатков средств бюджета на 01 января 2017 года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знесе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Редькина Н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Olga Ivanova</cp:lastModifiedBy>
  <cp:lastPrinted>2018-01-11T11:51:00Z</cp:lastPrinted>
  <dcterms:modified xsi:type="dcterms:W3CDTF">2018-01-18T02:11:00Z</dcterms:modified>
  <cp:revision>51</cp:revision>
  <dc:subject/>
  <dc:title/>
</cp:coreProperties>
</file>