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29  декабря  2017г                        с. Вознесенка.                                       № 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О внесении изменений в Решение Совета народных депутатов Вознесенского сельского поселения № 9 от 28.12.2016г. « О бюджете Вознесенского сельского поселения на 2017 год и на плановый период 2018 и 2019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изменением основных характеристик бюджета 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8.12.2016 г. « О бюджете Вознесенского сельского поселения на 2017 год и на плановый период 2018 и 2019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7год:</w:t>
      </w:r>
    </w:p>
    <w:p>
      <w:pPr>
        <w:pStyle w:val="Normal"/>
        <w:rPr/>
      </w:pPr>
      <w:r>
        <w:rPr/>
        <w:t>Общий объем доходов местного бюджета в сумме 5769,3 тыс. рублей;</w:t>
      </w:r>
    </w:p>
    <w:p>
      <w:pPr>
        <w:pStyle w:val="Normal"/>
        <w:rPr/>
      </w:pPr>
      <w:r>
        <w:rPr/>
        <w:t>Общий объем расходов местного бюджета в сумме 6210,5 тыс. рублей;</w:t>
      </w:r>
    </w:p>
    <w:p>
      <w:pPr>
        <w:pStyle w:val="Normal"/>
        <w:rPr/>
      </w:pPr>
      <w:r>
        <w:rPr/>
        <w:t>Дефицит местного бюджета в сумме 441,2 тыс. рублей.»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2.</w:t>
      </w:r>
      <w:r>
        <w:rPr/>
        <w:t>Статью 6. изложить в новой редакции:</w:t>
      </w:r>
    </w:p>
    <w:p>
      <w:pPr>
        <w:pStyle w:val="Normal"/>
        <w:rPr/>
      </w:pPr>
      <w:r>
        <w:rPr/>
        <w:t>«Утвердить размер резервного фонда Администрации Вознесенского сельского поселения на 2018 год в сумме 10,0 тыс. рублей, на 2019 год в сумме 10,0 тыс. рублей.»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3. </w:t>
      </w:r>
      <w:r>
        <w:rPr/>
        <w:t>Статью 7. изложить в новой редакции:</w:t>
      </w:r>
    </w:p>
    <w:p>
      <w:pPr>
        <w:pStyle w:val="Normal"/>
        <w:rPr/>
      </w:pPr>
      <w:r>
        <w:rPr/>
        <w:t>«Утвердить общий объем бюджетных ассигнований дорожного фонда Вознесенского сельского поселения на 2017 год в сумме 1754,3 тыс. рублей, на 2018 год в сумме 1293,0 тыс. рублей, на 2019 год в сумме 1455,0 тыс. рублей.»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4.</w:t>
      </w:r>
      <w:r>
        <w:rPr/>
        <w:t xml:space="preserve"> Статью 8. изложить в новой редакции: 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7 год в сумме 4307,3 тыс. рублей, на 2018 год в сумме 1694,4 тыс. рублей, на 2019 год в сумме 1746,5 тыс. рублей.»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5. </w:t>
      </w:r>
      <w:r>
        <w:rPr/>
        <w:t>Статью 9. изложить в новой редакции:</w:t>
      </w:r>
    </w:p>
    <w:p>
      <w:pPr>
        <w:pStyle w:val="Normal"/>
        <w:rPr/>
      </w:pPr>
      <w:r>
        <w:rPr/>
        <w:t>«1</w:t>
      </w:r>
      <w:r>
        <w:rPr>
          <w:b/>
        </w:rPr>
        <w:t>.</w:t>
      </w:r>
      <w:r>
        <w:rPr/>
        <w:t>Установить предельный объем муниципального внутреннего долга  Вознесенского сельского поселения на 2017 год в сумме 731,0 тыс. рублей, на 2018 год в сумме 718.0 тыс.рублей, на 2019 год в сумме 799,5 тыс. рублей.</w:t>
      </w:r>
    </w:p>
    <w:p>
      <w:pPr>
        <w:pStyle w:val="Normal"/>
        <w:rPr/>
      </w:pPr>
      <w:r>
        <w:rPr/>
        <w:t>2. Установить верхний предел муниципального внутреннего долга  Вознесенского сельского поселения на 1 января 2018 года в сумме 731,0 тыс. рублей, на 1 января 2019 года в сумме 718.0 тыс. рублей, на 1 января 2020 года в сумме 799,5 тыс. рублей.»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6</w:t>
      </w:r>
      <w:r>
        <w:rPr/>
        <w:t>.Дополнить статьей 10 следующего содержания:</w:t>
      </w:r>
    </w:p>
    <w:p>
      <w:pPr>
        <w:pStyle w:val="Normal"/>
        <w:rPr/>
      </w:pPr>
      <w:r>
        <w:rPr/>
        <w:t>Статья 10. Источники финансирования дефицита бюджета Вознесенского сельского поселения на 2017год и плановый период 2018 и 2019 годов.</w:t>
      </w:r>
    </w:p>
    <w:p>
      <w:pPr>
        <w:pStyle w:val="Normal"/>
        <w:rPr/>
      </w:pPr>
      <w:r>
        <w:rPr/>
        <w:t>«Утвердить источники финансирования дефицита  бюджета поселения по статьям и видам источников финансирования  дефицита бюджета поселения на 2017 год и плановый период 2018 и 2019 годов согласно приложению №3 к настоящему решению.»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7. </w:t>
      </w:r>
      <w:r>
        <w:rPr/>
        <w:t>Статью 10 считать статьёй 11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8. </w:t>
      </w:r>
      <w:r>
        <w:rPr/>
        <w:t>Статью 11 считать статьёй 12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9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10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1-11T10:09:00Z</cp:lastPrinted>
  <dcterms:modified xsi:type="dcterms:W3CDTF">2018-01-13T09:53:00Z</dcterms:modified>
  <cp:revision>31</cp:revision>
  <dc:subject/>
  <dc:title>Российская Федерация                               </dc:title>
</cp:coreProperties>
</file>