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b/>
          <w:sz w:val="32"/>
          <w:szCs w:val="32"/>
        </w:rPr>
        <w:t xml:space="preserve">                                       </w:t>
      </w: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</w:t>
      </w:r>
      <w:r>
        <w:rPr>
          <w:b/>
        </w:rPr>
        <w:t xml:space="preserve">Кемеровская область 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</w:t>
      </w:r>
      <w:r>
        <w:rPr>
          <w:b/>
        </w:rPr>
        <w:t>Яйский муниципальный район</w:t>
      </w:r>
    </w:p>
    <w:p>
      <w:pPr>
        <w:pStyle w:val="Normal"/>
        <w:rPr/>
      </w:pPr>
      <w:r>
        <w:rPr>
          <w:rFonts w:cs="Times New Roman"/>
          <w:b/>
          <w:sz w:val="32"/>
          <w:szCs w:val="32"/>
        </w:rPr>
        <w:t xml:space="preserve">                               </w:t>
      </w:r>
      <w:r>
        <w:rPr>
          <w:b/>
        </w:rPr>
        <w:t>Вознесенское сельское поселение</w:t>
      </w:r>
    </w:p>
    <w:p>
      <w:pPr>
        <w:pStyle w:val="Normal"/>
        <w:rPr/>
      </w:pPr>
      <w:r>
        <w:rPr>
          <w:rFonts w:cs="Times New Roman"/>
          <w:b/>
        </w:rPr>
        <w:t xml:space="preserve">   </w:t>
      </w:r>
      <w:r>
        <w:rPr>
          <w:b/>
        </w:rPr>
        <w:t>Совет народных депутатов Вознес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    </w:t>
      </w:r>
      <w:r>
        <w:rPr>
          <w:rFonts w:cs="Times New Roman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от  «</w:t>
        <w:softHyphen/>
        <w:softHyphen/>
        <w:softHyphen/>
        <w:softHyphen/>
        <w:t xml:space="preserve"> 30 » декабря  2015г.                                                                      № 21 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с. Вознесе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решение Совета народных депутатов</w:t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ознесенского сельского поселения № 11 от 22.12.2014г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 О бюджете Вознесенского сельского поселения н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16 и 2017 годов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Статья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Внести в Решение № 11 от 22.12.2014 г  «О бюджете Вознесенского сельского  поселения на 2015 год и на плановый период 2016 и 2017 годов» следующие изменени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 Пункт 1 статьи 1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ab/>
        <w:t>Утвердить основные характеристики бюджета поселения на 2015 год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поселения в сумме 5551,6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поселения в сумме 5611,6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фицит бюджета поселения в сумме 60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) статью 6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Утвердить размер резервного фонда Администрации Вознесенского сельского поселения на 2016 год в  сумме 10 тыс. рублей, на 2017 год в сумме 10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статью 7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Утвердить общий объем  бюджетных ассигнований дорожного фонда Вознесенского  сельского  поселения на 2015 год в сумме 1277,7 тыс. рублей, на 2016 год в сумме 1007,1 тыс. рублей, на 2017 год в сумме 621,7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) статью 8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ab/>
        <w:t>Утвердить общий объем межбюджетных трансфертов, получаемых из районного бюджета на 2015 год в сумме 4113,9 тыс. рублей, на 2016 год в сумме 1804,4 тыс. рублей, на 2017 год в сумме  1884,3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) дополнить статьей 9 следующего содержания: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9.</w:t>
      </w:r>
      <w:r>
        <w:rPr>
          <w:sz w:val="26"/>
          <w:szCs w:val="26"/>
        </w:rPr>
        <w:t xml:space="preserve"> Источники финансирования дефицита бюджета Вознесенского сельского поселения на 2015 год и на плановый период 2016 и 2017 го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«Утвердить источники финансирования дефицита бюджета поселения по статьям и видам источников финансирования дефицита бюджета поселения на 2015 год и на плановый период 2016 и 2017 годов согласно приложению № 3 к настоящему решению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6) статью 9 считать статьей 10 и 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ab/>
        <w:t>1.Установить предельный объем муниципального внутреннего долга Вознесенского сельского поселения на 2015 год в сумме 696,8 тыс. рублей, на  2016 год в сумме 584,5 тыс. рублей, на 2017 год в сумме 393,0 тыс. рублей.</w:t>
      </w:r>
    </w:p>
    <w:p>
      <w:pPr>
        <w:pStyle w:val="Normal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2.Установить верхний предел муниципального внутреннего долга Вознесенского сельского поселения на 1 января 2016 года в сумме 696,8 тыс. рублей, на 1 января 2017 года в сумме 584,5 тыс. рублей, на 1 января 2018 года в сумме 393,0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7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атью 10 считать статьей 11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8) статью 11 считать статьей 1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) Приложение № 4 изложить в новой редакции  согласно приложению №1 к настоящему Решению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10) Приложение №5 изложить в новой редакции  согласно приложению №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бнародовать настоящее решение на информационном стенде в здании администрации Вознесенского сельского поселения и разместить на сайте Администрации Яйского муниципального района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астоящее Решение вступает в силу со дня его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Вознесенского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еления                                                                              Н.П. Редь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Вознесе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Н.П.Редькина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3:12:00Z</dcterms:created>
  <dc:creator>Ws02</dc:creator>
  <dc:description/>
  <cp:keywords/>
  <dc:language>en-US</dc:language>
  <cp:lastModifiedBy>Tatiana Shestakova</cp:lastModifiedBy>
  <cp:lastPrinted>2015-06-30T09:07:00Z</cp:lastPrinted>
  <dcterms:modified xsi:type="dcterms:W3CDTF">2016-01-19T11:24:00Z</dcterms:modified>
  <cp:revision>27</cp:revision>
  <dc:subject/>
  <dc:title>                                       Российская Федерация</dc:title>
</cp:coreProperties>
</file>