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татья  1. Основные характеристики бюджета поселения на 2015 год и на плановый период 2016 и 2017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 бюджета поселения на 2015 год: общий объем доходов бюджета поселения в сумме 3467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 бюджета поселения в сумме 3467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твердить основные характеристики бюджета поселения на 2016год и  на 2017 год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объем доходов бюджета поселения на 2016год в сумме 2716,3тыс. рублей  и  на 2017 год в сумме 2306,7 тыс. рублей;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 бюджета поселения на 2016 год в сумме 2716,3 тыс.рублей и на 2016 год в сумме 2306,7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Нормативы распределения доходов в бюджет Вознесенского сельского поселения на 2015 год и на плановый период 2016 и 2017 год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 администраторы источников финансирования дефицита  бюджета  поселения</w:t>
      </w:r>
    </w:p>
    <w:p>
      <w:pPr>
        <w:pStyle w:val="ConsPlusNormal"/>
        <w:widowControl/>
        <w:tabs>
          <w:tab w:val="clear" w:pos="708"/>
          <w:tab w:val="left" w:pos="8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bCs/>
          <w:sz w:val="28"/>
          <w:szCs w:val="28"/>
        </w:rPr>
        <w:t>Утвердить перечень главных администраторов доходов бюджета Вознесенского сельского поселения, закрепляемые за ними виды  (подвиды) доходов бюджета,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главных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, согласно  приложению №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4. Бюджетные ассигнования бюджета поселения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Вознесенского сельского поселения  по целевым статьям (муниципальным программам и непрограммным направлениям деятельности) классификации расходов бюджетов на 2015год и на плановый период 2016 и 2017 годов согласно приложению №4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ов на 2015 год и на плановый период 2016 и 2017 годов согласно приложению №5 к 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</w:t>
      </w:r>
      <w:r>
        <w:rPr/>
        <w:t>.</w:t>
      </w:r>
      <w:r>
        <w:rPr>
          <w:rFonts w:cs="Times New Roman" w:ascii="Times New Roman" w:hAnsi="Times New Roman"/>
          <w:b/>
          <w:sz w:val="28"/>
          <w:szCs w:val="28"/>
        </w:rPr>
        <w:t>Условно утвержденные расх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твердить общий объем условно утвержденных расходов бюджета  поселения на 2016 год в сумме 66,7 тыс. рублей, на 2017 год в сумме 112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6. 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размер резервного фонда Администрации Вознесенского сельского поселения на 2015 год в сумме 10 тыс. рублей, на 2016 год в  сумме 10 тыс. рублей, на 2017 год в сумме 1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  Вознесенского сель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 бюджетных ассигнований дорожного фонда Вознесенского  сельского  поселения на 2015 год 963,7 тыс. рублей, на 2016 год 1010,2 тыс. рублей, на 2017 год 624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 8. Межбюджетные трансферты на 2015 год и на плановый период 2016 и 2017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 районного бюджета, на 2015 год в сумме 2262,5 тыс. рублей, на 2016 год в сумме 1413,3 тыс. рублей, на 2017 год в сумме  1381,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9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становить предельный объем муниципального внутреннего долга Вознесенского сельского поселения на 2015 год в сумме 602,5 тыс. рублей, на  2016 год в сумме 651,5 тыс. рублей, на 2017 год в сумме 462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Установить верхний предел муниципального внутреннего долга Вознесенского сельского поселения на 1 января 2016 года в сумме 602,5тыс. рублей, на   1 января 2017 года в сумме 651,5 тыс. рублей, на 1 января 2018 года в сумме 462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10. Субсидии юридическим лицам (за исключением субсидий муниципальным учреждениям Вознесенского сельского поселения), индивидуальным предпринимателям, физическим лицам – 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пенсацией выпадающих доходов организациям, предоставляющим населению услуги тепло – водо – и  газ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Вознесен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 целью сокращения дефицита бюджета объявить мораторий на установление льгот по уплате налогов и сборов в бюджет поселения в 2015, 2016, 2017 годах,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5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5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ознес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  Н.П.Редь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Н.П.Редьк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29:00Z</dcterms:created>
  <dc:creator>525safarova</dc:creator>
  <dc:description/>
  <cp:keywords/>
  <dc:language>en-US</dc:language>
  <cp:lastModifiedBy>Svetlana Ilchenko</cp:lastModifiedBy>
  <cp:lastPrinted>2013-01-11T12:23:00Z</cp:lastPrinted>
  <dcterms:modified xsi:type="dcterms:W3CDTF">2014-11-25T08:58:00Z</dcterms:modified>
  <cp:revision>153</cp:revision>
  <dc:subject/>
  <dc:title>   </dc:title>
</cp:coreProperties>
</file>