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        2018г                        с. Вознесенка.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ab/>
        <w:t>1.</w:t>
      </w:r>
      <w:r>
        <w:rPr/>
        <w:t xml:space="preserve"> 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местного бюджета на 2018год:</w:t>
      </w:r>
    </w:p>
    <w:p>
      <w:pPr>
        <w:pStyle w:val="Normal"/>
        <w:rPr/>
      </w:pPr>
      <w:r>
        <w:rPr/>
        <w:t>Общий объем доходов местного бюджета в сумме 5972,1 тыс. рублей;</w:t>
      </w:r>
    </w:p>
    <w:p>
      <w:pPr>
        <w:pStyle w:val="Normal"/>
        <w:rPr/>
      </w:pPr>
      <w:r>
        <w:rPr/>
        <w:t>Общий объем расходов местного бюджета в сумме 6085,8 тыс. рублей;</w:t>
      </w:r>
    </w:p>
    <w:p>
      <w:pPr>
        <w:pStyle w:val="Normal"/>
        <w:rPr/>
      </w:pPr>
      <w:r>
        <w:rPr/>
        <w:t>Дефицит местного бюджета в сумме 113,7 тыс.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Статью 7. Дорожный фонд Вознесенского сельского поселения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дить общий объем  бюджетных ассигнований дорожного фонда Вознесенского  сельского  поселения на  2018 год в сумме 1729,7 тыс. рублей, на 2019 год в сумме 1598,0 тыс. рублей, на 2020 год в сумме 1746,0 тыс. рублей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3</w:t>
      </w:r>
      <w:r>
        <w:rPr/>
        <w:t>. Дополнить статьей 9 следующего содержания:</w:t>
      </w:r>
    </w:p>
    <w:p>
      <w:pPr>
        <w:pStyle w:val="Normal"/>
        <w:rPr/>
      </w:pPr>
      <w:r>
        <w:rPr/>
        <w:t xml:space="preserve">Статья 9. Источники финансирования дефицита бюджета Вознесенского сельского поселения на 2018год </w:t>
      </w:r>
      <w:r>
        <w:rPr>
          <w:color w:val="000000"/>
        </w:rPr>
        <w:t>и плановый период 2019 и 2020 годов</w:t>
      </w:r>
      <w:r>
        <w:rPr/>
        <w:t>.</w:t>
      </w:r>
    </w:p>
    <w:p>
      <w:pPr>
        <w:pStyle w:val="Normal"/>
        <w:rPr/>
      </w:pPr>
      <w:r>
        <w:rPr/>
        <w:t>«Утвердить источники финансирования дефицита  бюджета поселения по статьям и видам источников финансирования  дефицита бюджета поселения на 2018 год и плановый период 2019 и 2020 годов согласно приложению №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4. </w:t>
      </w:r>
      <w:r>
        <w:rPr/>
        <w:t>Статью 9 считать статьей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5. </w:t>
      </w:r>
      <w:r>
        <w:rPr/>
        <w:t>Статью 10 считать статьей 11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6.</w:t>
      </w:r>
      <w:r>
        <w:rPr/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7. </w:t>
      </w:r>
      <w:r>
        <w:rPr/>
        <w:t>Приложение № 5 изложить в новой редакции согласно приложению № 2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Шестакова Т.А.</cp:lastModifiedBy>
  <cp:lastPrinted>2018-03-29T09:10:00Z</cp:lastPrinted>
  <dcterms:modified xsi:type="dcterms:W3CDTF">2018-09-26T09:07:00Z</dcterms:modified>
  <cp:revision>78</cp:revision>
  <dc:subject/>
  <dc:title>Российская Федерация                               </dc:title>
</cp:coreProperties>
</file>