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                         к  проекту Решения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9 от 22.12.2017г. «О бюджете Вознесенского сельского поселения на 2018 год                                                             и плановый период 2019 и 2020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величить расходы  бюджета Вознесе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113,7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вязи с тем, что первоначально расходы предусмотрены были не в полном объеме, увеличить расходы бюджета в сумме 113,7 тыс. руб.,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 в сумме 325,0 тыс. руб.: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 мероприятия по ГО ЧС (содержание пожарного автомобиля (приобретение ГСМ)) в сумме 2,0 тыс.руб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 мероприятия по дорожной деятельности в сумме 313,7 тыс. руб. (выполнение работ по изготовлению межевых и технических планов в отношении объектов недвижимости (дорожная сеть) в сумме 200,0 тыс. руб., содержание дорог в сумме 113,7 тыс. руб.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освещения улиц в сумме 9,3 тыс. руб.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меньшить расходы в сумме  211,3 тыс. руб</w:t>
      </w:r>
      <w:r>
        <w:rPr>
          <w:rFonts w:cs="Times New Roman" w:ascii="Times New Roman" w:hAnsi="Times New Roman"/>
          <w:sz w:val="24"/>
          <w:szCs w:val="24"/>
        </w:rPr>
        <w:t xml:space="preserve">.: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ппарата (оплата труда, приобретение материальных запасов) в сумме 211,3 тыс. руб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Увеличить дефицит бюджета Вознесен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на 113,7 тыс. руб</w:t>
      </w:r>
      <w:r>
        <w:rPr>
          <w:rFonts w:cs="Times New Roman" w:ascii="Times New Roman" w:hAnsi="Times New Roman"/>
          <w:sz w:val="24"/>
          <w:szCs w:val="24"/>
        </w:rPr>
        <w:t>.:            - за счет уменьшения остатка средств на едином счете бюджета на 01.01.2018г. в сумме 113,7 тыс. руб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09-26T15:17:00Z</cp:lastPrinted>
  <dcterms:modified xsi:type="dcterms:W3CDTF">2018-09-26T09:03:00Z</dcterms:modified>
  <cp:revision>135</cp:revision>
  <dc:subject/>
  <dc:title/>
</cp:coreProperties>
</file>