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Вознесенского сельского поселения                                                                           № 9 от 22.12.2017г. «О бюджете Вознесенского сельского поселения на 2018 год                                                             и плановый период 2019 и 2020г.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густ 2018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Увеличить доходы бюджета  Вознесенского сельского поселения на 8,2 тыс. р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1</w:t>
      </w:r>
      <w:r>
        <w:rPr>
          <w:rFonts w:cs="Times New Roman" w:ascii="Times New Roman" w:hAnsi="Times New Roman"/>
          <w:sz w:val="28"/>
          <w:szCs w:val="28"/>
        </w:rPr>
        <w:t xml:space="preserve">. На основании уведомления Финансового управления по Яйскому  району,  увеличить доходы бюджета по субвенции бюджетам на осуществление первичного воинского учета на территориях, где отсутствуют военные комиссариаты </w:t>
      </w:r>
      <w:r>
        <w:rPr>
          <w:rFonts w:cs="Times New Roman" w:ascii="Times New Roman" w:hAnsi="Times New Roman"/>
          <w:sz w:val="26"/>
          <w:szCs w:val="26"/>
        </w:rPr>
        <w:t>в сумме 8,2 тыс. руб., (на оплату труда с начислениями 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Увеличить расходы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бюджета Вознесенского сельского поселения на 8,2 тыс. ру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1. В связи с тем, что первоначально расходы предусмотрены были не в полном объеме, увеличить расходы бюджета в сумме 8,2 тыс. руб.,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величить расходы в сумме 48,2 тыс. руб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организацию освещения улиц в сумме 40,0 тыс. руб.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содержание военно-учетного работника  (оплата труда с начислениями) в сумме 8,2 тыс. руб.,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2. Уменьшить расходы в сумме  40,0 тыс. руб.,  в том числе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содержание аппарата (приобретение материальных запасов) в сумме 40,0 тыс. руб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Вознесен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     Редькина Н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Ws02</cp:lastModifiedBy>
  <cp:lastPrinted>2018-05-29T08:17:00Z</cp:lastPrinted>
  <dcterms:modified xsi:type="dcterms:W3CDTF">2018-08-29T08:24:00Z</dcterms:modified>
  <cp:revision>115</cp:revision>
  <dc:subject/>
  <dc:title/>
</cp:coreProperties>
</file>