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Вознесенского сельского поселения                                                                           № 9 от 22.12.2017г. «О бюджете Вознесенского сельского поселения на 2018 год                                                             и плановый период 2019 и 2020г.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 2018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Увеличить доходы бюджета  Вознесенского сельского поселения на 1957,0 тыс. руб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.1. Внести изменения в налоговые и неналоговые доходы бюджета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ить налог на имущество физических лиц  в сумме 10,0 тыс. руб.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меньшить земельный налог с физических лиц  в сумме 10,0 тыс. ру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2</w:t>
      </w:r>
      <w:r>
        <w:rPr>
          <w:rFonts w:cs="Times New Roman" w:ascii="Times New Roman" w:hAnsi="Times New Roman"/>
          <w:sz w:val="28"/>
          <w:szCs w:val="28"/>
        </w:rPr>
        <w:t xml:space="preserve">. На основании уведомления Администрации Яйского муниципального района,  увеличить доходы бюджета по иным </w:t>
      </w:r>
      <w:r>
        <w:rPr>
          <w:rFonts w:cs="Times New Roman" w:ascii="Times New Roman" w:hAnsi="Times New Roman"/>
          <w:sz w:val="26"/>
          <w:szCs w:val="26"/>
        </w:rPr>
        <w:t>межбюджетным трансфер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умме 16,0 тыс. руб., (на проведение мероприятий ко дню Великой Победы 1941-1945гг ).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. На основании уведомления Финансового управления по Яйскому району,  увеличить доходы бюджета по дотации на выравнивание бюджетной обеспеченности поселений  </w:t>
      </w:r>
      <w:r>
        <w:rPr>
          <w:rFonts w:cs="Times New Roman" w:ascii="Times New Roman" w:hAnsi="Times New Roman"/>
          <w:sz w:val="26"/>
          <w:szCs w:val="26"/>
        </w:rPr>
        <w:t xml:space="preserve">в сумме 1941,0 тыс. 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Увеличить расходы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бюджета Вознесенского сельского поселения на 1957,0 тыс. 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1. В связи с тем, что первоначально расходы предусмотрены были не в полном объеме, увеличить расходы бюджета в сумме 1957,0 тыс. руб., 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6"/>
          <w:szCs w:val="26"/>
        </w:rPr>
        <w:t>Увеличить расходы в сумме 1967,0 тыс. руб.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на проведение мероприятий ко дню Великой Победы 1941-1945гг ) в сумме 16,0 тыс.руб.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оказание социальной помощи населению, проживающему на территории, подверженной рискам природных пожаров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умме 48,3 тыс.руб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содержание аппарата в сумме 1902,7 тыс. руб. ( оплата труда с начислениями  -1642,5 тыс. руб., приобретение материальных запасов  -116,2 тыс. руб., услуги связи  -35,0 тыс.руб., коммунальные услуги - 109,0 тыс. руб.)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Уменьшить расходы в сумме  10,0 тыс. руб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резервные средства Резервного фонда Администрации Вознесенского сельского поселения  в сумме 10,0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Вознесе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Редькина Н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3:01:00Z</dcterms:created>
  <dc:creator>Администратор</dc:creator>
  <dc:description/>
  <dc:language>en-US</dc:language>
  <cp:lastModifiedBy>Шестакова Т.А.</cp:lastModifiedBy>
  <cp:lastPrinted>2018-05-29T08:17:00Z</cp:lastPrinted>
  <dcterms:modified xsi:type="dcterms:W3CDTF">2018-05-30T03:01:00Z</dcterms:modified>
  <cp:revision>2</cp:revision>
  <dc:subject/>
  <dc:title/>
</cp:coreProperties>
</file>