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Вознесенского сельского поселения                                                                           № 24 от 26.12.2018г. «О бюджете Вознесенского сельского поселения на 2019 год                                                             и на плановый период 2020 и 2021годов.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 201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. Внести изменения в расходы бюдж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величить расходы бюджета по муниципальной программе «Обеспечение деятельности органов местного самоуправления Вознесенского сельского поселения» (единовременное денежное поощрение муниципальным служащим при выходе на пенсию) в сумме 234,6 тыс. руб. за счет уменьшения по муниципальной программе «Поощрение граждан и организаций за вклад в социально-экономическое развитие территории Вознесенского сельского поселения» (единовременное денежное поощрение муниципальным служащим при выходе на пенси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величить расходы на мероприятия по ГО ЧС ( спиливание тополей) в сумме 10,0 тыс.руб. за счет уменьшения резервного фон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 отражены иные уточняющие изме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знесен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Редькина Н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Шестакова Т.А.</cp:lastModifiedBy>
  <cp:lastPrinted>2019-01-14T13:49:00Z</cp:lastPrinted>
  <dcterms:modified xsi:type="dcterms:W3CDTF">2019-02-22T03:05:00Z</dcterms:modified>
  <cp:revision>75</cp:revision>
  <dc:subject/>
  <dc:title/>
</cp:coreProperties>
</file>