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                          2019г                        с. Вознесенка.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 внесении изменений в Решение Совета народных депутатов Вознесенского сельского поселения № 24 от 26.12.2018г. « О бюджете Вознесенского сельского поселения на 2019 год и на плановый период 2020 и 2021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6.12.2018г № 24 «О бюджете Вознесенского сельского поселения на 2019 год и на плановый период 2020 и 2021 годов»,Совет народных депутатов Вознесенского сельского поселе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24 от 26.12.2018 г. « О бюджете Вознесенского сельского поселения на 2019 год и на плановый период 2020 и 2021 годов» следующие изменения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1. </w:t>
      </w:r>
      <w:r>
        <w:rPr/>
        <w:t>Статью 6. Резервный фонд Администрации Вознесенского сельского поселения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«</w:t>
      </w:r>
      <w:r>
        <w:rPr>
          <w:rFonts w:cs="Times New Roman" w:ascii="Times New Roman" w:hAnsi="Times New Roman"/>
          <w:sz w:val="24"/>
          <w:szCs w:val="24"/>
        </w:rPr>
        <w:t>Утвердить размер резервного фонда Администрации Вознесенского сельского поселения на 2020 год в сумме 10,0 тыс. рублей, на 2021 год в сумме 10,0 тыс. рублей»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Приложение № 4 изложить в новой редакции согласно приложению №1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</w:rPr>
        <w:t xml:space="preserve">3. </w:t>
      </w:r>
      <w:r>
        <w:rPr/>
        <w:t>Приложение № 5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4. </w:t>
      </w:r>
      <w:r>
        <w:rPr/>
        <w:t>Приложение № 6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Статья 2.</w:t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3.</w:t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Ws02</cp:lastModifiedBy>
  <cp:lastPrinted>2019-01-15T08:32:00Z</cp:lastPrinted>
  <dcterms:modified xsi:type="dcterms:W3CDTF">2019-02-22T01:33:00Z</dcterms:modified>
  <cp:revision>112</cp:revision>
  <dc:subject/>
  <dc:title>Российская Федерация                               </dc:title>
</cp:coreProperties>
</file>