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9 от 22.12.2017г. «О бюджете Вознесенского сельского поселения на 2018 год                                                             и плановый период 2019 и 2020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Внести изменения в расходы бюджета Вознесенского сельского посе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 на  88,7 тыс. руб.,  в том числ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освещения улиц на 86,7 тыс. руб.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я по благоустройству 2,0 тыс. руб.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Уменьшить расходы на  88,7 тыс. руб., 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я в области  физической культуры и спорта в сумме 2,0 тыс. руб.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в сумме 86,7 тыс. руб.;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03-06T09:18:00Z</cp:lastPrinted>
  <dcterms:modified xsi:type="dcterms:W3CDTF">2018-03-06T03:30:00Z</dcterms:modified>
  <cp:revision>55</cp:revision>
  <dc:subject/>
  <dc:title/>
</cp:coreProperties>
</file>