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Heading2"/>
        <w:jc w:val="center"/>
        <w:rPr/>
      </w:pPr>
      <w:r>
        <w:rPr/>
        <w:t>Решение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т                              2018г                        с. Вознесенка.                                       №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 О внесении изменений в Решение Совета народных депутатов Вознесенского сельского поселения № 9 от 22.12.2017г. « О бюджете Вознесенского сельского поселения на 2018 год и на плановый период 2019 и 2020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.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>Рассмотрев предложение Главы Вознесенского сельского поселения о внесении изменений в решение Совета народных депутатов Вознесенского сельского поселения от 22.12.2017г № 9 «О бюджете Вознесенского сельского поселения на 2018 год и на плановый период 2019 и 2020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Внести в решение № 9 от 22.12.2017 г. « О бюджете Вознесенского сельского поселения на 2018 год и на плановый период 2019 и 2020 годов»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риложение №4 к Решению изложить в новой редакции, согласно приложению №1 к настоящему решению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риложение №5 к Решению изложить в новой редакции, согласно приложению №2 к настоящему решению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2.</w:t>
      </w:r>
    </w:p>
    <w:p>
      <w:pPr>
        <w:pStyle w:val="Normal"/>
        <w:rPr/>
      </w:pPr>
      <w:r>
        <w:rPr/>
        <w:t>Разместить настоящее решение на сайте Администрации Яй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Статья 3.</w:t>
      </w:r>
    </w:p>
    <w:p>
      <w:pPr>
        <w:pStyle w:val="Normal"/>
        <w:rPr/>
      </w:pPr>
      <w:r>
        <w:rPr/>
        <w:t>Настоящее Решение вступает в действие с момента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</w:t>
      </w:r>
    </w:p>
    <w:p>
      <w:pPr>
        <w:pStyle w:val="Normal"/>
        <w:rPr/>
      </w:pPr>
      <w:r>
        <w:rPr/>
        <w:t>депутатов Вознесенского сельского</w:t>
      </w:r>
    </w:p>
    <w:p>
      <w:pPr>
        <w:pStyle w:val="Normal"/>
        <w:rPr/>
      </w:pPr>
      <w:r>
        <w:rPr/>
        <w:t>поселения                                                                                                          Н.П.Редь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ознесенского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                    Н.П.Редькина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17:00Z</dcterms:created>
  <dc:creator>Ws02</dc:creator>
  <dc:description/>
  <cp:keywords/>
  <dc:language>en-US</dc:language>
  <cp:lastModifiedBy>Шестакова Т.А.</cp:lastModifiedBy>
  <cp:lastPrinted>2018-03-06T09:17:00Z</cp:lastPrinted>
  <dcterms:modified xsi:type="dcterms:W3CDTF">2018-03-06T07:01:00Z</dcterms:modified>
  <cp:revision>29</cp:revision>
  <dc:subject/>
  <dc:title>Российская Федерация                               </dc:title>
</cp:coreProperties>
</file>