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32"/>
          <w:szCs w:val="32"/>
        </w:rPr>
      </w:pPr>
      <w:r>
        <w:rPr>
          <w:sz w:val="28"/>
        </w:rPr>
        <w:t xml:space="preserve">                 </w:t>
      </w:r>
      <w:r>
        <w:rPr>
          <w:b/>
          <w:bCs/>
          <w:color w:val="000000"/>
          <w:spacing w:val="-1"/>
          <w:sz w:val="32"/>
          <w:szCs w:val="32"/>
        </w:rPr>
        <w:t xml:space="preserve">От                    2018г.                                                №     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 за 2017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7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7 год с общим объемом доходов бюджета поселения  в сумме 5799,1 тыс. руб., общим объемом расходов бюджета поселения в сумме 6128,5 тыс. руб., дефицитом местного бюджета в сумме 329,4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7 год по кодам классификации доходов бюджетов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поселения за 2017 год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 классификации расходов бюджетов,  согласно приложению 2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7год по кодам классификации источников финансирования дефицитов бюджетов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Шестакова Т.А.</cp:lastModifiedBy>
  <cp:lastPrinted>2017-03-21T08:05:00Z</cp:lastPrinted>
  <dcterms:modified xsi:type="dcterms:W3CDTF">2018-04-06T04:14:00Z</dcterms:modified>
  <cp:revision>46</cp:revision>
  <dc:subject/>
  <dc:title>ПОСТАНОВЛЕНИЕ</dc:title>
</cp:coreProperties>
</file>