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Monotype Corsiva" w:hAnsi="Monotype Corsiva" w:cs="Times New Roman"/>
          <w:b/>
          <w:b/>
          <w:sz w:val="32"/>
          <w:szCs w:val="32"/>
        </w:rPr>
      </w:pPr>
      <w:r>
        <w:rPr>
          <w:rFonts w:cs="Times New Roman" w:ascii="Monotype Corsiva" w:hAnsi="Monotype Corsiva"/>
          <w:b/>
          <w:sz w:val="32"/>
          <w:szCs w:val="32"/>
        </w:rPr>
        <w:t>ПОЯСНИТЕЛЬНАЯ ЗАПИСКА</w:t>
      </w:r>
    </w:p>
    <w:p>
      <w:pPr>
        <w:pStyle w:val="ConsPlusNonformat"/>
        <w:widowControl/>
        <w:jc w:val="center"/>
        <w:rPr>
          <w:rFonts w:ascii="Monotype Corsiva" w:hAnsi="Monotype Corsiva" w:cs="Times New Roman"/>
          <w:b/>
          <w:b/>
          <w:sz w:val="32"/>
          <w:szCs w:val="32"/>
        </w:rPr>
      </w:pPr>
      <w:r>
        <w:rPr>
          <w:rFonts w:cs="Times New Roman" w:ascii="Monotype Corsiva" w:hAnsi="Monotype Corsiva"/>
          <w:b/>
          <w:sz w:val="32"/>
          <w:szCs w:val="32"/>
        </w:rPr>
        <w:t>к отчёту об исполнении бюджета  Вознесенского сельского поселения</w:t>
      </w:r>
    </w:p>
    <w:p>
      <w:pPr>
        <w:pStyle w:val="ConsPlusNonformat"/>
        <w:widowControl/>
        <w:jc w:val="center"/>
        <w:rPr>
          <w:rFonts w:ascii="Monotype Corsiva" w:hAnsi="Monotype Corsiva" w:cs="Times New Roman"/>
          <w:b/>
          <w:b/>
          <w:sz w:val="32"/>
          <w:szCs w:val="32"/>
        </w:rPr>
      </w:pPr>
      <w:r>
        <w:rPr>
          <w:rFonts w:cs="Times New Roman" w:ascii="Monotype Corsiva" w:hAnsi="Monotype Corsiva"/>
          <w:b/>
          <w:sz w:val="32"/>
          <w:szCs w:val="32"/>
        </w:rPr>
        <w:t>за 2017 год</w:t>
      </w:r>
    </w:p>
    <w:p>
      <w:pPr>
        <w:pStyle w:val="Normal"/>
        <w:autoSpaceDE w:val="false"/>
        <w:rPr>
          <w:rFonts w:ascii="Monotype Corsiva" w:hAnsi="Monotype Corsiva" w:cs="Times New Roman"/>
          <w:b/>
          <w:b/>
          <w:sz w:val="32"/>
          <w:szCs w:val="32"/>
        </w:rPr>
      </w:pPr>
      <w:r>
        <w:rPr>
          <w:rFonts w:cs="Times New Roman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Первоначально утвержденный объем бюджета Вознесенского сельского поселения на 2017 год по доходам составлял 3519,4 тыс. руб., уточненный 5769,3 тыс. руб. Фактически за отчетный период поступило доходов 5799,1 тыс. руб.</w:t>
      </w:r>
    </w:p>
    <w:p>
      <w:pPr>
        <w:pStyle w:val="Normal"/>
        <w:ind w:firstLine="708"/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>Налоговые и неналоговые доходы бюджета поселения исполнены в сумме 1550,6 тыс. руб. Снижение поступления указанных доходов к уровню 2016 года составило  503,0 тыс. руб. (или 75,5</w:t>
      </w:r>
      <w:r>
        <w:rPr>
          <w:b/>
          <w:i/>
          <w:sz w:val="25"/>
          <w:szCs w:val="25"/>
        </w:rPr>
        <w:t>%</w:t>
      </w:r>
      <w:r>
        <w:rPr>
          <w:sz w:val="25"/>
          <w:szCs w:val="25"/>
        </w:rPr>
        <w:t>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Доля налоговых и неналоговых доходов бюджета Вознесенского сельского поселения  в общем объеме собственных доходов бюджета поселения (без учета субвенций) за 2017 год составляет 26,7%.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ибольший удельный вес в объеме  фактически поступивших налоговых и неналоговых доходов поселения приходится на налог доходы от уплаты акцизов (91,0%).  Доля налогов в объеме налоговых и неналоговых доходов  бюджета поселения составляет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на единый сельскохозяйственный налог  0,7%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на налоги на имущество   0,4%;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на доходы земельного налога  5,8%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государственная пошлина 0,2%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ичины отклонений фактических поступлений за 2017год от плановых назначений и значительного изменения поступления платежей за отчетный год в сравнении с предыдущим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НАЛОГ НА ДОХОДЫ ФИЗИЧЕСКИХ ЛИЦ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лог на доходы физических лиц при плане 28,0 тыс. руб., фактически поступило налога 27,9 тыс. руб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тклонение от первоначального плана составляет +3,9 тыс. руб. К уровню прошлого года  поступление НДФЛ уменьшилось на 1,6 тыс. руб. (или на 94,6%), это связано с кредиторской задолженности по заработной плате, не выплачена заработная плата за декабрь 2017год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ЛОГИ НА ТОВАРЫ (РАБОТЫ УСЛУГИ), РЕАЛИЗУЕМЫЕ НА ТЕРРИТОРИИ РОССИЙСКОЙ ФЕДЕРАЦИИ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ДОХОДЫ ОТ УПЛАТЫ АКЦИЗОВ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Одним из основных источников налоговых и неналоговых доходов бюджета Вознесенского сельского поселения в 2017 году  является доходы от уплаты акцизов. Доля налога от уплаты акцизов в объеме налоговых и неналоговых доходов бюджета Вознесенского сельского поселения  за 2017 год составляет  91 %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актическое поступление в 2017 году составило 1411,1 тыс. руб., в том числе  доходы от уплаты акцизов на:</w:t>
      </w:r>
    </w:p>
    <w:p>
      <w:pPr>
        <w:pStyle w:val="Normal"/>
        <w:jc w:val="both"/>
        <w:rPr/>
      </w:pPr>
      <w:r>
        <w:rPr/>
        <w:t>- дизельное топливо 579,8 тыс. руб.;</w:t>
      </w:r>
    </w:p>
    <w:p>
      <w:pPr>
        <w:pStyle w:val="Normal"/>
        <w:jc w:val="both"/>
        <w:rPr/>
      </w:pPr>
      <w:r>
        <w:rPr/>
        <w:t>- моторные масла 5,9 тыс. руб.;</w:t>
      </w:r>
    </w:p>
    <w:p>
      <w:pPr>
        <w:pStyle w:val="Normal"/>
        <w:jc w:val="both"/>
        <w:rPr/>
      </w:pPr>
      <w:r>
        <w:rPr/>
        <w:t>- автомобильный бензин 937,7 тыс. руб.;</w:t>
      </w:r>
    </w:p>
    <w:p>
      <w:pPr>
        <w:pStyle w:val="Normal"/>
        <w:jc w:val="both"/>
        <w:rPr/>
      </w:pPr>
      <w:r>
        <w:rPr/>
        <w:t>- на прямогонный бензин – -112,3 тыс. руб.</w:t>
      </w:r>
    </w:p>
    <w:p>
      <w:pPr>
        <w:pStyle w:val="Normal"/>
        <w:jc w:val="both"/>
        <w:rPr/>
      </w:pPr>
      <w:r>
        <w:rPr/>
        <w:t xml:space="preserve">Отклонение от первоначального плана составляет  + 98,1 тыс. руб. (107,5 %). </w:t>
      </w:r>
    </w:p>
    <w:p>
      <w:pPr>
        <w:pStyle w:val="Normal"/>
        <w:jc w:val="both"/>
        <w:rPr/>
      </w:pPr>
      <w:r>
        <w:rPr/>
        <w:t>К уровню прошлого года  поступление уменьшилось на -512,4 тыс. руб. (73,4 %)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5"/>
          <w:szCs w:val="25"/>
        </w:rPr>
        <w:t>За 2017 год единого сельскохозяйственного налога в бюджет Вознесенского сельского поселения поступило 10,7 тыс. руб., что меньше в сумме 6,1 тыс.руб.,  к уровню прошлого года. Основным плательщиком налога является ООО «Севан». Снижение поступления ЕСХН связано с ухудшением финансового состояния плательщика за 2017год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НАЛОГ  НА  ИМУЩЕСТВО  ФИЗИЧЕСКИХ  ЛИЦ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Доля налога на имущество физических лиц в объеме налоговых и неналоговых доходов бюджета Вознесенского сельского поселения  за 2017 год составляет 0,69 %. </w:t>
      </w:r>
    </w:p>
    <w:p>
      <w:pPr>
        <w:pStyle w:val="Normal"/>
        <w:jc w:val="both"/>
        <w:rPr/>
      </w:pPr>
      <w:r>
        <w:rPr/>
        <w:t xml:space="preserve">Фактическое поступление по налогу  составляет 6,9 тыс. руб. </w:t>
      </w:r>
    </w:p>
    <w:p>
      <w:pPr>
        <w:pStyle w:val="Normal"/>
        <w:jc w:val="both"/>
        <w:rPr/>
      </w:pPr>
      <w:r>
        <w:rPr/>
        <w:t>Отклонение от первоначального плана составляет  + 3,9 тыс. руб. (230,0 %).</w:t>
      </w:r>
    </w:p>
    <w:p>
      <w:pPr>
        <w:pStyle w:val="Normal"/>
        <w:jc w:val="both"/>
        <w:rPr>
          <w:highlight w:val="yellow"/>
        </w:rPr>
      </w:pPr>
      <w:r>
        <w:rPr/>
        <w:t>К уровню прошлого года  поступление налога уменьшилось на -6,1 тыс. руб. (63,7 %). Уменьшение по сравнению с прошлым отчетным периодом произошло в связи с  несвоевременной оплаты текущих назначений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>ЗЕМЕЛЬНЫЙ  НАЛОГ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 2017  году земельного налога поступило 90,6 тыс. руб.,  в 2016 году 73,1 тыс. руб., таким образом, увеличение в сравнении с прошлым годом составило +9,6 тыс. руб. Доля земельного налога в объеме налоговых и неналоговых доходов бюджета Вознесенского сельского поселения  за 2017 год составляет 5,84 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емельный налог с организаций: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Фактическое поступление налога  за 2017 год от ГБУЗКО Яйская РБ составило 0,4 тыс. руб., что на -2,0 тыс. рублей ниже, чем в 2016 году (или 16,7%). К первоначальному плану отклонение составляет  0,4 тыс. руб. (100 %)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емельный налог с физических лиц: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Фактическое поступление налога  за 2017 год  90,2 тыс. руб., в сравнении с 2016 годом увеличение составило +19,5 тыс. рублей. Увеличение по сравнению с прошлым отчетным периодом произошло в связи с увеличением кадастровой стоимости оценки земельных участков. К первоначальному плану отклонение составляет +9,2 тыс. руб. (111,4 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уточненном плане 4,0 тыс. руб., фактическое поступление государственной пошлины составило 3,4 тыс. руб., в сравнении с 2016 годом увеличение составило +0,9 тыс.руб., (136,0%)</w:t>
      </w:r>
      <w:r>
        <w:rPr/>
        <w:t xml:space="preserve"> Увеличение по сравнению с прошлым отчетным периодом произошло в связи с увеличением обращения граждан на оформление нотариальных действий. К первоначальному плану отклонение составляет -0,6 тыс. руб. (85,0 %), причина низкий уровень обращения граждан на оформление нотариальных действий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rPr/>
      </w:pPr>
      <w:r>
        <w:rPr>
          <w:b/>
          <w:i/>
          <w:sz w:val="25"/>
          <w:szCs w:val="25"/>
        </w:rPr>
        <w:t>ДОХОДЫ ОТ СДАЧИ В АРЕНДУ МУНИЦИПАЛЬНОГО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Фактически поступило по данному виду доходов в  бюджет поселения 0 тыс. руб. Доходы от сдачи в аренду имущества планировалось на 2017год 0 тыс.руб. Дебиторская задолженность ООО «Тепло»  за аренду муниципального имущества составляет в сумме 282,6 тыс. рублей  за 2015год.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БЕЗВОЗМЕЗДНЫЕ ПОСТУПЛЕНИЯ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За 2017 год в бюджет Вознесенского сельского поселения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ежбюджетных трансфертов представлен в следующей таблиц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58"/>
        <w:gridCol w:w="1392"/>
        <w:gridCol w:w="1313"/>
        <w:gridCol w:w="1294"/>
        <w:gridCol w:w="1575"/>
        <w:gridCol w:w="1496"/>
      </w:tblGrid>
      <w:tr>
        <w:trPr>
          <w:trHeight w:val="81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6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. план 2017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. план 2017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7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/>
              <w:t>факту2016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к уточ.плану</w:t>
            </w:r>
          </w:p>
        </w:tc>
      </w:tr>
      <w:tr>
        <w:trPr>
          <w:trHeight w:val="286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27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9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both"/>
        <w:rPr/>
      </w:pPr>
      <w:r>
        <w:rPr/>
        <w:t xml:space="preserve">Расходы первоначально принятого бюджета на 2017 год составляли 3519,4 тыс. руб., с учетом уточнений расходы составили 6210,5 тыс. руб.,  исполнен бюджет по расходам  в сумме 6128,5 тыс. руб., что составляет 98,7% от утвержденного бюджета. </w:t>
      </w:r>
    </w:p>
    <w:p>
      <w:pPr>
        <w:pStyle w:val="Normal"/>
        <w:jc w:val="both"/>
        <w:rPr/>
      </w:pPr>
      <w:r>
        <w:rPr/>
        <w:t>Исполненный бюджет превышает первоначально принятый на 2609,1тыс. руб. (на 74,1%).</w:t>
      </w:r>
    </w:p>
    <w:p>
      <w:pPr>
        <w:pStyle w:val="Normal"/>
        <w:jc w:val="both"/>
        <w:rPr/>
      </w:pPr>
      <w:r>
        <w:rPr/>
        <w:tab/>
        <w:t xml:space="preserve">Увеличение расходов бюджета произошло за счет: </w:t>
      </w:r>
    </w:p>
    <w:p>
      <w:pPr>
        <w:pStyle w:val="Normal"/>
        <w:jc w:val="both"/>
        <w:rPr/>
      </w:pPr>
      <w:r>
        <w:rPr/>
        <w:t>- увеличения налоговых и неналоговых доходов на 88,6 тыс. руб.;</w:t>
      </w:r>
    </w:p>
    <w:p>
      <w:pPr>
        <w:pStyle w:val="Normal"/>
        <w:jc w:val="both"/>
        <w:rPr/>
      </w:pPr>
      <w:r>
        <w:rPr/>
        <w:t xml:space="preserve">- увеличения поступления дотации  на 1369,0 тыс. руб.; </w:t>
      </w:r>
    </w:p>
    <w:p>
      <w:pPr>
        <w:pStyle w:val="Normal"/>
        <w:jc w:val="both"/>
        <w:rPr/>
      </w:pPr>
      <w:r>
        <w:rPr/>
        <w:t>- увеличения иных межбюджетных трансфертов  на 860,9 тыс. руб.;</w:t>
      </w:r>
    </w:p>
    <w:p>
      <w:pPr>
        <w:pStyle w:val="Normal"/>
        <w:jc w:val="both"/>
        <w:rPr/>
      </w:pPr>
      <w:r>
        <w:rPr/>
        <w:t xml:space="preserve">- уменьшения остатка на едином счете бюджета на 01.01.2017г в сумме 290,6 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больший удельный вес исполненных расходов приходится на :</w:t>
      </w:r>
    </w:p>
    <w:p>
      <w:pPr>
        <w:pStyle w:val="Normal"/>
        <w:autoSpaceDE w:val="false"/>
        <w:rPr/>
      </w:pPr>
      <w:r>
        <w:rPr/>
        <w:t xml:space="preserve">01 – </w:t>
      </w:r>
      <w:r>
        <w:rPr>
          <w:rFonts w:cs="Times New Roman CYR" w:ascii="Times New Roman CYR" w:hAnsi="Times New Roman CYR"/>
        </w:rPr>
        <w:t>общегосударственные расходы 2711,3тыс. руб. – 44,24 %</w:t>
      </w:r>
    </w:p>
    <w:p>
      <w:pPr>
        <w:pStyle w:val="Normal"/>
        <w:autoSpaceDE w:val="false"/>
        <w:rPr/>
      </w:pPr>
      <w:r>
        <w:rPr/>
        <w:t xml:space="preserve">04 – </w:t>
      </w:r>
      <w:r>
        <w:rPr>
          <w:rFonts w:cs="Times New Roman CYR" w:ascii="Times New Roman CYR" w:hAnsi="Times New Roman CYR"/>
        </w:rPr>
        <w:t>Национальная экономика 1738,7тыс. руб. – 28,37%</w:t>
      </w:r>
    </w:p>
    <w:p>
      <w:pPr>
        <w:pStyle w:val="Normal"/>
        <w:autoSpaceDE w:val="false"/>
        <w:rPr/>
      </w:pPr>
      <w:r>
        <w:rPr/>
        <w:t xml:space="preserve">05 – </w:t>
      </w:r>
      <w:r>
        <w:rPr>
          <w:rFonts w:cs="Times New Roman CYR" w:ascii="Times New Roman CYR" w:hAnsi="Times New Roman CYR"/>
        </w:rPr>
        <w:t>ЖКХ 1481,0 тыс.руб. – 24,2 %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«Общегосударственные вопросы»</w:t>
      </w:r>
    </w:p>
    <w:p>
      <w:pPr>
        <w:pStyle w:val="Normal"/>
        <w:jc w:val="both"/>
        <w:rPr/>
      </w:pPr>
      <w:r>
        <w:rPr/>
        <w:t xml:space="preserve">- </w:t>
      </w:r>
    </w:p>
    <w:p>
      <w:pPr>
        <w:pStyle w:val="Normal"/>
        <w:jc w:val="both"/>
        <w:rPr/>
      </w:pPr>
      <w:r>
        <w:rPr/>
        <w:tab/>
        <w:t>Первоначально в бюджете на общегосударственные расходы была принята сумма 1535,2 тыс. руб., уточненная сумма бюджета 2766,6 тыс. руб., исполнены расходы в сумме 2711,3 тыс. руб., в том числе:</w:t>
      </w:r>
    </w:p>
    <w:p>
      <w:pPr>
        <w:pStyle w:val="Normal"/>
        <w:jc w:val="both"/>
        <w:rPr/>
      </w:pPr>
      <w:r>
        <w:rPr/>
        <w:t>-на оплату труда главы поселения в сумме 374,5 тыс.руб.;</w:t>
      </w:r>
    </w:p>
    <w:p>
      <w:pPr>
        <w:pStyle w:val="Normal"/>
        <w:jc w:val="both"/>
        <w:rPr/>
      </w:pPr>
      <w:r>
        <w:rPr/>
        <w:t>- на содержание аппарата в сумме 2336,8 тыс.руб. ( оплата труда в сумме 1392,1 тыс.руб., прочие расходы в сумме 944,7 тыс.руб.)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ервоначально принятом бюджете расходы были предусмотрены не в полном объеме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оборона»</w:t>
      </w:r>
    </w:p>
    <w:p>
      <w:pPr>
        <w:pStyle w:val="Normal"/>
        <w:rPr/>
      </w:pPr>
      <w:r>
        <w:rPr/>
        <w:tab/>
        <w:t>Произведены расходы за счет средств субвенции поселениям на осуществление полномочий РФ по первичному воинскому учету. В первоначально принятом бюджете расходы составляли 52,3 тыс. руб., уточненная сумма бюджета 52,3 тыс. руб., исполнены расходы в сумме 52,3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/>
        <w:t>Произведены расходы в сумме 78,2 тыс. руб.:</w:t>
      </w:r>
    </w:p>
    <w:p>
      <w:pPr>
        <w:pStyle w:val="Normal"/>
        <w:ind w:firstLine="708"/>
        <w:jc w:val="both"/>
        <w:rPr/>
      </w:pPr>
      <w:r>
        <w:rPr/>
        <w:t>на предупреждение и ликвидацию последствий чрезвычайных ситуаций и стихийных бедствий природного и техногенного характера в сумме 9,4 тыс. руб.;</w:t>
      </w:r>
    </w:p>
    <w:p>
      <w:pPr>
        <w:pStyle w:val="Normal"/>
        <w:ind w:firstLine="708"/>
        <w:jc w:val="both"/>
        <w:rPr/>
      </w:pPr>
      <w:r>
        <w:rPr/>
        <w:t xml:space="preserve">на обеспечение пожарной безопасности связанные с обслуживанием пожарного автомобиля в сумме 68,8 тыс. руб., Первоначально приняты расходы в сумме 24,5 тыс. руб. 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 «Национальная экономика»</w:t>
      </w:r>
    </w:p>
    <w:p>
      <w:pPr>
        <w:pStyle w:val="Normal"/>
        <w:ind w:firstLine="708"/>
        <w:jc w:val="both"/>
        <w:rPr/>
      </w:pPr>
      <w:r>
        <w:rPr/>
        <w:t xml:space="preserve">В первоначально принятом бюджете расходы составляли 1313,0 тыс. руб., уточненные расходы составили 1754,3 тыс. руб., исполнены расходы в сумме 1738,7 тыс. руб. на мероприятия по  дорожной деятельности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«Жилищно-коммунальное хозяйство»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Произведены расходы:</w:t>
      </w:r>
    </w:p>
    <w:p>
      <w:pPr>
        <w:pStyle w:val="Normal"/>
        <w:jc w:val="both"/>
        <w:rPr/>
      </w:pPr>
      <w:r>
        <w:rPr/>
        <w:t>- на компенсацию выпадающих доходов по теплоснабжению и горячему водоснабжению населения в сумме 913,4 тыс. руб.;</w:t>
      </w:r>
    </w:p>
    <w:p>
      <w:pPr>
        <w:pStyle w:val="Normal"/>
        <w:jc w:val="both"/>
        <w:rPr/>
      </w:pPr>
      <w:r>
        <w:rPr/>
        <w:t>- на компенсацию выпадающих доходов по водоснабжению населения в сумме 514,4 тыс. руб.;</w:t>
      </w:r>
    </w:p>
    <w:p>
      <w:pPr>
        <w:pStyle w:val="Normal"/>
        <w:jc w:val="both"/>
        <w:rPr/>
      </w:pPr>
      <w:r>
        <w:rPr/>
        <w:t>- на организацию освещения улиц в сумме 53,2 тыс. руб.;</w:t>
      </w:r>
    </w:p>
    <w:p>
      <w:pPr>
        <w:pStyle w:val="Normal"/>
        <w:rPr/>
      </w:pPr>
      <w:r>
        <w:rPr/>
        <w:t xml:space="preserve">     </w:t>
      </w:r>
      <w:r>
        <w:rPr/>
        <w:t xml:space="preserve">В первоначально принятом бюджете  расходы на компенсацию выпадающих доходов по тепло -, водоснабжению населению составляли 576,3 тыс. руб. Уточненные расходы составили в сумме 1427,8 тыс. руб., исполнены расходы в сумме 1427,8 тыс.руб. расходы на ремонт объектов ЖКХ предусмотрены в сумме 11,1тыс.руб. </w:t>
      </w:r>
    </w:p>
    <w:p>
      <w:pPr>
        <w:pStyle w:val="Normal"/>
        <w:rPr/>
      </w:pPr>
      <w:r>
        <w:rPr/>
        <w:t xml:space="preserve">Не исполнены расходы на ремонт глубинного насоса в сумме 11,1 тыс.руб. Расходы на организацию освещения улиц первоначально предусмотрены  не были. Уточненный план  составил  53,2 тыс. руб., исполнены расходы в сумме 53,2 тыс.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Социальная полити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Первоначально расходы на социальную политику предусмотрены  не были. Уточненный план  составил  64,2 тыс. руб., исполнены расходы в сумме 64,2 тыс. руб., из них : </w:t>
      </w:r>
    </w:p>
    <w:p>
      <w:pPr>
        <w:pStyle w:val="Normal"/>
        <w:jc w:val="both"/>
        <w:rPr/>
      </w:pPr>
      <w:r>
        <w:rPr/>
        <w:t>- на оказание социальной помощи населению, проживающему в зоне подтопления в сумме 20,7 тыс. руб.,</w:t>
      </w:r>
    </w:p>
    <w:p>
      <w:pPr>
        <w:pStyle w:val="Normal"/>
        <w:jc w:val="both"/>
        <w:rPr/>
      </w:pPr>
      <w:r>
        <w:rPr/>
        <w:t>- на оказание социальной помощи населению, проживающему  в зоне пожарной опасности в сумме 43,5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Физическая культура и спорт»</w:t>
      </w:r>
    </w:p>
    <w:p>
      <w:pPr>
        <w:pStyle w:val="Normal"/>
        <w:rPr/>
      </w:pPr>
      <w:r>
        <w:rPr/>
        <w:tab/>
        <w:t xml:space="preserve">Первоначально расходы были утверждены в сумме 6,0 тыс. руб., уточненный план в сумме 2,8 тыс. руб. исполнены расходы в сумме 2,8 тыс. руб.  на проведение спортивных мероприят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Источники финансирования дефицита бюджета.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/>
        <w:t>Бюджет Вознесенского сельского поселения за 2017год исполнен с дефицитом в размере 329,4 тыс. руб. Источником финансирования дефицита бюджета служат остатки на едином счете бюджета на 01.01.2017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знесен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Н.П.Редьки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дущий специалист</w:t>
      </w:r>
    </w:p>
    <w:p>
      <w:pPr>
        <w:pStyle w:val="Normal"/>
        <w:jc w:val="both"/>
        <w:rPr/>
      </w:pPr>
      <w:r>
        <w:rPr>
          <w:sz w:val="22"/>
          <w:szCs w:val="22"/>
        </w:rPr>
        <w:t>Пицан Г.А.</w:t>
      </w:r>
    </w:p>
    <w:sectPr>
      <w:footerReference w:type="default" r:id="rId2"/>
      <w:type w:val="nextPage"/>
      <w:pgSz w:w="11906" w:h="16838"/>
      <w:pgMar w:left="1276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8:15:00Z</dcterms:created>
  <dc:creator>Marina</dc:creator>
  <dc:description/>
  <cp:keywords/>
  <dc:language>en-US</dc:language>
  <cp:lastModifiedBy>Olga Ivanova</cp:lastModifiedBy>
  <cp:lastPrinted>2016-03-02T10:05:00Z</cp:lastPrinted>
  <dcterms:modified xsi:type="dcterms:W3CDTF">2018-04-05T04:02:00Z</dcterms:modified>
  <cp:revision>572</cp:revision>
  <dc:subject/>
  <dc:title>                           ПОЯСНИТЕЛЬНАЯ ЗАПИСКА</dc:title>
</cp:coreProperties>
</file>