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 область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tabs>
          <w:tab w:val="clear" w:pos="720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tabs>
          <w:tab w:val="clear" w:pos="720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tabs>
          <w:tab w:val="clear" w:pos="720"/>
          <w:tab w:val="left" w:pos="1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rPr/>
      </w:pPr>
      <w:r>
        <w:rPr>
          <w:sz w:val="28"/>
        </w:rPr>
        <w:t xml:space="preserve">                 </w:t>
      </w:r>
      <w:r>
        <w:rPr>
          <w:b/>
          <w:bCs/>
          <w:color w:val="000000"/>
          <w:spacing w:val="-1"/>
          <w:sz w:val="32"/>
          <w:szCs w:val="32"/>
        </w:rPr>
        <w:t>От                                                                 №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знесенского сельского поселения за 2015 год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Вознесенского сельского поселения за 2015 год, Совет народных депутатов Вознесен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одовой отчет об исполнении бюджета Вознесенского        сельского поселения  за 2015 год с общим объемом доходов бюджета поселения  в сумме 5311,1 тыс. руб., общим объемом расходов бюджета поселения в сумме 5202,9 тыс. руб., профицитом местного бюджета в сумме 108,2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2. Утвердить показатели расходов бюджета поселения за 2015 год по разделам, подразделам, целевым статьям и видам расходов функциональной классификации расходов бюджетов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Утвердить показатели источников финансирования дефицита бюджета Вознесенского сельского поселения за 2015год по кодам классификации источников финансирования дефицита бюджета, согласно приложению  3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знесенского сельского поселения</w:t>
        <w:tab/>
        <w:tab/>
        <w:tab/>
        <w:tab/>
        <w:tab/>
        <w:t>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Вознесенского сельского поселения</w:t>
        <w:tab/>
        <w:t xml:space="preserve">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00:00Z</dcterms:created>
  <dc:creator>Кущук</dc:creator>
  <dc:description/>
  <cp:keywords/>
  <dc:language>en-US</dc:language>
  <cp:lastModifiedBy>Tatiana Shestakova</cp:lastModifiedBy>
  <cp:lastPrinted>2016-01-06T12:56:00Z</cp:lastPrinted>
  <dcterms:modified xsi:type="dcterms:W3CDTF">2016-04-15T04:33:00Z</dcterms:modified>
  <cp:revision>23</cp:revision>
  <dc:subject/>
  <dc:title>ПОСТАНОВЛЕНИЕ</dc:title>
</cp:coreProperties>
</file>