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Российская Федерация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нес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</w:rPr>
        <w:t xml:space="preserve"> </w:t>
      </w:r>
      <w:r>
        <w:rPr>
          <w:b/>
        </w:rPr>
        <w:t>Решение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от «  »                 2018г                                 №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 xml:space="preserve">с. Вознесенка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бюджете Вознесен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9год и на плановый период 2020 и 2021 годов.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Статья  1. Основные характеристики местного бюджета на 2019 год и на плановый период 2020 и 2021 годов.</w:t>
      </w:r>
    </w:p>
    <w:p>
      <w:pPr>
        <w:pStyle w:val="Normal"/>
        <w:rPr/>
      </w:pPr>
      <w:r>
        <w:rPr/>
        <w:t xml:space="preserve">     </w:t>
      </w:r>
      <w:r>
        <w:rPr/>
        <w:t>1.Утвердить основные характеристики  бюджета поселения на 2019 год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ий объем доходов бюджета поселения в сумме 5179,4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ий объем расходов  бюджета поселения в сумме 5179,4 тыс.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Утвердить основные характеристики  бюджета поселения на плановый период 2020 и 2021 год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ий объем доходов бюджета поселения на 2020 год  в сумме 4580,9тыс. рублей и на 2021 год в сумме 4684,6 тыс. рублей</w:t>
      </w:r>
    </w:p>
    <w:p>
      <w:pPr>
        <w:pStyle w:val="Normal"/>
        <w:jc w:val="both"/>
        <w:rPr/>
      </w:pPr>
      <w:r>
        <w:rPr/>
        <w:t>общий объем расходов бюджета поселения на 2020 год  в сумме 4580,9тыс. рублей и на 2021 год в сумме 4684,6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.</w:t>
      </w:r>
    </w:p>
    <w:p>
      <w:pPr>
        <w:pStyle w:val="Normal"/>
        <w:rPr/>
      </w:pPr>
      <w:r>
        <w:rPr>
          <w:b/>
        </w:rPr>
        <w:t>Статья  2.Нормативы распределения доходов между бюджетами бюджетной системы  на 2019 год  и на плановый период 2020 и 2021 г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1</w:t>
      </w:r>
      <w:r>
        <w:rPr>
          <w:b/>
        </w:rPr>
        <w:t>.</w:t>
      </w:r>
      <w:r>
        <w:rPr/>
        <w:t>Утвердить нормативы распределения доходов в бюджет Вознесенского сельского поселения по неналоговым доходам и безвозмездным поступлениям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татья 3.Администраторы доходов бюджета Вознесенского сельского поселения и  администраторы источников финансирования дефицита  бюджета 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>Утвердить перечень главных администраторов доходов бюджета Вознесенского сельского поселения, закрепляемые за ними виды  (подвиды) доходов бюджета, согласно приложению № 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.Утвердить перечень главных администраторов источников финансирования  дефицита бюджета Вознесенского сельского поселения, закрепляемые  за ними группы (подгруппы) источников финансирования дефицита бюджета, согласно 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3.Установить, что Администрация Вознесенского сельского поселения утверждает перечень кодов подвидов по видам доходов, администратором которых  является Администрация Вознесен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Доходы  бюджета Вознесенского сельского поселения на 2019 год и на плановый период 2020 и 2021годов</w:t>
      </w:r>
      <w:r>
        <w:rPr>
          <w:b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b/>
          <w:b/>
        </w:rPr>
      </w:pPr>
      <w:r>
        <w:rPr>
          <w:rFonts w:eastAsia="Arial"/>
          <w:b/>
        </w:rPr>
        <w:t xml:space="preserve">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нозируемые доходы бюджета Вознесенского сельского поселения на 2019 год и на плановый период 2020 и 2021годов согласно, приложению №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Вознесенского сельского поселения на 2019 год и на плановый период 2020 и 2021годов</w:t>
      </w:r>
      <w:r>
        <w:rPr>
          <w:b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Утвердить распределение бюджетных ассигнований бюджета поселения  по целевым статьям (муниципальным программам и непрограммным направлениям деятельности) классификации расходов бюджетов на 2019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0 и 2021 годов  согласно приложению № 5 к настоящему Реш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распределение бюджетных ассигнований бюджета поселения   по разделам, подразделам, целевым статьям (муниципальным программам и  непрограммным направлениям деятельности), группам и подгруппам видов  классификации расходов бюджетов на 2019 год и на плановый период 2020 и 2021 годов   согласно приложению № 6 к 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6.Условно утвержденные расход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щий объем условно утвержденных расходов бюджета поселения на 2020 год в размере 112,9 тыс.рублей, на 2021 год в размере 230,8 тыс.рублей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Резервный фонд Администрации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Администрации Вознесенского сельского поселения на 2019 год в сумме 10,0 тыс. рублей, на 2020 год в сумме 10,0 тыс. рублей, на 2021 год в сумме 10,0 тыс. рублей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Дорожный фонд  Вознесе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Утвердить общий объем  бюджетных ассигнований дорожного фонда Вознесенского  сельского  поселения на  2019 год в сумме 1609,0 тыс. рублей, на 2020 год в сумме 2115,0 тыс. рублей, на 2021 год в сумме 3029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Межбюджетные трансферты на 2019 год и на плановый период 2020 и 2021 годов</w:t>
      </w:r>
      <w:r>
        <w:rPr>
          <w:b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Утвердить общий объем межбюджетных трансфертов, получаемых из  районного бюджета, на 2019 год в сумме 3404,4 тыс. рублей, на 2020 год в сумме 2288,9 тыс. рублей, на 2021 год в сумме 1477,6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. Предельный объем муниципального внутреннего долга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Установить предельный объем муниципального внутреннего долга Вознесенского сельского поселения на 2019 год в сумме 887,5 тыс. рублей, на 2020 год в сумме 1146,0 тыс. рублей, на 2021 год в сумме 1603,5 тыс. рублей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2.Установить верхний предел муниципального внутреннего долга Вознесенского сельского поселения на 1 января 2020 года в сумме 887,5 тыс. рублей, на 1 января 2021 года в сумме 1146,0 тыс. рублей, на 1 января 2022 года в сумме 1603,5 тыс. рублей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татья 11. Моратор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С целью сокращения дефицита бюджета объявить мораторий на установление льгот по уплате налогов и сборов в бюджет поселения в 2019,2020,2021 годах за исключением льгот, установленных решениями Вознесенского сельского поселения, принятыми и официально опубликованными на информационных стендах до  1 января 2019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2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>
          <w:sz w:val="24"/>
          <w:szCs w:val="24"/>
        </w:rPr>
        <w:t>Настоящее Решение вступает в силу с 1 января 2019 года, но не ранее дня е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едседатель Совета 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 xml:space="preserve">поселения                                                                               Н.П.Редьк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>сельского поселения            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 xml:space="preserve"> </w:t>
        <w:tab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3:29:00Z</dcterms:created>
  <dc:creator>525safarova</dc:creator>
  <dc:description/>
  <cp:keywords/>
  <dc:language>en-US</dc:language>
  <cp:lastModifiedBy>Шестакова Т.А.</cp:lastModifiedBy>
  <cp:lastPrinted>2018-11-16T09:48:00Z</cp:lastPrinted>
  <dcterms:modified xsi:type="dcterms:W3CDTF">2018-11-16T04:06:00Z</dcterms:modified>
  <cp:revision>208</cp:revision>
  <dc:subject/>
  <dc:title>   </dc:title>
</cp:coreProperties>
</file>