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проекту решения Совета народных депутатов Вознесенского сельского поселения  «О бюджете Вознесенского сельского поселения  на 2019 год и на плановый период 2020 и 2021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проекта бюджета Вознесенского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 Решения Совета  народных депутатов Вознесен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Вознесенского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9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20 и 2021 годов » </w:t>
      </w:r>
      <w:r>
        <w:rPr>
          <w:sz w:val="28"/>
          <w:szCs w:val="28"/>
        </w:rPr>
        <w:t>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Вознесен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Вознесен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Вознесенского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с методикой «Об утверждении методики прогнозирования поступлений доходов в бюджет Вознесенского сельского поселения, бюджетные полномочия главного администратора которых осуществляет Администрация Вознесенского сельского поселения»,утвержденной Постановлением Администрации Вознесенского сельского поселения № 12 от 09.06.2017г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9 год планируются в объеме 5179,4 тыс. рублей, в том числе налоговые и неналоговые доходы – 1775,0,0 тыс. рублей, безвозмездные поступления – 3404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20 год планируются в объеме 4580,9 тыс. рублей, в том числе налоговые и неналоговые доходы – 2292,0 тыс. рублей, безвозмездные поступления – 2288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21 год планируются в объеме 4684,6 тыс. рублей, в том числе налоговые и неналоговые доходы – 3207,0 тыс. рублей, безвозмездные поступления – 1477,6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</w:rPr>
        <w:t xml:space="preserve">     </w:t>
      </w:r>
      <w:r>
        <w:rPr>
          <w:sz w:val="28"/>
          <w:szCs w:val="28"/>
        </w:rPr>
        <w:t>С учетом данных прогноза социально-экономического развития Вознесенского поселения, по налогу на доходы физических лиц оценка ожидаемых поступлений в 2018году составила в сумме 30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Вознесен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ое поступление в бюджет поселения налога на доходы физических лиц в 2019 году составит 36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20 и 2021 годы составляет в сумме 37,0 тыс. рублей и 38,0 тыс. рублей соответственно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color w:val="FF0000"/>
        </w:rPr>
        <w:t xml:space="preserve">                        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по  единому сельскохозяйственному налогу, оценка ожидаемых поступлений в 2018 году составила в сумме 29,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Вознесенского сельского поселения  в 2019 году составляет  18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Вознесенского сельского поселения на 2020 и 2021 годы составляет в сумме 19,0 тыс. рублей и 19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3. Налог на иму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 xml:space="preserve">         </w:t>
      </w:r>
      <w:r>
        <w:rPr>
          <w:sz w:val="28"/>
          <w:szCs w:val="28"/>
        </w:rPr>
        <w:t xml:space="preserve">Оценка налогового потенциала по налогу на имущество физических лиц на 2019 год произведена исходя из  прогнозируемой  налоговой базы физических лиц. Для расчета налога применялись данные о налогооблагаемой базе в 2017 году, ожидаемое поступление налога в 2018 году, составило 25,4 тыс.руб. Учтены изменения налогового законодательства в части порядка начисления налога исходя из кадастровой стоимости имущества поэтап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налогового потенциала по налогу на имущество физических лиц в  бюджет в 2019 году составляет 28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20 и 2021 годы составляет в сумме 31,0 тыс. рублей и  31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чет поступления налога составлен исходя из условий 100% зачисления в бюджет Вознесен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19 год   произведена исходя из 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редусмотрены в 2019 году в сумме 80,0 тыс.руб., в 2020 году в сумме 86,0 тыс.руб., в 2021 году в сумме 86,0 тыс.руб.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чет земельного налога произведен на основании данных о налоговой базе и структуре начислений за 2017 год, динамики поступлений налога за ряд лет и ожидаемой оценки поступлений в 2018 году от юридических лиц и физических лиц. Ожидаемое поступление  земельного налога от физических лиц составило в 2018 году в сумме 57,0 тыс.руб., а от юридических лиц в сумме 0,4 тыс.руб.  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чет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</w:t>
      </w:r>
      <w:r>
        <w:rPr>
          <w:b/>
          <w:sz w:val="28"/>
          <w:szCs w:val="28"/>
        </w:rPr>
        <w:t xml:space="preserve">2019-2021 годы  4,0 тыс. руб. </w:t>
      </w:r>
      <w:r>
        <w:rPr>
          <w:sz w:val="28"/>
          <w:szCs w:val="28"/>
        </w:rPr>
        <w:t xml:space="preserve">Ожидаемое поступление государственной пошлины в 2018году составляет в сумме 2,2 тыс.руб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, поступающие в бюджет Вознесенского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90,6 процентов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чет поступления акцизов на нефтепродукты рассчитан исходя из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доходов от уплаты акцизов в 2019 году  в сумме – 1609,0 тыс. рублей, </w:t>
      </w:r>
      <w:r>
        <w:rPr>
          <w:sz w:val="28"/>
          <w:szCs w:val="28"/>
        </w:rPr>
        <w:t xml:space="preserve"> на 2020 год – 2115,0 тыс. рублей, на 2021 год – 3029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9 год</w:t>
      </w:r>
      <w:r>
        <w:rPr>
          <w:b/>
          <w:bCs/>
          <w:iCs/>
          <w:sz w:val="28"/>
          <w:szCs w:val="28"/>
        </w:rPr>
        <w:t xml:space="preserve">   3404,4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2288,9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1 год   </w:t>
      </w:r>
      <w:r>
        <w:rPr>
          <w:b/>
          <w:bCs/>
          <w:iCs/>
          <w:sz w:val="28"/>
          <w:szCs w:val="28"/>
        </w:rPr>
        <w:t>1477,6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убвенции в 2019году  </w:t>
      </w:r>
      <w:r>
        <w:rPr>
          <w:b/>
          <w:bCs/>
          <w:iCs/>
          <w:sz w:val="28"/>
          <w:szCs w:val="28"/>
        </w:rPr>
        <w:t>68,7 тыс. руб</w:t>
      </w:r>
      <w:r>
        <w:rPr>
          <w:bCs/>
          <w:iCs/>
          <w:sz w:val="28"/>
          <w:szCs w:val="28"/>
        </w:rPr>
        <w:t>., в 2020году 68,7 тыс. руб., в 2021 году  68,7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тации  в 2019 году </w:t>
      </w:r>
      <w:r>
        <w:rPr>
          <w:b/>
          <w:bCs/>
          <w:iCs/>
          <w:sz w:val="28"/>
          <w:szCs w:val="28"/>
        </w:rPr>
        <w:t xml:space="preserve"> 3323,2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20 году 2220,2 тыс. руб., в 2021 году  1408,9 тыс. руб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Иные межбюджетные трансферты  в 2019 году  12,5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9г -    5179,4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20г. –  4580,9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21г. –  4684,6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Вознесенского сельского поселения на 2019 год и на плановый период 2020 и 2021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Вознесенского сельского поселения на 2019-2021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Вознесенское сельское поселение на 2019-2021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знесенское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Вознесен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- муниципальной программы «Поддержка и развитие ЖКХ на территории Вознесенского сельского поселения»,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Комплексная программа по  благоустройству Вознесенского сельского поселения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униципальной программы «Развитие культуры, физической культуры, спорта и молодежной политики в Вознесенском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Содержание автомобильных дорог и обеспечение безопасности дорожного движения на территории Вознесен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Социальная поддержка населения Вознесенского сельского поселения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й программы «</w:t>
      </w:r>
      <w:r>
        <w:rPr>
          <w:bCs/>
          <w:sz w:val="28"/>
          <w:szCs w:val="28"/>
        </w:rPr>
        <w:t>Поощрение граждан и организаций за вклад в социально - экономическое развитие территории Вознесе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муниципальной программы «Обеспечение деятельности органов местного самоуправления Вознесенского сельского поселени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9 году составят 3277,1 тыс. рублей. На 2020 и 2021 годы расходы по данному разделу составляют 2193,4 тыс. рублей и 1265,1 тыс. рублей соответственно.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на  единовременное поощрение муниципальных служащих при выходе на пенсию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9-2021 годах составят 68,7 тыс. рублей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существление первичного воинского учета на территориях, где отсутствуют военные комиссариаты за счет средств субвенции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по разделу «Национальная безопасность и правоохранительная деятельность » </w:t>
      </w:r>
      <w:r>
        <w:rPr>
          <w:sz w:val="28"/>
          <w:szCs w:val="28"/>
        </w:rPr>
        <w:t>в 2019 году составят 114,0 тыс. рублей. На 2020 и 2021 годы расходы по данному разделу предусмотрены 54,0 тыс. рублей и 54,0 тыс.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9 году составят 1609,0 тыс., в 2020 и 2021 годах 2115,0 тыс. рублей и 3029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Вознесенского сельского поселения. Расходы будут направлены на текущий ремонт и содержание  дорог Вознесен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в 2019 году составят 11,1 тыс. рублей, на погашение кредиторской задолженности за ремонт глубинного насоса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Вознесенского сельского поселения</w:t>
      </w:r>
      <w:r>
        <w:rPr/>
        <w:t>»</w:t>
      </w:r>
      <w:r>
        <w:rPr>
          <w:sz w:val="28"/>
          <w:szCs w:val="28"/>
        </w:rPr>
        <w:t xml:space="preserve"> в 2019-2021 году составят 21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удут направлены на организацию и содержание мест захоронения и освещение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lang w:val="en-US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Образование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</w:t>
      </w:r>
      <w:r>
        <w:rPr>
          <w:color w:val="000000"/>
          <w:sz w:val="28"/>
          <w:szCs w:val="28"/>
        </w:rPr>
        <w:t>комплексные меры по усилению противодействия незаконному обороту наркотических средств, психотропных веществ и злоупотреблению ими</w:t>
      </w:r>
      <w:r>
        <w:rPr>
          <w:sz w:val="28"/>
          <w:szCs w:val="28"/>
        </w:rPr>
        <w:t xml:space="preserve"> в 2019 году составят 12,5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Раздел «Социальная политик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  <w:szCs w:val="28"/>
        </w:rPr>
        <w:t>По подразделу «Социальная полит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 xml:space="preserve">на  </w:t>
      </w:r>
      <w:r>
        <w:rPr>
          <w:sz w:val="26"/>
          <w:szCs w:val="26"/>
        </w:rPr>
        <w:t xml:space="preserve">оказание социальной помощи населению, проживающему на территории, подверженной рискам природных пожаров и паводков </w:t>
      </w:r>
      <w:r>
        <w:rPr>
          <w:sz w:val="28"/>
          <w:szCs w:val="28"/>
        </w:rPr>
        <w:t>в 2019году составят 60,0 тыс. рублей, в 2020 и 2021 годах 10,0 и 10,0 тыс. рублей соответственно.</w:t>
      </w: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9году составят 6,0 тыс. рублей, в 2020 и 2021 годах 5,9 и 6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поселения предусмотрены условно утвержденные расходы в размере 112,9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230,8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бюджете на 2019 год и на плановый период 2020 и 2021 годов не предусмотрено предоставление бюджетных кредитов, бюджет является сбалансированным.</w:t>
      </w:r>
    </w:p>
    <w:p>
      <w:pPr>
        <w:pStyle w:val="Normal"/>
        <w:rPr>
          <w:bCs/>
          <w:iCs/>
          <w:sz w:val="28"/>
          <w:lang w:val="en-US"/>
        </w:rPr>
      </w:pPr>
      <w:r>
        <w:rPr>
          <w:bCs/>
          <w:iCs/>
          <w:sz w:val="28"/>
        </w:rPr>
        <w:t xml:space="preserve">          </w:t>
      </w:r>
    </w:p>
    <w:p>
      <w:pPr>
        <w:pStyle w:val="Normal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9году-   5179,4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20 году –  4580,9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21 году –  4684,6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Н.П.Редькина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Шестакова Т.А.</cp:lastModifiedBy>
  <cp:lastPrinted>2017-12-25T09:41:00Z</cp:lastPrinted>
  <dcterms:modified xsi:type="dcterms:W3CDTF">2018-11-16T03:38:00Z</dcterms:modified>
  <cp:revision>156</cp:revision>
  <dc:subject/>
  <dc:title>Пояснительная записка к проекту бюджета  </dc:title>
</cp:coreProperties>
</file>