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Пояснительная записка </w:t>
      </w:r>
    </w:p>
    <w:p>
      <w:pPr>
        <w:pStyle w:val="Heading"/>
        <w:rPr>
          <w:szCs w:val="28"/>
        </w:rPr>
      </w:pPr>
      <w:r>
        <w:rPr>
          <w:szCs w:val="28"/>
        </w:rPr>
        <w:t>К проекту решения Совета народных депутатов Вознесенского сельского поселения  «О бюджете Вознесенского сельского поселения  на 2018 год и на плановый период 2019 и 2020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равовые основы формирования проекта бюджета Вознесенского сельского поселения на 2018 год и на плановый период 2019 и 2020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 решения Совета  народных депутатов Вознесенского сельского поселения </w:t>
      </w:r>
      <w:r>
        <w:rPr>
          <w:spacing w:val="-7"/>
          <w:sz w:val="28"/>
          <w:szCs w:val="28"/>
        </w:rPr>
        <w:t xml:space="preserve">«Об утверждении   бюджета Вознесенского сельского поселени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18 </w:t>
      </w:r>
      <w:r>
        <w:rPr>
          <w:bCs/>
          <w:spacing w:val="-4"/>
          <w:sz w:val="28"/>
          <w:szCs w:val="28"/>
        </w:rPr>
        <w:t>год</w:t>
      </w:r>
      <w:r>
        <w:rPr>
          <w:spacing w:val="-4"/>
          <w:sz w:val="28"/>
          <w:szCs w:val="28"/>
        </w:rPr>
        <w:t xml:space="preserve"> и на плановый </w:t>
      </w:r>
      <w:r>
        <w:rPr>
          <w:spacing w:val="-8"/>
          <w:sz w:val="28"/>
          <w:szCs w:val="28"/>
        </w:rPr>
        <w:t xml:space="preserve">период 2019 и 2020 годов » </w:t>
      </w:r>
      <w:r>
        <w:rPr>
          <w:sz w:val="28"/>
          <w:szCs w:val="28"/>
        </w:rPr>
        <w:t>подготовлен в соответствии с требованиями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ой целью бюджетной политики Вознесенского сельского поселения является наращивание темпов роста собственных (налоговых и неналоговых) доходов, обеспечение устойчивости и сбалансированности бюджета Вознесенского сельского поселения, выполнение принят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бюджета поселения осуществлено по предусмотренным Бюджетным кодексом Российской Федерации единым бюджетным правилам организации бюджетного процесса, и с соблюдением установленных им процедур и ограничений по объему долга и дефициту бюдж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ходы Вознесенского сельского поселения на 2018 год и на плановый период 2019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на 2018-2020 годы сформированы в соответствии  с основными направлениями налоговой политики с учетом изменений, внесенных в бюджетное и налоговое законодательство Российской Федерации и Кемеровской области, а также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>в соответствии  с Методикой прогнозирования налоговых и неналоговых доходов бюджета поселения, утвержденной Постановлением Администрации Вознесенского сельского поселения №12 от 09.06.2017г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Вознесенского сельского поселения на 2018 год планируются в объеме 3093,6 тыс. рублей, в том числе налоговые и неналоговые доходы – 1493,0 тыс. рублей, безвозмездные поступления – 1600,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Вознесенского сельского поселения на 2019 год планируются в объеме 2422,2 тыс. рублей, в том числе налоговые и неналоговые доходы – 1583,0 тыс. рублей, безвозмездные поступления – 839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Вознесенского сельского поселения на 2020 год планируются в объеме 2501,9 тыс. рублей, в том числе налоговые и неналоговые доходы – 1713,0 тыс. рублей, безвозмездные поступления – 788,9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</w:rPr>
        <w:t>1. Налог на доходы физических лиц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Расчет налога на доходы физических лиц составлен исходя из объема совокупного дохода физических лиц в 2017 году   в сумме 24,0 тыс. руб., </w:t>
      </w:r>
      <w:r>
        <w:rPr>
          <w:sz w:val="28"/>
          <w:szCs w:val="28"/>
        </w:rPr>
        <w:t xml:space="preserve">с учетом данных прогноза социально-экономического развития Вознесенского поселения на 2018-2020 го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счете оценки налогового потенциала по налогу на доходы физических лиц применялись средняя репрезентативная налоговая ставка в размере 13 процентов и норматив отчисления, приходящийся на долю Вознесенского сельского поселения в размере 2 проц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жидаемое поступление в бюджет поселения налога на доходы физических лиц в 2018 году составит 3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доходы физических лиц в бюджет поселения на 2019 и 2020 годы прогнозируются в сумме 31,0 тыс. рублей и 32,0 тыс. рублей соответственно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</w:t>
      </w:r>
      <w:r>
        <w:rPr>
          <w:b/>
          <w:bCs/>
          <w:iCs/>
          <w:sz w:val="28"/>
        </w:rPr>
        <w:t>2.2. Единый сельскохозяйствен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 прогноза отдела по агропромышленному комплексу и природопользованию Администрации Яйского муниципального района  единый сельскохозяйственный налог в 2017 году поступил в сумме 13,0 тыс.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алогового потенциала по единому сельскохозяйственному налогу, в бюджет Вознесенского сельского поселения  в 2018 году составляет  18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единому сельскохозяйственному налогу в бюджет Вознесенского сельского поселения на 2019 и 2020 годы прогнозируется в сумме 19,0 тыс. рублей и 20,0 тыс. рублей соответственно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2.3. Налоги на имущество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2.3.1. Налог на имущество физических лиц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налогу на имущество физических лиц на 2018 год произведена исходя из  прогнозируемой  налоговой базы физических лиц. Для расчета налога применялись данные о налогооблагаемой базе в 2016году, фактическое поступление налога в 2017 году, составил  2,9 тыс.руб. Учтены изменения налогового законодательства в части порядка начисления налога исходя из кадастровой стоимости имущества поэтапно, в течении 5 лет начислением суммы налога с применением коэффициента 0,2 ежегод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налогового потенциала по налогу на имущество физических лиц в  бюджет в 2018 году составляет 1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налогового потенциала по налогу на имущество физических лиц в бюджет поселения на 2019 и 2020 годы прогнозируется в сумме 12,0 тыс. рублей и  14,0 тыс. рублей соответственно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                                      </w:t>
      </w:r>
      <w:r>
        <w:rPr>
          <w:b/>
          <w:bCs/>
          <w:iCs/>
          <w:sz w:val="28"/>
        </w:rPr>
        <w:t>2.4.</w:t>
      </w:r>
      <w:r>
        <w:rPr>
          <w:bCs/>
          <w:iCs/>
          <w:sz w:val="28"/>
        </w:rPr>
        <w:t xml:space="preserve"> </w:t>
      </w:r>
      <w:r>
        <w:rPr>
          <w:b/>
          <w:bCs/>
          <w:iCs/>
          <w:sz w:val="28"/>
        </w:rPr>
        <w:t>Земельный налог</w:t>
      </w:r>
      <w:r>
        <w:rPr>
          <w:bCs/>
          <w:iCs/>
          <w:sz w:val="28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огноз поступления налога составлен исходя из условий 100% зачисления в бюджет Вознесенского сельского поселения. Оценка налогового потенциала по земельному налог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год   произведена исходя из: </w:t>
      </w:r>
    </w:p>
    <w:p>
      <w:pPr>
        <w:pStyle w:val="Normal"/>
        <w:rPr/>
      </w:pPr>
      <w:r>
        <w:rPr>
          <w:sz w:val="28"/>
          <w:szCs w:val="28"/>
        </w:rPr>
        <w:t>кадастровой стоимости всех облагаемых земельным налогом земельных участков отдельной категории земель, находящихся в собственности или постоянном (бессрочном) пользовании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ступления земельного налога с физических лиц в бюджет поселения прогнозируется в 2018 году в сумме 84,0 тыс.руб., в 2019 году в сумме 87,0 тыс.руб., в 2020 году в сумме 90,0 тыс.руб. 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</w:rPr>
        <w:t>Расчет земельного налога произведен на основании данных о налоговой базе и структуре начислений за 2016 год, динамики поступлений налога за ряд лет и ожидаемой оценки поступлений в 2017 году от юридических лиц и физических лиц. Фактическое поступление  земельного налога от физических лиц составил в 2017 году в сумме 48,0 тыс.руб., а от юридических лиц в сумме 0,4 тыс.руб.  При расчете налога учтены выпадающие доходы, в связи с предоставленными льготами бюджетным учреждениям и отдельным категориям социально незащищенных граждан.</w:t>
      </w:r>
    </w:p>
    <w:p>
      <w:pPr>
        <w:pStyle w:val="Normal"/>
        <w:jc w:val="both"/>
        <w:rPr>
          <w:b/>
          <w:b/>
          <w:bCs/>
          <w:iCs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2.5.  Государственная пошлина</w:t>
      </w:r>
    </w:p>
    <w:p>
      <w:pPr>
        <w:pStyle w:val="3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ноз поступления государственной пошлины составлен в соответствии с главой 25.3 «Государственная пошлина» второй части Налогового кодекса РФ.  Прогнозируемое поступление в </w:t>
      </w:r>
      <w:r>
        <w:rPr>
          <w:b/>
          <w:sz w:val="28"/>
          <w:szCs w:val="28"/>
        </w:rPr>
        <w:t xml:space="preserve">2018-2020 годы  4,0 тыс. руб. </w:t>
      </w:r>
      <w:r>
        <w:rPr>
          <w:sz w:val="28"/>
          <w:szCs w:val="28"/>
        </w:rPr>
        <w:t xml:space="preserve">Фактическое поступление государственной пошлины в 2017году составил в сумме 3,2 тыс.руб.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6. Акцизы</w:t>
      </w:r>
    </w:p>
    <w:p>
      <w:pPr>
        <w:pStyle w:val="Normal"/>
        <w:rPr/>
      </w:pPr>
      <w:r>
        <w:rPr>
          <w:color w:val="000000"/>
          <w:sz w:val="28"/>
          <w:szCs w:val="28"/>
        </w:rPr>
        <w:t>Акцизы по подакцизным товарам (продукции), производимым на территории Российской Федерации, поступающие в бюджет Вознесенского сельского поселения имеют н</w:t>
      </w:r>
      <w:r>
        <w:rPr>
          <w:sz w:val="28"/>
          <w:szCs w:val="28"/>
        </w:rPr>
        <w:t xml:space="preserve">аибольший удельный вес в структуре собственных доходов, на их долю приходится более 90,2 процентов.  </w:t>
      </w:r>
    </w:p>
    <w:p>
      <w:pPr>
        <w:pStyle w:val="Normal"/>
        <w:shd w:fill="FFFFFF" w:val="clear"/>
        <w:spacing w:before="375" w:after="450"/>
        <w:ind w:firstLine="708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ноз поступления акцизов на нефтепродукты рассчитан исходя из ставок акцизов, установленных статьей 193 Налогового кодекса Российской Федерации по видам подакцизной продукции, и нормативов отчисления акцизов на подакцизные товары в бюджеты субъектов Российской Федерации.                                                                                                                  </w:t>
        <w:tab/>
        <w:t xml:space="preserve">Прогноз доходов от уплаты акцизов в 2018 году  в сумме – 1347,0 тыс. рублей, </w:t>
      </w:r>
      <w:r>
        <w:rPr>
          <w:sz w:val="28"/>
          <w:szCs w:val="28"/>
        </w:rPr>
        <w:t xml:space="preserve"> на 2019 год – 1430,0 тыс. рублей, на 2020 год – 1553,0 тыс. рубле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 xml:space="preserve">                                   </w:t>
      </w:r>
      <w:r>
        <w:rPr>
          <w:b/>
          <w:bCs/>
          <w:iCs/>
          <w:sz w:val="28"/>
          <w:szCs w:val="28"/>
        </w:rPr>
        <w:t>2.7 Безвозмездные поступления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Безвозмездные поступления от других бюджетов бюджетной системы Российской Федерации планируются  в следующих размерах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>2018 год</w:t>
      </w:r>
      <w:r>
        <w:rPr>
          <w:b/>
          <w:bCs/>
          <w:iCs/>
          <w:sz w:val="28"/>
          <w:szCs w:val="28"/>
        </w:rPr>
        <w:t xml:space="preserve">   1600,6 тыс. руб.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19 год   </w:t>
      </w:r>
      <w:r>
        <w:rPr>
          <w:b/>
          <w:bCs/>
          <w:iCs/>
          <w:sz w:val="28"/>
          <w:szCs w:val="28"/>
        </w:rPr>
        <w:t>839,2 тыс. руб.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</w:t>
      </w:r>
      <w:r>
        <w:rPr>
          <w:bCs/>
          <w:iCs/>
          <w:sz w:val="28"/>
          <w:szCs w:val="28"/>
        </w:rPr>
        <w:t xml:space="preserve">2020 год   </w:t>
      </w:r>
      <w:r>
        <w:rPr>
          <w:b/>
          <w:bCs/>
          <w:iCs/>
          <w:sz w:val="28"/>
          <w:szCs w:val="28"/>
        </w:rPr>
        <w:t>788,9 тыс. руб.,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 них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субвенции в 2018году  </w:t>
      </w:r>
      <w:r>
        <w:rPr>
          <w:b/>
          <w:bCs/>
          <w:iCs/>
          <w:sz w:val="28"/>
          <w:szCs w:val="28"/>
        </w:rPr>
        <w:t>53,8 тыс. руб</w:t>
      </w:r>
      <w:r>
        <w:rPr>
          <w:bCs/>
          <w:iCs/>
          <w:sz w:val="28"/>
          <w:szCs w:val="28"/>
        </w:rPr>
        <w:t>., в 2019году 53,8 тыс. руб., в 2020 году  53,8 тыс. руб.,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Дотации  в 2018 году </w:t>
      </w:r>
      <w:r>
        <w:rPr>
          <w:b/>
          <w:bCs/>
          <w:iCs/>
          <w:sz w:val="28"/>
          <w:szCs w:val="28"/>
        </w:rPr>
        <w:t xml:space="preserve"> 1546,8</w:t>
      </w:r>
      <w:r>
        <w:rPr>
          <w:bCs/>
          <w:iCs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тыс. руб</w:t>
      </w:r>
      <w:r>
        <w:rPr>
          <w:bCs/>
          <w:iCs/>
          <w:sz w:val="28"/>
          <w:szCs w:val="28"/>
        </w:rPr>
        <w:t>., в 2019 году 760,4 тыс. руб., в 2020 году  735,1 тыс. руб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- Иные межбюджетные трансферты  в 2019 году  25,0 тыс. руб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ИТОГО ДОХОДОВ  в 2018 году-   3093,6  тыс. руб.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 xml:space="preserve">2019г. –  2422,2 тыс. руб.,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                                         </w:t>
      </w:r>
      <w:r>
        <w:rPr>
          <w:b/>
          <w:iCs/>
          <w:sz w:val="28"/>
          <w:szCs w:val="28"/>
        </w:rPr>
        <w:t>2020г. –  2501,9  тыс. руб.)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Расходы бюджета Вознесенского сельского поселения на 2018 год и на плановый период 2019 и 2020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е подходы к формированию бюджетных ассигнований  бюджета Вознесенского сельского поселения на 2018-2020 го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ходы бюджета муниципального образования Вознесенское сельское поселение на 2018-2020 годы представлены главным распорядителем средст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ознесенское сельское поселение по соответствующим разделам бюджетной классификации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естра расходных обязательств Вознесенского сельского поселения, который определен действующими  нормативными правовыми актам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ых программ, утвержденных постановлениями администрации поселения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й программы «Поддержка и развитие ЖКХ на территории Вознесенского сельского поселения»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муниципальной программы «Содержание автомобильных дорог и обеспечение безопасности дорожного движения на территории Вознесенского сельского поселения», 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»,</w:t>
      </w:r>
    </w:p>
    <w:p>
      <w:pPr>
        <w:pStyle w:val="Normal"/>
        <w:jc w:val="both"/>
        <w:rPr/>
      </w:pPr>
      <w:r>
        <w:rPr>
          <w:sz w:val="28"/>
        </w:rPr>
        <w:t>-муниципальной программы «Развитие культуры, физической культуры, спорта и молодежной политики в Вознесенском сельском поселении»,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-муниципальной программы «Комплексная программа по  благоустройству Вознесенского сельского поселения</w:t>
      </w:r>
      <w:r>
        <w:rPr/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  <w:szCs w:val="28"/>
        </w:rPr>
      </w:pPr>
      <w:r>
        <w:rPr>
          <w:i/>
          <w:szCs w:val="28"/>
        </w:rPr>
        <w:t>Раздел «Общегосударственные вопросы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Общегосударственные вопросы»</w:t>
      </w:r>
      <w:r>
        <w:rPr>
          <w:sz w:val="28"/>
          <w:szCs w:val="28"/>
        </w:rPr>
        <w:t xml:space="preserve"> в 2018 году составят 1640,2 тыс. рублей. На 2019 и 2020 годы расходы по данному разделу составляют 813,3 тыс. рублей и 731,1 тыс. рублей в том числе;</w:t>
      </w:r>
    </w:p>
    <w:p>
      <w:pPr>
        <w:pStyle w:val="3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В этот раздел включены расходные обязательства на функционирование  администрации поселения, резервный фонд администрации, на  единовременное поощрение муниципальных служащих при выходе на пенсию </w:t>
      </w:r>
    </w:p>
    <w:p>
      <w:pPr>
        <w:pStyle w:val="3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Расходы на оплату труда Главы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и муниципальных служащих рассчитаны в соответствии с решением Совета народных депутатов Вознесенского сельского поселения от 14.11.2014 г. № 9 «О внесении изменений в решение «Об утверждении Положения «Об </w:t>
      </w:r>
      <w:r>
        <w:rPr>
          <w:iCs/>
          <w:sz w:val="28"/>
          <w:szCs w:val="28"/>
        </w:rPr>
        <w:t>оплате труда муниципальных служащих, работников структурных подразделений осуществляющих техническое обеспечение деятельности органов местного самоуправления и технического персонала Администрации Вознесенского сельского поселения». З</w:t>
      </w:r>
      <w:r>
        <w:rPr>
          <w:sz w:val="28"/>
          <w:szCs w:val="28"/>
        </w:rPr>
        <w:t>а основу расчетов приняты утвержденные штатные расписания, учтено повышение оплаты труда на 4% с 01.01.2018года. Начисления на фонд оплаты труда запланированы в размере 30,2%.</w:t>
      </w:r>
    </w:p>
    <w:p>
      <w:pPr>
        <w:pStyle w:val="Normal"/>
        <w:jc w:val="both"/>
        <w:rPr/>
      </w:pPr>
      <w:r>
        <w:rPr>
          <w:sz w:val="28"/>
        </w:rPr>
        <w:t>Расходы на отопление, освещение, водоснабжение и услуги связи рассчитаны в соответствии с лимитами на 2018-2020 годы,</w:t>
      </w:r>
      <w:r>
        <w:rPr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очие статьи материальных затрат в части оплаты налогов определены на 2018 год по расчету, а на плановый период 2019 и 2020 годов на уровне 2017 года,  рост индексов потребительских цен не предусмотр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оборона»</w:t>
      </w:r>
      <w:r>
        <w:rPr>
          <w:sz w:val="28"/>
          <w:szCs w:val="28"/>
        </w:rPr>
        <w:t xml:space="preserve"> в 2018-2020 годах составят 53,8 тыс. рублей.</w:t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данный раздел включены расходы на обеспечение деятельности военно-учетных столов за счет средств субвенци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rPr>
          <w:b/>
          <w:b/>
          <w:bCs/>
          <w:i/>
          <w:i/>
          <w:color w:val="FF0000"/>
          <w:sz w:val="28"/>
        </w:rPr>
      </w:pPr>
      <w:r>
        <w:rPr>
          <w:b/>
          <w:bCs/>
          <w:i/>
          <w:color w:val="FF0000"/>
          <w:sz w:val="28"/>
        </w:rPr>
      </w:r>
    </w:p>
    <w:p>
      <w:pPr>
        <w:pStyle w:val="2"/>
        <w:spacing w:lineRule="auto" w:line="2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безопасность и правоохранительная деятельность »</w:t>
      </w:r>
      <w:r>
        <w:rPr>
          <w:sz w:val="28"/>
          <w:szCs w:val="28"/>
        </w:rPr>
        <w:t xml:space="preserve"> в 2018-2020 годах составят 24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данный раздел включены расходные обязательства на реализацию 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 </w:t>
      </w:r>
      <w:r>
        <w:rPr>
          <w:color w:val="000000"/>
          <w:sz w:val="28"/>
          <w:szCs w:val="28"/>
        </w:rPr>
        <w:t xml:space="preserve">запланированы расходы на мероприятия по обеспечению пожарной безопасности </w:t>
      </w:r>
      <w:r>
        <w:rPr>
          <w:sz w:val="28"/>
          <w:szCs w:val="28"/>
        </w:rPr>
        <w:t>связанные с обслуживанием пожарного автомоби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/>
          <w:sz w:val="28"/>
          <w:szCs w:val="28"/>
        </w:rPr>
        <w:t xml:space="preserve">                </w:t>
      </w:r>
      <w:r>
        <w:rPr>
          <w:b/>
          <w:bCs/>
          <w:i/>
          <w:sz w:val="28"/>
          <w:szCs w:val="28"/>
        </w:rPr>
        <w:t>Раздел «Национальная экономика»</w:t>
      </w:r>
    </w:p>
    <w:p>
      <w:pPr>
        <w:pStyle w:val="Normal"/>
        <w:ind w:firstLine="708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разделу «Национальная экономика»</w:t>
      </w:r>
      <w:r>
        <w:rPr>
          <w:sz w:val="28"/>
          <w:szCs w:val="28"/>
        </w:rPr>
        <w:t xml:space="preserve"> в 2018 году составят 1347,0 тыс., в 2019 и 2020 годах 1430,0 тыс. рублей и 1553,0 тыс.рублей соответственно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анные средства предусмотрены на дорожное хозяйство Вознесенского сельского поселения. Расходы будут направлены на текущий ремонт и содержание  дорог Вознесенского поселения, на уличное освещение в соответствии с лимитами,</w:t>
      </w:r>
      <w:r>
        <w:rPr>
          <w:sz w:val="28"/>
        </w:rPr>
        <w:t xml:space="preserve"> и содержание сетей  уличного освещ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color w:val="FF0000"/>
          <w:sz w:val="28"/>
        </w:rPr>
        <w:t xml:space="preserve">                   </w:t>
      </w:r>
      <w:r>
        <w:rPr>
          <w:b/>
          <w:bCs/>
          <w:i/>
          <w:sz w:val="28"/>
        </w:rPr>
        <w:t>Раздел «Жилищно-коммунальное хозяйство»</w:t>
      </w:r>
    </w:p>
    <w:p>
      <w:pPr>
        <w:pStyle w:val="Normal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в 2018 году составят 11,1 тыс. рублей, на погашение кредиторской задолженности за ремонт глубинного насоса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  <w:sz w:val="28"/>
        </w:rPr>
        <w:t>По подразделу «Благоустройство»</w:t>
      </w:r>
      <w:r>
        <w:rPr>
          <w:bCs/>
          <w:iCs/>
          <w:sz w:val="28"/>
        </w:rPr>
        <w:t xml:space="preserve"> 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ные обязательства на  мероприятия по благоустройству в рамках муниципальной программы </w:t>
      </w:r>
      <w:r>
        <w:rPr>
          <w:sz w:val="28"/>
          <w:szCs w:val="28"/>
        </w:rPr>
        <w:t>«Комплексная программа по  благоустройству Вознесенского сельского поселения</w:t>
      </w:r>
      <w:r>
        <w:rPr/>
        <w:t>».</w:t>
      </w:r>
    </w:p>
    <w:p>
      <w:pPr>
        <w:pStyle w:val="3"/>
        <w:spacing w:before="0" w:after="0"/>
        <w:jc w:val="both"/>
        <w:rPr/>
      </w:pPr>
      <w:r>
        <w:rPr/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на организацию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составят 1,0 тыс. рублей, в 2019 и 2020 годах 1,0 и 1,0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 </w:t>
      </w:r>
      <w:r>
        <w:rPr/>
        <w:t>Раздел «Образование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</w:rPr>
        <w:t>Включ</w:t>
      </w:r>
      <w:r>
        <w:rPr>
          <w:sz w:val="28"/>
        </w:rPr>
        <w:t>ены</w:t>
      </w:r>
      <w:r>
        <w:rPr>
          <w:b/>
          <w:sz w:val="28"/>
        </w:rPr>
        <w:t xml:space="preserve"> </w:t>
      </w:r>
      <w:r>
        <w:rPr>
          <w:sz w:val="28"/>
        </w:rPr>
        <w:t xml:space="preserve">расходные обязательства на </w:t>
      </w:r>
      <w:r>
        <w:rPr>
          <w:color w:val="000000"/>
          <w:sz w:val="28"/>
          <w:szCs w:val="28"/>
        </w:rPr>
        <w:t>комплексные меры по усилению противодействия незаконному обороту наркотических средств, психотропных веществ и злоупотреблению ими</w:t>
      </w:r>
      <w:r>
        <w:rPr>
          <w:sz w:val="28"/>
          <w:szCs w:val="28"/>
        </w:rPr>
        <w:t xml:space="preserve"> в 2019 году составят 2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</w:rPr>
        <w:t xml:space="preserve">                     </w:t>
      </w:r>
      <w:r>
        <w:rPr>
          <w:b/>
          <w:bCs/>
          <w:i/>
          <w:iCs/>
          <w:sz w:val="28"/>
        </w:rPr>
        <w:t>Раздел «Физическая культура и спорт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  <w:i/>
          <w:sz w:val="28"/>
          <w:szCs w:val="28"/>
        </w:rPr>
        <w:t>По подразделу «Массовый спор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</w:t>
      </w:r>
      <w:r>
        <w:rPr>
          <w:sz w:val="28"/>
        </w:rPr>
        <w:t>на  мероприятия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в области физической культуры, спорта и туризма в 2018 году составят 6,0 тыс. рублей, в 2019 и 2020 годах 6,0 и 6,0 тыс. рублей соответствен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бюджете поселения предусмотрены условно утвержденные расходы в размере 58,6 тыс. руб. или 2.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19 году и 122,5 тыс. руб. или 5% от общего объема расходов бюджета (без учета расходов бюджета, предусмотренных за счет межбюджетных трансфертов из других бюджетов бюджетной системы РФ, имеющих целевое назначение) в 2020 году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bCs/>
          <w:iCs/>
          <w:sz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 бюджете на 2018 год и на плановый период 2019 и 20120 годов не предусмотрено предоставление бюджетных кредитов, бюджет является сбалансированным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ИТОГО РАСХОДОВ:  </w:t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</w:rPr>
        <w:t xml:space="preserve">в 2018 году-   3093,6  тыс. руб.,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 2019году –  2422,2 тыс. руб.,   </w:t>
      </w:r>
    </w:p>
    <w:p>
      <w:pPr>
        <w:pStyle w:val="Normal"/>
        <w:ind w:firstLine="708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2019году –  2501,9  тыс. руб.</w:t>
      </w:r>
    </w:p>
    <w:p>
      <w:pPr>
        <w:pStyle w:val="Normal"/>
        <w:ind w:firstLine="708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>Глава Вознесенского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  Н.П.Редькина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5:00Z</dcterms:created>
  <dc:creator>Туркова НГ</dc:creator>
  <dc:description/>
  <cp:keywords/>
  <dc:language>en-US</dc:language>
  <cp:lastModifiedBy>Olga Ivanova</cp:lastModifiedBy>
  <cp:lastPrinted>2017-11-15T14:43:00Z</cp:lastPrinted>
  <dcterms:modified xsi:type="dcterms:W3CDTF">2017-11-16T06:21:00Z</dcterms:modified>
  <cp:revision>116</cp:revision>
  <dc:subject/>
  <dc:title>Пояснительная записка к проекту бюджета  </dc:title>
</cp:coreProperties>
</file>