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несе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Heading2"/>
        <w:jc w:val="center"/>
        <w:rPr/>
      </w:pPr>
      <w:r>
        <w:rPr>
          <w:sz w:val="24"/>
          <w:szCs w:val="24"/>
        </w:rPr>
        <w:t>Решение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от «  »                 2017г                                                                        №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 xml:space="preserve">с. Вознесенка.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Вознесен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8 год и на плановый период 2019 и 2020 годов»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Статья  1. Основные характеристики местного бюджета на 2018 год и на плановый период 2019 и 2020 годов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Утвердить основные характеристики  бюджета поселения на 2018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3093,6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3093,6 тыс.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Утвердить основные характеристики  бюджета поселения на 2019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2422,2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2422,2 тыс. руб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Утвердить основные характеристики  бюджета поселения на 2020 год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щий объем доходов бюджета поселения в сумме 2501,9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 бюджета поселения в сумме 2501,9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татья  2.Нормативы распределения доходов между бюджетами бюджетной системы  на 2018 год  и на плановый период 2019 и 2020 го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1</w:t>
      </w:r>
      <w:r>
        <w:rPr>
          <w:b/>
        </w:rPr>
        <w:t>.</w:t>
      </w:r>
      <w:r>
        <w:rPr/>
        <w:t>Утвердить нормативы распределения доходов в бюджет Вознесенского сельского поселения по неналоговым доходам и безвозмездным поступлениям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татья 3.Администраторы доходов бюджета Вознесенского сельского поселения и  администраторы источников финансирования дефицита  бюджета 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>Утвердить перечень главных администраторов доходов бюджета Вознесенского сельского поселения, закрепляемые за ними виды  (подвиды) доходов бюджета,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2.Утвердить перечень главных администраторов источников финансирования  дефицита бюджета Вознесенского сельского поселения, закрепляемые  за ними группы (подгруппы) источников финансирования дефицита бюджета, согласно  приложению № 3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3.Установить, что Администрация Вознесенского сельского поселения утверждает перечень кодов подвидов по видам доходов, администратором которых  является Администрация Вознесен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Вознесенского сельского поселения на 2018 год и на плановый период 2019 и 2020годов</w:t>
      </w:r>
      <w:r>
        <w:rPr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 по целевым статьям (муниципальным программам и непрограммным направлениям деятельности) классификации расходов бюджета на 2018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 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бюджета поселения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а на 2018 год и на плановый период 2019 и 2020 годов  согласно приложению № 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5.Условно утвержденные расход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щий объем условно утвержденных расходов бюджета поселения на 2019 год в размере 58,6 тыс. рублей, на 2020 год в размере 122,5 тыс. рублей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Резервный фонд Администрации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Администрации Вознесенского сельского поселения на 2018 год в сумме 10,0 тыс. рублей, на 2019 год в сумме 10,0 тыс. рублей, на 2020 год в сумме 10,0 тыс. рублей.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Дорожный фонд  Вознесе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 бюджетных ассигнований дорожного фонда Вознесенского  сельского  поселения на  2018 год в сумме 1347,0 тыс. рублей, на 2019 год в сумме 1430,0 тыс. рублей, на 2020 год в сумме 1553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 на 2018 год и на плановый период 2019 и 2020 годов</w:t>
      </w:r>
      <w:r>
        <w:rPr>
          <w:b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Утвердить общий объем межбюджетных трансфертов, получаемых из  районного бюджета, на 2018 год в сумме 1600,6 тыс. рублей, на 2019 год в сумме 839,2 тыс. рублей, на 2020 год в сумме 788,9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Предельный объем муниципального внутреннего долга Вознесенского сельского поселения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Установить предельный объем муниципального внутреннего долга Вознесенского сельского поселения на 2018 год в сумме 746,5 тыс. рублей, на 2019 год в сумме 791,5 тыс. рублей, на 2020 год в сумме 856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2.Установить верхний предел муниципального внутреннего долга Вознесенского сельского поселения на 1 января 2019 года в сумме 746,5 тыс. рублей, на 1 января 2020 года в сумме 791,5 тыс. рублей, на 1 января 2021 года в сумме 856,5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татья 10. Моратор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С целью сокращения дефицита бюджета объявить мораторий на установление льгот по уплате налогов и сборов в бюджет поселения в 2018,2019,2020 годах за исключением льгот, установленных решениями Вознесенского сельского поселения, принятыми и официально опубликованными на информационных стендах до  1 января 2018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ind w:left="0" w:right="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2. Вступление в силу настоящего Решения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>
          <w:sz w:val="24"/>
          <w:szCs w:val="24"/>
        </w:rPr>
        <w:t>Настоящее Решение вступает в силу с 1 января 2018 года, но не ранее дня е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Совета  народных</w:t>
      </w:r>
    </w:p>
    <w:p>
      <w:pPr>
        <w:pStyle w:val="Normal"/>
        <w:rPr/>
      </w:pPr>
      <w:r>
        <w:rPr/>
        <w:t>депутатов Вознесенского сель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Н.П.Редькина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Глава Вознесенского</w:t>
      </w:r>
    </w:p>
    <w:p>
      <w:pPr>
        <w:pStyle w:val="Normal"/>
        <w:rPr/>
      </w:pPr>
      <w:r>
        <w:rPr/>
        <w:t>сельского поселения            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3:29:00Z</dcterms:created>
  <dc:creator>525safarova</dc:creator>
  <dc:description/>
  <cp:keywords/>
  <dc:language>en-US</dc:language>
  <cp:lastModifiedBy>Tatiana Shestakova</cp:lastModifiedBy>
  <cp:lastPrinted>2017-11-15T13:32:00Z</cp:lastPrinted>
  <dcterms:modified xsi:type="dcterms:W3CDTF">2017-11-16T03:02:00Z</dcterms:modified>
  <cp:revision>192</cp:revision>
  <dc:subject/>
  <dc:title>   </dc:title>
</cp:coreProperties>
</file>