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й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Ула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27 декабря 2018г.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Улановского сельского поселения на 2019 год и на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1. Основные характеристики бюджета поселения на 2019 год и на плановый период 2020 и 2021г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оселения на 2019 год:</w:t>
      </w:r>
    </w:p>
    <w:p>
      <w:pPr>
        <w:pStyle w:val="Normal"/>
        <w:jc w:val="both"/>
        <w:rPr/>
      </w:pPr>
      <w:r>
        <w:rPr/>
        <w:tab/>
        <w:t xml:space="preserve"> прогнозируемый общий объем доходов бюджета поселения в сумме 6344,0 тыс.      рублей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бюджета поселения в сумме 6344,0 тыс. рублей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поселения на плановый период 2020 и 2021 годов:</w:t>
      </w:r>
    </w:p>
    <w:p>
      <w:pPr>
        <w:pStyle w:val="Normal"/>
        <w:ind w:firstLine="708"/>
        <w:jc w:val="both"/>
        <w:rPr/>
      </w:pPr>
      <w:r>
        <w:rPr/>
        <w:t>прогнозируемый общий объем доходов бюджета поселения на 2020 год в сумме 5880,3 тыс. рублей и на 2021 год в сумме 6086,6 тыс. рублей</w:t>
      </w:r>
    </w:p>
    <w:p>
      <w:pPr>
        <w:pStyle w:val="Normal"/>
        <w:ind w:firstLine="708"/>
        <w:jc w:val="both"/>
        <w:rPr/>
      </w:pPr>
      <w:r>
        <w:rPr/>
        <w:t>общий объем расходов бюджета поселения на 2020 год в сумме 5880,3 тыс. рублей и на 2021 год в сумме 6086,6 тыс. рубле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2. Нормативы распределения доходов в бюджет Улановского сельского поселения на 2019 год и на плановый период 2020 и 2021 год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твердить нормативы распределения доходов в бюджет Уланов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еречень главных администраторов доходов бюджета Улановского сельского поселения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ind w:firstLine="708"/>
        <w:jc w:val="both"/>
        <w:rPr/>
      </w:pPr>
      <w:r>
        <w:rPr/>
        <w:t>Установить, что Администрация Улановского сельского поселения утверждает перечень кодов подвидов по видам доходов, администратором которых является Администрация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Улановского сельского поселения, закрепляемые за ними группы (подгруппы) источников финансирования дефицита бюджета Улановского сельского поселения согласно приложению №3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4. Доходы бюджета Улановского сельского поселения на 2019 год и плановый период 2020 и 2021 годов.</w:t>
      </w:r>
    </w:p>
    <w:p>
      <w:pPr>
        <w:pStyle w:val="Normal"/>
        <w:ind w:firstLine="708"/>
        <w:rPr/>
      </w:pPr>
      <w:r>
        <w:rPr/>
        <w:t>Утвердить прогнозируемые доходы  бюджета Улановского сельского поселения на 2019 год и плановый период 2020 и 2021 годов согласно приложению №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5. Бюджетные ассигнования бюджета поселения на 2019 год и плановый период 2020 и 2021 годов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9 год и на плановый период 2020 и 2021 годов согласно приложению №5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распределение бюджетных ассигнований бюджета поселения по разделам, подразделам, целевым статьям (муниципальным программам и  непрограммным направлениям деятельности), группам и подгруппам видов классификации расходов бюджетов на 2019 год и плановый период 2020 и 2021 годов согласно приложению № 6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твердить общий объем бюджетных ассигнований, направляемых на реализацию публичных нормативных обязательств, на 2019 год в сумме 119,6 тыс. рублей, на 2020 год в сумме 119,6 тыс. рублей, на 2021 год в сумме 119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Условно утвержденные расходы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поселения на 2020 год 144,8 тыс. рублей, на 2021 год 299,8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7. Резервный фонд Администрации Улановского 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размер резервного фонда Администрации Улановского сельского поселения на 2019 год в сумме 5,0 тыс. рублей, на 2020год в сумме 5,0 тыс. рублей, на 2021 год в сумме 5,0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8. Дорожный фонд Улановского сельского посел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твердить общий объем дорожного фонда Улановского сельского  поселения на 2019 год 1840,0 тыс. рублей, на 2020 год 2418,0 тыс. рублей, на 2021 год 3463,0 тыс. рублей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на 2019 год и на плановый период 2020 и 2021 год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олучаемых из районного бюджета, на 2019 год в сумме 3734,0 тыс. рублей, на 2020 год в сумме 2689,3 тыс. рублей, на 2021 год в сумме 1849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0. Предельный объем муниципального внутреннего долга Улановского сельского посел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предельный объем муниципального внутреннего долга Улановского сельского поселения на 2019 год в сумме 1305,0 тыс. рублей, на 2020 год в сумме 1595,5 тыс. рублей,  на 2021год в сумме 2118,5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Установить верхний предел муниципального внутреннего долга Улановского сельского поселения на 01 января 2020года в сумме 0,0 тыс. рублей, на 01 января 2021 года в сумме 0,0 тыс. рублей, на 01 января 2022 года в сумме 0,0 тыс. рублей, в том числ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долга по муниципальным гарантиям на 01 января 2020 года в сумме 0,0 тыс. рублей, на 01 января 2021 года в сумме 0,0 тыс. рублей, на 01 января 2022 года в сумме 0,0 тыс.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1. Моратор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С целью сокращения дефицита бюджета поселения объявить мораторий на установление льгот по уплате налогов и сборов в бюджет поселения в 2019, 2020, 2021 годах, за исключением льгот, установленных решениями Улановского Совета народных депутатов, принятыми и официально опубликованными до 1 января 2019 год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Статья 12. Вступление в силу настоящего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9 года, но не ранее дня его опублик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 xml:space="preserve">Улановского сельского поселения                                                                   С.П.Битюков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</w:t>
      </w:r>
    </w:p>
    <w:p>
      <w:pPr>
        <w:pStyle w:val="Normal"/>
        <w:rPr/>
      </w:pPr>
      <w:r>
        <w:rPr/>
        <w:t>Глава Улановского сельского поселения                                                         С.П.Битюк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2:22:00Z</dcterms:created>
  <dc:creator>Zver</dc:creator>
  <dc:description/>
  <cp:keywords/>
  <dc:language>en-US</dc:language>
  <cp:lastModifiedBy>user</cp:lastModifiedBy>
  <cp:lastPrinted>2013-11-25T12:05:00Z</cp:lastPrinted>
  <dcterms:modified xsi:type="dcterms:W3CDTF">2018-12-27T03:45:00Z</dcterms:modified>
  <cp:revision>202</cp:revision>
  <dc:subject/>
  <dc:title>Российская Федерация</dc:title>
</cp:coreProperties>
</file>