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5 декабря 2017г.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Улановского сельского поселения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. Основные характеристики бюджета поселения на 2018 год и на плановый период 2019 и 2020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/>
        <w:tab/>
        <w:t xml:space="preserve"> общий объем доходов бюджета поселения в сумме 3912,9 тыс.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3912,9 тыс. рублей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ения на 2019 и на 2020 год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бюджета поселения на 2019 год в сумме 3391,1 тыс. рублей и на 2020 год в сумме 3558,6 тыс. рублей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на 2019 год в сумме 3391,1 тыс. рублей и на 2020 год в сумме 3558,6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 Нормативы распределения доходов в бюджет Улановского сельского поселения на 2018 год и на плановый период 2019 и 2020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отчислений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Бюджетные ассигнования бюджета поселения на 2018 год и плановый период 2019 и 2020 годов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8 год и плановый период 2019 и 2020 годов согласно приложению №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8 год в сумме 71,1 тыс. рублей, на 2019 год в сумме 71,1 тыс. рублей, на 2020 год в сумме71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Условно утвержденные расхо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19 год 83,0 тыс. рублей, на 2020 год 174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6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8 год в сумме 5,0 тыс. рублей, на 2019 год в сумме 5,0 тыс. рублей, на 2020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7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общий объем дорожного фонда Улановского сельского  поселения на 2018 год 1620,0 тыс. рублей, на 2019 год 1827,0 тыс. рублей, на 2020 год 1996,0 тыс. рублей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7 год и на плановый период 2018 и 2019 год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8 год в сумме 1561,9 тыс. рублей, на 2019 год в сумме 832,1 тыс. рублей, на 2020 год в сумме 829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9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8 год в сумме 1175,5 тыс. рублей, на 2019 год в сумме 1279,5 тыс. рублей,  на 2020год в сумме 1364,5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1 января 2019 года в сумме 1175,5 тыс. рублей, на 1 января 2020 года в сумме 1279,5 тыс. рублей, на 1 января 2021 года в сумме 1364,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Улановского Совета народных депутатов, принятыми и официально опубликованными до 1 января 201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8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А.Горн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А.Гор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22:00Z</dcterms:created>
  <dc:creator>Zver</dc:creator>
  <dc:description/>
  <cp:keywords/>
  <dc:language>en-US</dc:language>
  <cp:lastModifiedBy>Шестакова Т.А.</cp:lastModifiedBy>
  <cp:lastPrinted>2013-11-25T12:05:00Z</cp:lastPrinted>
  <dcterms:modified xsi:type="dcterms:W3CDTF">2017-12-27T08:37:00Z</dcterms:modified>
  <cp:revision>172</cp:revision>
  <dc:subject/>
  <dc:title>Российская Федерация</dc:title>
</cp:coreProperties>
</file>