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йский муницип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Ула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29 декабря 2016г.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Улановского сельского поселения на 2017 год и на плановый период 2018 и 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1. Основные характеристики бюджета поселения на 2017 год и на плановый период 2018 и 2019 г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поселения на 2017 год:</w:t>
      </w:r>
    </w:p>
    <w:p>
      <w:pPr>
        <w:pStyle w:val="Normal"/>
        <w:jc w:val="both"/>
        <w:rPr/>
      </w:pPr>
      <w:r>
        <w:rPr/>
        <w:tab/>
        <w:t xml:space="preserve"> общий объем доходов бюджета поселения в сумме 5277,5 тыс. рублей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бюджета поселения в сумме 5277,5 тыс. рублей</w:t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поселения на 2018 и на 2019 годы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бюджета поселения на 2018 год в сумме 4448,2 тыс. рублей и на 2019 год в сумме 4679,0 тыс. рублей</w:t>
      </w:r>
    </w:p>
    <w:p>
      <w:pPr>
        <w:pStyle w:val="Normal"/>
        <w:ind w:firstLine="708"/>
        <w:jc w:val="both"/>
        <w:rPr/>
      </w:pPr>
      <w:r>
        <w:rPr/>
        <w:t>общий объем расходов бюджета поселения на 2018 год в сумме 4448,2 тыс. рублей и на 2019 год в сумме 4679,0 тыс. рубле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2. Нормативы распределения доходов в бюджет Улановского сельского поселения на 2017 год и на плановый период 2018 и 2019 год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Утвердить нормативы отчислений в бюджет Уланов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ind w:firstLine="708"/>
        <w:jc w:val="both"/>
        <w:rPr/>
      </w:pPr>
      <w:r>
        <w:rPr/>
        <w:t>Установить, что Администрация Улановского сельского поселения утверждает перечень кодов подвидов по видам доходов, администратором которых является Администрация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Улановского сельского поселения, закрепляемые за ними группы (подгруппы) источников финансирования дефицита бюджета Улановского сельского поселения согласно приложению №3 к настоящему Решению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4. Бюджетные ассигнования бюджета поселения на 2017 год и плановый период 2018 и 2019 годов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7 год и на плановый период 2018 и 2019 годов согласно приложению №4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распределение бюджетных ассигнований бюджета поселения по разделам, подразделам, целевым статьям (муниципальным программам и  непрограммным направлениям деятельности), группам и подгруппам видов классификации расходов бюджетов на 2017 год и плановый период 2018 и 2019 годов согласно приложению № 5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твердить общий объем бюджетных ассигнований, направляемых на реализацию публичных нормативных обязательств, на 2017 год в сумме 71,1 тыс. рублей, на 2018 год в сумме 71,1 тыс. рублей, на 2019 год в сумме71,1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Условно утвержденные расходы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поселения на 2018 год 78,7 тыс. рублей, на 2019 год 168,9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6. Резервный фонд Администрации Улановского сельского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размер резервного фонда Администрации Улановского сельского поселения на 2017 год в сумме 5,0 тыс. рублей, на 2018 год в сумме 5,0 тыс. рублей, на 2019 год в сумме 5,0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7. Дорожный фонд Улановского сельского посел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твердить общий объем дорожного фонда Улановского сельского  поселения на 2017 год 1505,0 тыс. рублей, на 2018 год 1481,0 тыс. рублей, на 2019 год 1667,0 тыс. рублей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 на 2017 год и на плановый период 2018 и 2019 год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олучаемых из районного бюджета, на 2017 год в сумме 3189,5 тыс. рублей, на 2018 год в сумме 2371,2 тыс. рублей, на 2019 год в сумме 2402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9. Предельный объем муниципального внутреннего долга Улановского сельского посел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предельный объем муниципального внутреннего долга Улановского сельского поселения на 2017 год в сумме 1044,0 тыс. рублей, на 2018 год в сумме 1038,5 тыс. рублей,  на 2019 год в сумме 1138,5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Установить верхний предел муниципального внутреннего долга Улановского сельского поселения на 1 января 2018 года в сумме 1044,0 тыс. рублей, на 1 января 2019 года в сумме 1038,5 тыс. рублей, на 1 января 2020 года в сумме 1138,5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0. Субсидии юридическим лицам (за исключением субсидий муниципальным учреждениям Улановского сельского поселения), индивидуальным предпринимателям, физическим лицам – производителям товаров, работ, услуг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убсидии юридическим лицам (за исключением субсидий муниципальным учреждениям Улановского сельского поселения), индивидуальным предпринимателям, физическим лицам – производителям товаров, работ, услуг предоставляемых в случаях, связанных с:</w:t>
      </w:r>
    </w:p>
    <w:p>
      <w:pPr>
        <w:pStyle w:val="Normal"/>
        <w:ind w:firstLine="708"/>
        <w:jc w:val="both"/>
        <w:rPr/>
      </w:pPr>
      <w:r>
        <w:rPr/>
        <w:t>компенсацией выпадающих доходов  организациям, предоставляющим населению услуги  газо-,  тепло – и водоснабжения, водоотведения, снабжения топливом по тарифам, не обеспечивающим возмещение издержек;</w:t>
      </w:r>
    </w:p>
    <w:p>
      <w:pPr>
        <w:pStyle w:val="Normal"/>
        <w:ind w:firstLine="708"/>
        <w:jc w:val="both"/>
        <w:rPr/>
      </w:pPr>
      <w:r>
        <w:rPr/>
        <w:t>Субсидии юридическим лицам (за исключением субсидий муниципальным учреждениям Улановского сельского поселения), индивидуальным предпринимателям, физическим лицам – производителям товаров и услуг предоставляются  в порядке, установленном Улановским сельским поселение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1. Моратори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С целью сокращения дефицита бюджета поселения объявить мораторий на установление льгот по уплате налогов и сборов в бюджет поселения в 2017, 2018, 2019 годах, за исключением льгот, установленных решениями Улановского Совета народных депутатов, принятыми и официально опубликованными до 1 января 2017 год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Статья 12. Вступление в силу настоящего 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7 года, но не ранее дня его опублик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 xml:space="preserve">Улановского сельского поселения                                                                   С.А.Горн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</w:t>
      </w:r>
    </w:p>
    <w:p>
      <w:pPr>
        <w:pStyle w:val="Normal"/>
        <w:rPr/>
      </w:pPr>
      <w:r>
        <w:rPr/>
        <w:t>Глава Улановского сельского поселения                                                         С.А.Гор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3:22:00Z</dcterms:created>
  <dc:creator>Zver</dc:creator>
  <dc:description/>
  <cp:keywords/>
  <dc:language>en-US</dc:language>
  <cp:lastModifiedBy>user</cp:lastModifiedBy>
  <cp:lastPrinted>2013-11-25T12:05:00Z</cp:lastPrinted>
  <dcterms:modified xsi:type="dcterms:W3CDTF">2017-01-10T03:08:00Z</dcterms:modified>
  <cp:revision>152</cp:revision>
  <dc:subject/>
  <dc:title>Российская Федерация</dc:title>
</cp:coreProperties>
</file>