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лановского сельское посе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от 29 ноября 2018 г.                                                                                  № 13/1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в решение Совета народных депутатов Улановского сельского поселения №50 от 25.12.2017 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бюджете Улановского сельского поселения на 2018 год и план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9 и 2020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изменением основных характеристик бюджета Совет народных депутатов Улан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№ 50 от 25.12.2017 г. « О бюджете Улановского сельского поселения на 2018 год и на плановый период 2019 и 2020 годов» следующие изме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ункт 1 Статьи 1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дить основные характеристики местного бюджета на 2018год:</w:t>
      </w:r>
    </w:p>
    <w:p>
      <w:pPr>
        <w:pStyle w:val="Normal"/>
        <w:rPr/>
      </w:pPr>
      <w:r>
        <w:rPr>
          <w:sz w:val="24"/>
          <w:szCs w:val="24"/>
        </w:rPr>
        <w:t>общий объём доходов местного бюджета в сумме 7651,2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й объём расходов местного бюджета в сумме 7651,2 тыс. рубл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Статью 8 «Межбюджетные трансферты на 2018 год и на плановый период 2019 и 2020 годов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дить общий объём межбюджетных трансфертов, получаемых из районного бюджета на 2018 год в сумме 5223,2 тыс. рублей, на 2019 год в сумме 832,1, на 2020 год в сумме 829,6 тыс. рубл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Приложение №4 изложить в новой редакции согласно приложению №1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Приложение №5 изложить в новой редакции согласно приложению №2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rPr/>
      </w:pPr>
      <w:r>
        <w:rPr>
          <w:sz w:val="24"/>
          <w:szCs w:val="24"/>
        </w:rPr>
        <w:t>Разместить настоящие решение на сайте Администрации Улановского сельского поселения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атья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е Решение вступает в действие с момента его официального опублик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едседатель Совета народ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ов Улан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ия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С.П.Битюков</w:t>
      </w:r>
    </w:p>
    <w:p>
      <w:pPr>
        <w:pStyle w:val="Normal"/>
        <w:rPr/>
      </w:pPr>
      <w:r>
        <w:rPr>
          <w:sz w:val="24"/>
          <w:szCs w:val="24"/>
        </w:rPr>
        <w:t xml:space="preserve">Глава Улан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С.П.Битюков</w:t>
      </w:r>
    </w:p>
    <w:sectPr>
      <w:type w:val="nextPage"/>
      <w:pgSz w:w="11906" w:h="16838"/>
      <w:pgMar w:left="1080" w:right="850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7:00Z</dcterms:created>
  <dc:creator>Ws02</dc:creator>
  <dc:description/>
  <cp:keywords/>
  <dc:language>en-US</dc:language>
  <cp:lastModifiedBy>Шестакова Т.А.</cp:lastModifiedBy>
  <cp:lastPrinted>2015-01-20T14:16:00Z</cp:lastPrinted>
  <dcterms:modified xsi:type="dcterms:W3CDTF">2019-01-17T04:54:00Z</dcterms:modified>
  <cp:revision>103</cp:revision>
  <dc:subject/>
  <dc:title>                                       Российская Федерация</dc:title>
</cp:coreProperties>
</file>