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 xml:space="preserve"> 29  октября    2018  </w:t>
      </w:r>
      <w:r>
        <w:rPr>
          <w:b/>
          <w:sz w:val="24"/>
          <w:szCs w:val="24"/>
        </w:rPr>
        <w:t>г.                                                                № 11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ункт 1 Статьи 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местного бюджета на 2018год:</w:t>
      </w:r>
    </w:p>
    <w:p>
      <w:pPr>
        <w:pStyle w:val="Normal"/>
        <w:rPr/>
      </w:pPr>
      <w:r>
        <w:rPr>
          <w:sz w:val="24"/>
          <w:szCs w:val="24"/>
        </w:rPr>
        <w:t>общий объём доходов местного бюджета в сумме 7783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расходов местного бюджета в сумме 7783,2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татью 7 Дорожный фонд Улановского сельского поселения на 2018 год и на плановый период 2019 и 2020 годов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общий объем дорожного фонда Улановского сельского  поселения на 2018 год 1720,0 тыс. рублей, на 2019 год 1827,0 тыс. рублей, на 2020 год 1996,0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татью 8 «Межбюджетные трансферты на 2018 год и на плановый период 2019 и 2020 годов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бщий объём межбюджетных трансфертов, получаемых из районного бюджета на 2018 год в сумме 5423,2 тыс. рублей, на 2019 год в сумме 832,1, на 2020 год в сумме 829,6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риложение №5 изложить в новой редакции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1:51:00Z</dcterms:created>
  <dc:creator>Ws02</dc:creator>
  <dc:description/>
  <cp:keywords/>
  <dc:language>en-US</dc:language>
  <cp:lastModifiedBy>user</cp:lastModifiedBy>
  <cp:lastPrinted>2015-01-20T14:16:00Z</cp:lastPrinted>
  <dcterms:modified xsi:type="dcterms:W3CDTF">2018-10-31T03:23:00Z</dcterms:modified>
  <cp:revision>7</cp:revision>
  <dc:subject/>
  <dc:title>                                       Российская Федерация</dc:title>
</cp:coreProperties>
</file>