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                                                                          </w:t>
      </w:r>
      <w:r>
        <w:rPr>
          <w:b/>
          <w:sz w:val="24"/>
          <w:szCs w:val="24"/>
        </w:rPr>
        <w:t xml:space="preserve">ПРОЕКТ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емеровская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Яйский муниципальный район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Улановского сельское поселе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овет народных депутатов Улановского сельского посел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 xml:space="preserve">от  ___________2018 г.                                                                № 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О внесении изменений в решение Совета народных депутатов Улановского сельского поселения №50 от 25.12.2017 г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О бюджете Улановского сельского поселения на 2018 год и плановы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иод 2019 и 2020 годов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вязи с изменением основных характеристик бюджета Совет народных депутатов Улановского сельского поселения РЕШИ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нести в решение № 50 от 25.12.2017 г. « О бюджете Улановского сельского поселения на 2018 год и на плановый период 2019 и 2020 годов» следующие изменения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>Приложение №4 изложить в новой редакции  согласно приложению №1 к настоящему Реше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>. Приложение №5 изложить в новой редакции  согласно приложению №2 к настоящему Реше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азместить настоящие решение на сайте Администрации Улановского сельского поселения.  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стоящие Решение вступает в действие с момента его официального опублико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Заместитель председате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овета народных депутатов                                                                                                          Улановского сельского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еления                                                                              И.Н.Цыган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Временно исполняющий</w:t>
      </w:r>
    </w:p>
    <w:p>
      <w:pPr>
        <w:pStyle w:val="Normal"/>
        <w:rPr/>
      </w:pPr>
      <w:r>
        <w:rPr>
          <w:sz w:val="24"/>
          <w:szCs w:val="24"/>
        </w:rPr>
        <w:t xml:space="preserve">обязанности Главы Улановского </w:t>
      </w:r>
    </w:p>
    <w:p>
      <w:pPr>
        <w:pStyle w:val="Normal"/>
        <w:rPr/>
      </w:pPr>
      <w:r>
        <w:rPr>
          <w:sz w:val="24"/>
          <w:szCs w:val="24"/>
        </w:rPr>
        <w:t>сельского поселения                                                            С.Ю.Доброногов</w:t>
      </w:r>
    </w:p>
    <w:sectPr>
      <w:type w:val="nextPage"/>
      <w:pgSz w:w="11906" w:h="16838"/>
      <w:pgMar w:left="1080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9:07:00Z</dcterms:created>
  <dc:creator>Ws02</dc:creator>
  <dc:description/>
  <cp:keywords/>
  <dc:language>en-US</dc:language>
  <cp:lastModifiedBy>user</cp:lastModifiedBy>
  <cp:lastPrinted>2015-01-20T14:16:00Z</cp:lastPrinted>
  <dcterms:modified xsi:type="dcterms:W3CDTF">2018-05-07T04:43:00Z</dcterms:modified>
  <cp:revision>42</cp:revision>
  <dc:subject/>
  <dc:title>                                       Российская Федерация</dc:title>
</cp:coreProperties>
</file>