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й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ановского сель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 Улан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от _____________ 2018 г.                                                                №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в решение Совета народных депутатов Улановского сельского поселения №50 от 25.12.2017 г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бюджете Улановского сельского поселения на 2018 год и планов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19 и 2020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изменением основных характеристик бюджета Совет народных депутатов Улан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№ 50 от 25.12.2017 г. « О бюджете Улановского сельского поселения на 2018 год и на плановый период 2019 и 2020 годов» следующие изме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Пункт 1 Статьи 1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дить основные характеристики местного бюджета на 2018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й объём доходов местного бюджета в сумме 7899,2 тыс. рублей;</w:t>
      </w:r>
    </w:p>
    <w:p>
      <w:pPr>
        <w:pStyle w:val="Normal"/>
        <w:rPr/>
      </w:pPr>
      <w:r>
        <w:rPr>
          <w:sz w:val="24"/>
          <w:szCs w:val="24"/>
        </w:rPr>
        <w:t>общий объём расходов местного бюджета в сумме 8193,2 тыс. рублей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фицит местного бюджета в сумме 294,0 тыс. рубле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>.    Пункт 3 Статьи 4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общий объем бюджетных ассигнований, направляемых на реализацию публичных нормативных обязательств, на 2018 год в сумме 103,4 тыс. рублей, на 2019 год в сумме 71,1 тыс. рублей, на 2020 год в сумме 71,1 тыс. рубле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Статью 6. Резервный фонд Администрации Улановского сельского поселения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«</w:t>
      </w:r>
      <w:r>
        <w:rPr>
          <w:rFonts w:cs="Times New Roman" w:ascii="Times New Roman" w:hAnsi="Times New Roman"/>
          <w:sz w:val="24"/>
          <w:szCs w:val="24"/>
        </w:rPr>
        <w:t>Утвердить размер резервного фонда Администрации Улановского сельского поселения на 2019 год в сумме 5,0 тыс. рублей, на 2020 год в сумме 5,0 тыс. 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Статью 7. Дорожный фонд Улановского сельского поселения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Утвердить общий объем  бюджетных ассигнований дорожного фонда Улановского  сельского  поселения на  2018 год в сумме 1947,0 тыс. рублей, на 2019 год в сумме 1827,0 тыс. рублей, на 2020 год в сумме 1996,0 тыс. рублей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Статью 8. Межбюджетные трансферты на 2018 год </w:t>
      </w:r>
      <w:r>
        <w:rPr>
          <w:color w:val="000000"/>
          <w:sz w:val="24"/>
          <w:szCs w:val="24"/>
        </w:rPr>
        <w:t>и плановый период 2019 и 2020 годов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1. «Утвердить общий объем межбюджетных трансфертов, получаемых из районного бюджета на 2018 год  в сумме 5223,2 тыс. рублей, на 2019 год 832,1 тыс. рублей, на 2020 год 829,6 тыс. рубле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color w:val="FF00FF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9. Предельный объем муниципального внутреннего долга Улановского сельского поселения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«Установить предельный объем муниципального внутреннего долга Улановского сельского поселения на 2018 год в сумме 1338,0 тыс. рублей, на 2019 год в сумме 1279,5 тыс. рублей, на 2020 год в сумме 1364,5 тыс.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</w:t>
      </w:r>
      <w:r>
        <w:rPr>
          <w:sz w:val="24"/>
          <w:szCs w:val="24"/>
        </w:rPr>
        <w:t>2.«Установить верхний предел муниципального внутреннего долга Улановского сельского поселения на 01 января 2019 года в сумме 0 тыс. рублей, на 01 января 2020 года в сумме 0 тыс. рублей, на 01 января 2021 года в сумме 0 тыс. рублей, в том числе верхний предел долга по муниципальным гарантиям на 01 января 2019 года в сумме 0 тыс. рублей, на 01 января 2020 года в сумме 0 тыс. рублей, на 01 января 2021 года в сумме 0 тыс.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>. Дополнить статьей 10 следующего содержания:</w:t>
      </w:r>
    </w:p>
    <w:p>
      <w:pPr>
        <w:pStyle w:val="Normal"/>
        <w:rPr/>
      </w:pPr>
      <w:r>
        <w:rPr>
          <w:sz w:val="24"/>
          <w:szCs w:val="24"/>
        </w:rPr>
        <w:t>Статья10. Источники финансирования дефицита бюджета Улановского сельского поселения на 2018год и плановый период 2019 и 2020 г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дить источники финансирования дефицита  бюджета поселения по статьям и видам источников финансирования  дефицита бюджета поселения на 2018 год и плановый период 2019 и 2020 годов согласно приложению №3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Статью 10 считать статьей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>.Приложение №4 изложить в новой редакции согласно приложению №1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>.Приложение №5 изложить в новой редакции согласно приложению №2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rPr/>
      </w:pPr>
      <w:r>
        <w:rPr>
          <w:sz w:val="24"/>
          <w:szCs w:val="24"/>
        </w:rPr>
        <w:t>Разместить настоящие решение на сайте Администрации Улановского сельского поселения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татья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е Решение вступает в действие с момента его официального опублик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едседатель Совета народ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утатов Улан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еления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С.П.Битюков</w:t>
      </w:r>
    </w:p>
    <w:p>
      <w:pPr>
        <w:pStyle w:val="Normal"/>
        <w:rPr/>
      </w:pPr>
      <w:r>
        <w:rPr>
          <w:sz w:val="24"/>
          <w:szCs w:val="24"/>
        </w:rPr>
        <w:t xml:space="preserve">Глава Уланов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С.П.Битюков</w:t>
      </w:r>
    </w:p>
    <w:sectPr>
      <w:type w:val="nextPage"/>
      <w:pgSz w:w="11906" w:h="16838"/>
      <w:pgMar w:left="1080" w:right="850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7:00Z</dcterms:created>
  <dc:creator>Ws02</dc:creator>
  <dc:description/>
  <cp:keywords/>
  <dc:language>en-US</dc:language>
  <cp:lastModifiedBy>Шестакова Т.А.</cp:lastModifiedBy>
  <cp:lastPrinted>2015-01-20T14:16:00Z</cp:lastPrinted>
  <dcterms:modified xsi:type="dcterms:W3CDTF">2019-01-15T07:55:00Z</dcterms:modified>
  <cp:revision>126</cp:revision>
  <dc:subject/>
  <dc:title>                                       Российская Федерация</dc:title>
</cp:coreProperties>
</file>