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 </w:t>
      </w:r>
      <w:r>
        <w:rPr>
          <w:b/>
          <w:sz w:val="24"/>
          <w:szCs w:val="24"/>
          <w:u w:val="single"/>
        </w:rPr>
        <w:t xml:space="preserve">                      </w:t>
      </w:r>
      <w:r>
        <w:rPr>
          <w:b/>
          <w:sz w:val="24"/>
          <w:szCs w:val="24"/>
        </w:rPr>
        <w:t xml:space="preserve">               г.                                                                № 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8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50 от 25.12.2017 г. « О бюджете Улановского сельского поселения на 2018 год и на плановый период 2019 и 2020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ункт 1 Статьи 1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сновные характеристики местного бюджета на 2018год:</w:t>
      </w:r>
    </w:p>
    <w:p>
      <w:pPr>
        <w:pStyle w:val="Normal"/>
        <w:rPr/>
      </w:pPr>
      <w:r>
        <w:rPr>
          <w:sz w:val="24"/>
          <w:szCs w:val="24"/>
        </w:rPr>
        <w:t>общий объём доходов местного бюджета в сумме 7783,2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ём расходов местного бюджета в сумме 7783,2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татью 7 Дорожный фонд Улановского сельского поселения на 2018 год и на плановый период 2019 и 2020 годов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твердить общий объем дорожного фонда Улановского сельского  поселения на 2018 год 1720,0 тыс. рублей, на 2019 год 1827,0 тыс. рублей, на 2020 год 1996,0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татью 8 «Межбюджетные трансферты на 2018 год и на плановый период 2019 и 2020 годов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бщий объём межбюджетных трансфертов, получаемых из районного бюджета на 2018 год в сумме 5423,2 тыс. рублей, на 2019 год в сумме 832,1, на 2020 год в сумме 829,6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Приложение №4 изложить в новой редакции согласно приложению №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Приложение №5 изложить в новой редакции согласно приложению №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Шестакова Т.А.</cp:lastModifiedBy>
  <cp:lastPrinted>2015-01-20T14:16:00Z</cp:lastPrinted>
  <dcterms:modified xsi:type="dcterms:W3CDTF">2018-10-25T06:37:00Z</dcterms:modified>
  <cp:revision>94</cp:revision>
  <dc:subject/>
  <dc:title>                                       Российская Федерация</dc:title>
</cp:coreProperties>
</file>