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меровская область </w:t>
        <w:br/>
        <w:t>Яй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0.12.2016г.   № 36</w:t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Судж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Судж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 от 21.12.2015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.</w:t>
      </w:r>
      <w:r>
        <w:rPr>
          <w:sz w:val="28"/>
          <w:szCs w:val="28"/>
        </w:rPr>
        <w:t xml:space="preserve">   Внести  в Решение Совета народных депутатов Судженского сельского поселения «О бюджете Судженского сельского поселения на 2016 год» № 12 от 21.12.2015г. 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.1 ст.1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сновные характеристики бюджета поселения на 2016 год: общий объем доходов  бюджета поселения в сумме 3826,9 тыс.рублей; общий объем расходов бюджета поселения в сумме 3831,5 тыс.рублей;  установить дефицит бюджета поселения в сумме 4,6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.3 ст.4  изложить 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, направляемых на реализацию публичных нормативных обязательств на 2016 год в сумме 38,5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ст.5  «Резервный фонд Администрации Судженского сельского поселения» исключ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т.7 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6 год в сумме 3136,9 тыс.рубле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Дополнить ст.9  Источники финансирования дефицита бюджета поселения на 2016 год «Утвердить источники финансирования дефицита бюджета поселения по статьям и видам источников финансирования дефицита бюджета поселения на 2016 год согласно приложению №3 к настоящему Решению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. 9 считать ст.10;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.10 считать  ст.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4 к Решению изложить в новой  редакции, согласно приложению №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ложение №5 к Решению изложить в новой редакции, согласно приложению №2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Разместить  настоящее Решение на сайте Администрации Судж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 Решение  вступает  в действие  с момента обнародования  и опубликования на  сайте 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           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   М.А. Тимоф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5:00Z</dcterms:created>
  <dc:creator>ИРИНА</dc:creator>
  <dc:description/>
  <cp:keywords/>
  <dc:language>en-US</dc:language>
  <cp:lastModifiedBy>Irina</cp:lastModifiedBy>
  <cp:lastPrinted>2016-01-26T11:59:00Z</cp:lastPrinted>
  <dcterms:modified xsi:type="dcterms:W3CDTF">2017-01-16T06:55:00Z</dcterms:modified>
  <cp:revision>78</cp:revision>
  <dc:subject/>
  <dc:title>СУДЖЕНСКИЙ СЕЛЬСКИЙ СОВЕТ НАРОДНЫХ ДЕПУТАТОВ</dc:title>
</cp:coreProperties>
</file>