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b/>
        </w:rPr>
        <w:t>Яй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дженское 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народных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удже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tabs>
          <w:tab w:val="clear" w:pos="708"/>
          <w:tab w:val="left" w:pos="3750" w:leader="none"/>
        </w:tabs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ab/>
        <w:t>РЕШЕНИЕ</w:t>
      </w:r>
    </w:p>
    <w:tbl>
      <w:tblPr>
        <w:tblW w:w="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944"/>
        <w:gridCol w:w="805"/>
        <w:gridCol w:w="1475"/>
      </w:tblGrid>
      <w:tr>
        <w:trPr/>
        <w:tc>
          <w:tcPr>
            <w:tcW w:w="477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т</w:t>
            </w:r>
          </w:p>
        </w:tc>
        <w:tc>
          <w:tcPr>
            <w:tcW w:w="29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7 декабря 2018г.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№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71</w:t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 бюджете Судженского сельского поселения на 2019 год и  плановый период 2020 и 2021 годов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. Основные характеристики бюджета поселения на 2019 год и  плановый период 2020 и 2021 годо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поселения на 2019 год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щий объем доходов бюджета поселения в сумме 4410,3 тыс. руб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поселения в сумме 4410,3 тыс. руб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2. Утвердить основные характеристики бюджета поселения на плановый период 2020 год и на 2021 годов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прогнозируемый общий объем доходов бюджета поселения на 2020 год в сумме 3812,0 тыс. рублей и на 2021 год в сумме 3511,3 тыс. руб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общий объем расходов бюджета поселения на 2020 год в сумме 3812,0 тыс. рублей и на 2021 год в сумме 3511,3 тыс. рублей.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Статья 2. Нормативы распределения доходов в бюджет Судженского сельского поселения на 2019 год и плановый период 2020 и 2021 годов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твердить нормативы распределения доходов в бюджет Судженского сельского поселения по неналоговым доходам и безвозмездным поступлениям согласно приложению №1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  <w:sz w:val="28"/>
          <w:szCs w:val="28"/>
        </w:rPr>
        <w:tab/>
        <w:t>Статья 3. Главные администраторы доходов бюджета и главные администраторы источников финансирования дефицита бюджета поселе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главных администраторов доходов бюджета Судженского сельского поселения, закрепляемые за ними виды (подвиды) доходов бюджета поселения согласно приложению №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Администрация Судженского сельского поселения утверждает перечень кодов подвидов по видам доходов, администратором которых является Администрация Судженского сельского поселения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еречень главных администраторов источников финансирования дефицита бюджета Судженского сельского поселения, закрепляемые за ними группы (подгруппы) источников финансирования дефицита бюджета Судженского сельского поселения согласно приложению №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Доходы бюджета Судженского сельского поселения на 2019 год и плановый период 2020 и 2021 годов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огнозируемые доходы бюджета поселения на 2019 год и плановый период 2020 и 2021 годов согласно приложению №4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5. Бюджетные ассигнования бюджета поселения на 2019 год и плановый период 2020 и 2021 годов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распределение бюджетных ассигнований бюджета поселения по целевым статьям (муниципальным программам и непрограммным направлениям деятельности) классификации расходов бюджетов  на 2019 год и  плановый период 2020 и 2021 годов согласно приложению №5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распределение бюджетных ассигнований бюджета поселения по разделам, подразделам, целевым статьям (муниципальным программам и непрограммным направлениям деятельности), группам и подгруппам видов классификации расходов бюджетов на 2019 год и  плановый период 2020 и 2021 годов согласно приложению №6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общий объем бюджетных ассигнований, направляемых на реализацию публичных нормативных обязательств на 2019 год в сумме 119,6 тыс.рублей, на 2020 год в сумме 119,6 тыс. рублей, на 2021 год в сумме 119,6 тыс. рублей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Статья 6. Условно утвержденные расходы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Утвердить общий объем условно утвержденных расходов бюджета поселения на 2020 год в сумме 93,1 тыс. рублей, на 2021 год в сумме 171,0 тыс. рублей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Статья 7. Резервный фонд Администрации Судженского сельского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еления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змер резервного фонда Администрации Судженского сельского поселения на 2019 год в сумме 3,0 тыс. рублей, на 2020 год в сумме 0 тыс. рублей, на 2021 год в сумме 0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Статья 8. Дорожный фонд  Судженского сельского поселения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твердить общий объем бюджетных ассигнований дорожного фонда Судженского сельского поселения на 2019 год в сумме 815,0 тыс. рублей, на 2020 год в сумме 1071,0 тыс. рублей, на 2021 год в сумме 1534,0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709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Статья 9. Межбюджетные трансферты на 2019 год и  плановый период 2020 и 2021 годов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твердить общий объем межбюджетных трансфертов, получаемых из районного бюджета, на 2019 год в сумме 3347,3 тыс. рублей, на 2020 год в сумме 2491,0 тыс. рублей, на 2021 год в сумме 1725,3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Статья 10. Предельный объем  муниципального внутреннего долга Судженского сельского поселения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Установить предельный объем муниципального внутреннего долга Судженского сельского поселения на  2019 год в сумме 531,5 тыс. рублей, на 2020 год в сумме 660,5 тыс. рублей, на 2021 год в сумме 893,0 тыс. рублей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 Установить верхний предел муниципального внутреннего долга Судженского сельского поселения на 01 января 2020 года в сумме 0 тыс.рублей, на 01 января  2021 года в сумме  0 тыс. рублей, на 01 января 2022 года в сумме 0 тыс. рублей, в том числе верхний предел долга по муниципальным гарантиям на 01 января 2020 года в сумме 0 тыс. рублей, на 01 января 2021 года в сумме 0 тыс. рублей, на 01 января 2022 года в сумме 0 тыс.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татья 11. Мораторий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предотвращения дефицита бюджета поселения объявить мораторий на установление льгот по уплате налогов и сборов в бюджет территории в 2019, 2020, 2021 годах, за исключением льгот, установленных решениями Совета народных депутатов Судженского сельского поселения, принятыми и официально опубликованными до 01 января 2019 года.</w:t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0" w:right="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0" w:right="5" w:hanging="0"/>
        <w:rPr>
          <w:b/>
          <w:b/>
        </w:rPr>
      </w:pPr>
      <w:r>
        <w:rPr>
          <w:b/>
        </w:rPr>
        <w:tab/>
        <w:t>Статья 12. Вступление в силу настоящего Решения</w:t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rPr/>
      </w:pPr>
      <w:r>
        <w:rPr/>
        <w:t>Настоящее Решение вступает в силу с 01 января 2019 года, но не ранее дня его опубликования.</w:t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rPr/>
      </w:pPr>
      <w:r>
        <w:rPr/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jc w:val="lef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дженского сельского поселения:                                        М.А. Тимоф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удженского сельского поселения                               М.А. Тимофеев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7:16:00Z</dcterms:created>
  <dc:creator>525safarova</dc:creator>
  <dc:description/>
  <cp:keywords/>
  <dc:language>en-US</dc:language>
  <cp:lastModifiedBy>Шестакова Т.А.</cp:lastModifiedBy>
  <cp:lastPrinted>2014-11-11T09:47:00Z</cp:lastPrinted>
  <dcterms:modified xsi:type="dcterms:W3CDTF">2018-12-27T10:19:00Z</dcterms:modified>
  <cp:revision>42</cp:revision>
  <dc:subject/>
  <dc:title>   </dc:title>
</cp:coreProperties>
</file>