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удженского сельского Совета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Судженского сельского поселения на 2019 год и 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овым основанием принятия Решения, обоснованием необходимости принятия Решения являются Бюджетный кодекс Российской Федерации, Решение Судженского сельского Совета народных депутатов «О бюджетном процессе в Судженском  сельском поселении»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 xml:space="preserve">Доходы бюджета поселения предусмотрены на 2019 год в сумме 4410,3 тыс. рублей, на 2020 год – 3812,0 тыс. рублей, 2021 год  - 3511,3 тыс. рублей. </w:t>
        <w:tab/>
      </w:r>
    </w:p>
    <w:p>
      <w:pPr>
        <w:pStyle w:val="ConsPlusNormal"/>
        <w:ind w:firstLine="709"/>
        <w:jc w:val="both"/>
        <w:rPr/>
      </w:pPr>
      <w:r>
        <w:rPr/>
        <w:t>Расчет доходов бюджета поселения  составлен в соответствии с основными направлениями налоговой и бюджетной политики с учетом изменений на планируемый период, уточненным прогнозом социально-экономического развития Судженского сельского поселения на 2019 год и  плановый период 2020 и 2021 годов, в соответствии с Методикой прогнозирования поступлений доходов в бюджет Судженского сельского поселения, бюджетные полномочия главного администратора которых осуществляет Администрация Судженского сельского поселения, утвержденной Постановлением Администрации Судженского сельского поселения №13 от 31.05.2017г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</w:t>
      </w:r>
      <w:r>
        <w:rPr>
          <w:sz w:val="14"/>
          <w:szCs w:val="14"/>
        </w:rPr>
        <w:t xml:space="preserve">1  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логовые и неналоговые доходы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Сумма налоговых и неналоговых доходов, прогнозируемая к поступлению в бюджет поселения определе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на 2019 год  в сумме  1063,0 тыс. рублей  (100% налоговые доходы), что составляет 28,4%  от общего объема до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 2020 год в сумме  1321,0 тыс. рублей (100% налоговые доходы), что составляет  41,2% от общего объема дох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2021 год в сумме  1786,0 тыс. рублей (100% налоговые доходы), что составляет 58,8% от общего объема до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8 году с учетом данных прогноза социально-экономического развития поселения на 2019-2021 год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, на 2019 год составляет  79,0 тыс. рублей,  на 2020 год  в сумме 80,0 тыс. рублей, на 2021 год в сумме 82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ступление акцизов на нефтепродукты рассчитано исходя из ожидаемой оценки поступления акцизов в 2018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Доходы от уплаты акцизов на 2019 год  предусмотрены в сумме – 815,0 тыс. рублей, </w:t>
      </w:r>
      <w:r>
        <w:rPr>
          <w:sz w:val="26"/>
          <w:szCs w:val="26"/>
        </w:rPr>
        <w:t xml:space="preserve"> на 2020 год – 1071,0 тыс. рублей, на 2021 год – 1534,0 тыс. рублей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лог на имущество является местным налогом и поступает в бюджет поселения по нормативу 100%. Поступление налога определено  на основании начисленных сумм по данным  Межрайонной налоговой инспекции ФНС России № 9 по Кемер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а на имущество физических лиц на 2019 год планируется  10,0 тыс. рублей, на 2020 год - 11,0 тыс. рублей, на 2021 год - 1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и ФНС России № 9 по Кемеровской области. На 2019 год и плановый период 2020 и 2021 годов запланировано - 158,0 тыс. 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на 2019 год и плановый период 2020 и 2021 годов - 1,0 тыс. рублей ежегодно. Доход занимает небольшой удельный вес в общем объеме доходов, в связи низкой потребностью населения в данной услуге. Уменьшается   обращение населения   на оформление  имущества в собственность, оформления доверенностей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Безвозмездные поступления</w:t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безвозмездных поступлениях отражены суммы перечислений из районного бюджета в форме дотаций и субвенций. Планируется поступление  на 2019 год в сумме 3347,3 тыс. рублей (75,9%  от общего объема доходов), на 2020 год в сумме 2491,0 тыс. рублей (65,4% от общего объема доходов), на 2021 год – 1725,3 тыс. рублей (49,1% от общего объема доходов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6"/>
          <w:szCs w:val="26"/>
        </w:rPr>
        <w:t>Состав межбюджетных трансфертов представлен в следующей таблице</w:t>
      </w:r>
      <w:r>
        <w:rPr/>
        <w:t xml:space="preserve">: </w: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>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5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9,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3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trHeight w:val="89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7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5,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сходы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color w:val="000000"/>
          <w:sz w:val="26"/>
          <w:szCs w:val="26"/>
        </w:rPr>
        <w:t>Бюджетная политика в сфере расходов 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>
          <w:sz w:val="26"/>
          <w:szCs w:val="26"/>
        </w:rPr>
        <w:t xml:space="preserve">Эффективное управление расходами будет обеспечиваться посредством реализации муниципальных программ Судженск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9 год определен в сумме 4410,3 тыс. рублей, на 2020 год – 3812,0 тыс.рублей, на 2021 год – 3511,3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00 «Общегосударственные расходы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по данному разделу предусмотрены на 2019 год – 3143,2 тыс. рублей, на 2020 год – 2275,8 тыс. рублей,  на 2021 год – 1449,1 тыс.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>- на обеспечение деятельности органов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главу Судженс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зервный фонд администрации Судженского сельского по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на единовременное поощрение муниципальных служащих при выходе на пенс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00 «Национальная обор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203 предусмотрены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9 год и плановый период 2020 и 2021 годов  – 91,6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309 предусмотрены расходы на предупреждение и ликвидацию чрезвычайных ситуаций и стихийных бедствий в рамках муниципальной программы «Пожарная безопасность и  защита населения территории Судженского сельского поселения от чрезвычайных ситуаций» на 2019 год  - 15,0 тыс.рублей, на плановый период 2020 и 2021 годов по 5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409  предусмотрены расходы на содержание и текущий ремонт автомобильных дорог в рамках  муниципальной программы «Строительство и содержание автомобильных дорог и инженерных сооружений в границах поселения» на 2019 год - 815,0 тыс. рублей, на 2020 год – 1071,0 тыс. рублей, на 2021 год - 1534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о подразделу 0503 предусмотрены расходы на организацию освещения улиц, содержание мест захоронения и  на благоустройство поселения в рамках  муниципальной программы «Благоустройство территории Судженского сельского поселения» на 2019 год – 185,9 тыс. рублей, на 2020 год - 137,0 тыс. рублей, на 2021 год – 137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700 «Образовани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707 в целях реализации  муниципальной программы «Молодежная политика и развитие физической культуры и спорта в Судженском сельском поселении» предусмотрены расходы на проведение мероприятий для детей и молодежи на 2019 год - 20,0 тыс. рублей, на 2020 год – 16,9 тыс. рублей, на 2021 год - 2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00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одразделу 1001 для реализации  муниципальной программы «Социальная поддержка и социальное обслуживание граждан Судженского сельского поселения» на доплату к пенсиям муниципальных служащих предусмотрены расходы на 2019 год и плановый период 2020 и 2021 годов – 119,6 тыс.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00 «Физическая культура  и спор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1102 в рамках муниципальной программы «Молодежная политика и развитие физической культуры и спорта в Судженском сельском поселении» предусмотрены расходы на проведение физкультурно-оздоровительных и спортивных мероприятий на 2019 год - 20,0  тыс. рублей, на плановый период 2020 и 2021 годов по 2,0 тыс. рублей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юджете Судженского сельского поселения предусмотрены </w:t>
      </w:r>
      <w:r>
        <w:rPr>
          <w:b/>
          <w:sz w:val="26"/>
          <w:szCs w:val="26"/>
        </w:rPr>
        <w:t>условно- утвержденные расходы</w:t>
      </w:r>
      <w:r>
        <w:rPr>
          <w:sz w:val="26"/>
          <w:szCs w:val="26"/>
        </w:rPr>
        <w:t xml:space="preserve"> в размере 93,1 тыс. рублей или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 и 171,0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1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 поселения на 2019 год и плановый период 2020 и 2021 годов не предусматривает предоставление бюджетных кредитов, бюджет является сбалансированн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вязи с недостаточной доходной базой бюджета поселения расходы бюджета были запланированы из расчета на 11 месяце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Судженск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 xml:space="preserve">                                       М.А. Тимофее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 Захарова</w:t>
      </w:r>
    </w:p>
    <w:sectPr>
      <w:type w:val="nextPage"/>
      <w:pgSz w:w="11906" w:h="16838"/>
      <w:pgMar w:left="1440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44:00Z</dcterms:created>
  <dc:creator>Ludmila</dc:creator>
  <dc:description/>
  <cp:keywords/>
  <dc:language>en-US</dc:language>
  <cp:lastModifiedBy>Olga Ivanova</cp:lastModifiedBy>
  <cp:lastPrinted>2017-10-24T11:05:00Z</cp:lastPrinted>
  <dcterms:modified xsi:type="dcterms:W3CDTF">2018-12-28T04:20:00Z</dcterms:modified>
  <cp:revision>175</cp:revision>
  <dc:subject/>
  <dc:title>ПОЯСНИТЕЛЬНАЯ  ЗАПИСКА</dc:title>
</cp:coreProperties>
</file>