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 декабря 2015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Судженского сельского поселения на 2016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02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026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Судженского сельского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6 год 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год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                39.8 тыс.руб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Судженского сель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6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удженского сельского поселения на 2016г в сумме 454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6 год в сумме 1336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6 год в сумме 345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7 года в сумме 345,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6году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6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Tatiana Shestakova</cp:lastModifiedBy>
  <cp:lastPrinted>2014-11-11T09:47:00Z</cp:lastPrinted>
  <dcterms:modified xsi:type="dcterms:W3CDTF">2015-12-23T02:39:00Z</dcterms:modified>
  <cp:revision>23</cp:revision>
  <dc:subject/>
  <dc:title>   </dc:title>
</cp:coreProperties>
</file>